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Cs w:val="28"/>
        </w:rPr>
        <w:t>Районна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межведомственная санитарно-противоэпидемическая комиссия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 Е Ш Е Н И Е № 18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г. Ипатово                                  14-00                                     09 ноября  2011 год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едседательствовал: начальник  т</w:t>
      </w:r>
      <w:r>
        <w:rPr>
          <w:bCs/>
          <w:szCs w:val="28"/>
        </w:rPr>
        <w:t>ерриториального отдела  Управления Роспотребнадзора по Ставропольскому краю в Ипатовском районе</w:t>
      </w:r>
      <w:r>
        <w:rPr/>
        <w:t>, заместитель председателя  комиссии  Ю. А. Сенат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>Членов комиссии:   15 человек</w:t>
      </w:r>
    </w:p>
    <w:p>
      <w:pPr>
        <w:pStyle w:val="Normal"/>
        <w:spacing w:lineRule="exact" w:line="240"/>
        <w:rPr/>
      </w:pPr>
      <w:r>
        <w:rPr/>
        <w:t>Присутствуют:         10 человек</w:t>
      </w:r>
    </w:p>
    <w:p>
      <w:pPr>
        <w:pStyle w:val="Normal"/>
        <w:tabs>
          <w:tab w:val="clear" w:pos="708"/>
          <w:tab w:val="left" w:pos="253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33" w:leader="none"/>
        </w:tabs>
        <w:jc w:val="center"/>
        <w:rPr>
          <w:b/>
          <w:b/>
        </w:rPr>
      </w:pPr>
      <w:r>
        <w:rPr>
          <w:b/>
        </w:rPr>
        <w:t>Протокол засе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 возобновлении работы  районного  оперативного  штаба по противодействию заболеваемости гриппом и ОРВИ.</w:t>
      </w:r>
    </w:p>
    <w:p>
      <w:pPr>
        <w:pStyle w:val="Normal"/>
        <w:jc w:val="both"/>
        <w:rPr>
          <w:szCs w:val="28"/>
        </w:rPr>
      </w:pPr>
      <w:r>
        <w:rPr/>
        <w:t xml:space="preserve">2. О создании рабочей группы  по </w:t>
      </w:r>
      <w:r>
        <w:rPr>
          <w:szCs w:val="28"/>
        </w:rPr>
        <w:t xml:space="preserve"> проверке  выполнения    мероприятий  по профилактике и предупреждению эпидемических заболеваний гриппом и  острыми респираторными вирусными инфекциями в общеобразовательных  учреждениях Ипатовского района Ставрополь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кладчики:</w:t>
      </w:r>
    </w:p>
    <w:p>
      <w:pPr>
        <w:pStyle w:val="Normal"/>
        <w:jc w:val="both"/>
        <w:rPr/>
      </w:pPr>
      <w:r>
        <w:rPr/>
        <w:t>начальник  т</w:t>
      </w:r>
      <w:r>
        <w:rPr>
          <w:bCs/>
          <w:szCs w:val="28"/>
        </w:rPr>
        <w:t>ерриториального отдела  Управления Роспотребнадзора по Ставропольскому краю в Ипатовском районе</w:t>
      </w:r>
      <w:r>
        <w:rPr/>
        <w:t xml:space="preserve"> Сенатенко Ю.А. (до 10 мин.) </w:t>
      </w:r>
    </w:p>
    <w:p>
      <w:pPr>
        <w:pStyle w:val="Normal"/>
        <w:tabs>
          <w:tab w:val="clear" w:pos="708"/>
          <w:tab w:val="left" w:pos="253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ладчик довел до сведения присутствующих информацию о наблюдающейся тенденции повышения заболеваемости в районе гриппом и ОРВИ среди всех возрастных групп.  Протокольным   поручением  </w:t>
      </w:r>
      <w:r>
        <w:rPr>
          <w:rStyle w:val="StrongEmphasis"/>
          <w:b w:val="false"/>
          <w:sz w:val="28"/>
          <w:szCs w:val="28"/>
        </w:rPr>
        <w:t xml:space="preserve">селекторного совещания у руководителя Федеральной службы по надзору в сфере защиты прав потребителей и благополучия человека от </w:t>
      </w:r>
      <w:r>
        <w:rPr>
          <w:sz w:val="28"/>
          <w:szCs w:val="28"/>
        </w:rPr>
        <w:t>  12 октября 2011 года №  19 "Об эпидемиологической ситуации по гриппу и ОРВИ в мире и Российской Федерации и ходе прививочной кампании против гриппа в эпидсезон 2011-2012 гг."  предписано   взять на контроль готовность к работе в зимний период учреждений здравоохранения, образования, социальных учреждений, провести рейдовые проверки средних общеобразовательных учреждений по соблюдению температурных, дезинфекционных режимов, организации питания, витаминизации пищи. 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слушав и обсудив информацию:</w:t>
      </w:r>
    </w:p>
    <w:p>
      <w:pPr>
        <w:pStyle w:val="Normal"/>
        <w:ind w:left="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ная межведомственная санитарно-противоэпидемическая комисс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Возобновить работу  районного   оперативного   штаба  по противодействию заболеваемости гриппом и ОРВИ.</w:t>
      </w:r>
      <w:r>
        <w:rPr/>
        <w:t xml:space="preserve"> </w:t>
      </w:r>
    </w:p>
    <w:p>
      <w:pPr>
        <w:pStyle w:val="Normal"/>
        <w:tabs>
          <w:tab w:val="clear" w:pos="708"/>
          <w:tab w:val="left" w:pos="2533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</w:t>
      </w:r>
      <w:r>
        <w:rPr/>
        <w:t xml:space="preserve"> Создать рабочую  группу  по </w:t>
      </w:r>
      <w:r>
        <w:rPr>
          <w:szCs w:val="28"/>
        </w:rPr>
        <w:t xml:space="preserve"> проверке  выполнения    мероприятий  по профилактике и предупреждению эпидемических заболеваний гриппом и  острыми респираторными вирусными инфекциями в общеобразовательных  учреждениях Ипатовского района Ставропольского края в прилагаемом составе.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Рабочей группе:</w:t>
      </w:r>
    </w:p>
    <w:p>
      <w:pPr>
        <w:pStyle w:val="Normal"/>
        <w:jc w:val="both"/>
        <w:rPr/>
      </w:pPr>
      <w:r>
        <w:rPr/>
        <w:t xml:space="preserve">3.1.Провести  </w:t>
      </w:r>
      <w:r>
        <w:rPr>
          <w:szCs w:val="28"/>
        </w:rPr>
        <w:t xml:space="preserve"> проверку  выполнения    мероприятий  по профилактике и предупреждению эпидемических заболеваний гриппом и  острыми респираторными вирусными инфекциями в общеобразовательных  учреждениях Ипатовского района Ставропольского края.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в срок до 23 ноября 2011 год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33" w:leader="none"/>
        </w:tabs>
        <w:jc w:val="both"/>
        <w:rPr/>
      </w:pPr>
      <w:r>
        <w:rPr>
          <w:szCs w:val="28"/>
        </w:rPr>
        <w:t>3.2. Вынести на заседание штаба по противодействию заболеваемости гриппом и ОРВИ   итоги проверки выполнения    мероприятий  по профилактике и предупреждению эпидемических заболеваний гриппом и  острыми респираторными вирусными инфекциями в общеобразовательных  учреждениях Ипатовского района Ставрополь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в срок до 01 декабря 2011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/>
        <w:t>4.</w:t>
      </w:r>
      <w:r>
        <w:rPr>
          <w:szCs w:val="28"/>
        </w:rPr>
        <w:t xml:space="preserve"> </w:t>
      </w:r>
      <w:r>
        <w:rPr>
          <w:bCs/>
          <w:szCs w:val="28"/>
        </w:rPr>
        <w:t>Территориальному отделу Управления Роспотребнадзора по Ставропольскому краю в Ипатовском районе (Сенатенко Ю.А.)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4.1. Обеспечить координацию и контроль за проведением профилактических и противоэпидемических мероприятий по предупреждению распространения ОРВИ и гриппа на территории район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bCs/>
          <w:szCs w:val="28"/>
        </w:rPr>
        <w:t>Срок: до завершения эпидподъема.</w:t>
      </w:r>
      <w:r>
        <w:rPr>
          <w:szCs w:val="28"/>
        </w:rPr>
        <w:t xml:space="preserve">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bCs/>
          <w:sz w:val="28"/>
          <w:szCs w:val="28"/>
        </w:rPr>
        <w:t xml:space="preserve">5.  Секретарю СПЭК довести до сведения всех заинтересованных лиц принятое решение.                                                </w:t>
      </w:r>
    </w:p>
    <w:p>
      <w:pPr>
        <w:pStyle w:val="3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 xml:space="preserve">Срок: до 11ноября  2011 г      </w:t>
      </w:r>
    </w:p>
    <w:p>
      <w:pPr>
        <w:pStyle w:val="3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Контроль за реализацией данного решения возложить на начальника Территориального отдела Управления Роспотребнадзора по Ставропольскому краю в Ипатовском районе Сенатенко Ю.А.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Территориального отдела Управления </w:t>
      </w:r>
    </w:p>
    <w:p>
      <w:pPr>
        <w:pStyle w:val="3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потребнадзора по Ставропольскому краю                                                                в Ипатовском районе, </w:t>
      </w:r>
    </w:p>
    <w:p>
      <w:pPr>
        <w:pStyle w:val="3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председателя комиссии                                              Сенатенко Ю.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ОСТАВ</w:t>
      </w:r>
    </w:p>
    <w:p>
      <w:pPr>
        <w:pStyle w:val="Normal"/>
        <w:rPr>
          <w:szCs w:val="28"/>
        </w:rPr>
      </w:pPr>
      <w:r>
        <w:rPr/>
        <w:t xml:space="preserve">рабочей  группы  по </w:t>
      </w:r>
      <w:r>
        <w:rPr>
          <w:szCs w:val="28"/>
        </w:rPr>
        <w:t xml:space="preserve"> проверке  выполнения    мероприятий  по профилактике и предупреждению эпидемических заболеваний гриппом и  острыми респираторными вирусными инфекциями в общеобразовательных  учреждениях Ипатовского района Ставропольского края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6096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ФИО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Должность 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батко Ольга Ивановн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Территориального Отдела управления Роспотребнадзора по Ставропольскому краю  в Ипатовском районе,  руководитель группы</w:t>
            </w:r>
          </w:p>
        </w:tc>
      </w:tr>
      <w:tr>
        <w:trPr>
          <w:trHeight w:val="1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гдасарян Юлия Геннадиевна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 филиала федерального бюджетного государственного учреждения  здравоохранения «Центр гигиены и эпидемиологии в Ставропольском крае  в Ипатовском районе </w:t>
            </w:r>
          </w:p>
        </w:tc>
      </w:tr>
      <w:tr>
        <w:trPr>
          <w:trHeight w:val="9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ежко Татьяна Георгиевн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отдела образования администрации Ипатовского муниципального района Ставропольского края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мин Александр Викторович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врача  муниципального учреждения здравоохранения «Ипатовская центральная районная больница»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касова Татьяна Алексеевн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экономического развития  администрации Ипатовского муниципального района Ставропольского кра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_Основной"/>
    <w:basedOn w:val="Normal"/>
    <w:qFormat/>
    <w:pPr>
      <w:ind w:firstLine="708"/>
      <w:jc w:val="both"/>
    </w:pPr>
    <w:rPr>
      <w:bCs/>
      <w:iCs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13:00Z</dcterms:created>
  <dc:creator>User</dc:creator>
  <dc:description/>
  <cp:keywords/>
  <dc:language>en-US</dc:language>
  <cp:lastModifiedBy>Econom-07</cp:lastModifiedBy>
  <cp:lastPrinted>2011-11-09T10:53:00Z</cp:lastPrinted>
  <dcterms:modified xsi:type="dcterms:W3CDTF">2011-11-09T07:53:00Z</dcterms:modified>
  <cp:revision>53</cp:revision>
  <dc:subject/>
  <dc:title> </dc:title>
</cp:coreProperties>
</file>