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1"/>
        <w:jc w:val="right"/>
        <w:rPr/>
      </w:pPr>
      <w:r>
        <w:rPr>
          <w:sz w:val="22"/>
          <w:szCs w:val="22"/>
        </w:rPr>
        <w:t>Утвержде</w:t>
      </w:r>
      <w:r>
        <w:rPr/>
        <w:t>но:</w:t>
      </w:r>
    </w:p>
    <w:tbl>
      <w:tblPr>
        <w:tblW w:w="5548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71"/>
      </w:tblGrid>
      <w:tr>
        <w:trPr/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районной межведомственной комисси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социально-  демографическим вопросам</w:t>
            </w:r>
          </w:p>
          <w:p>
            <w:pPr>
              <w:pStyle w:val="Normal"/>
              <w:spacing w:lineRule="exact" w:line="240"/>
              <w:ind w:firstLine="708"/>
              <w:jc w:val="right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17 ноября  2011 года</w:t>
            </w:r>
          </w:p>
          <w:p>
            <w:pPr>
              <w:pStyle w:val="Normal"/>
              <w:spacing w:lineRule="exact" w:line="24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Ипатовского муниципального района   Ставропольского края,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                Т.А.Фоменко</w:t>
            </w:r>
          </w:p>
        </w:tc>
      </w:tr>
    </w:tbl>
    <w:p>
      <w:pPr>
        <w:pStyle w:val="Normal"/>
        <w:spacing w:lineRule="exact" w:line="240"/>
        <w:ind w:left="141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/>
        <w:t xml:space="preserve">План работы </w:t>
      </w:r>
    </w:p>
    <w:p>
      <w:pPr>
        <w:pStyle w:val="Normal"/>
        <w:ind w:left="426" w:hanging="0"/>
        <w:jc w:val="center"/>
        <w:rPr/>
      </w:pPr>
      <w:r>
        <w:rPr/>
        <w:t xml:space="preserve">районной межведомственной комиссии по социально-демографическим вопросам </w:t>
      </w:r>
    </w:p>
    <w:p>
      <w:pPr>
        <w:pStyle w:val="Normal"/>
        <w:jc w:val="center"/>
        <w:rPr/>
      </w:pPr>
      <w:r>
        <w:rPr/>
        <w:t>на 2012 год.</w:t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6"/>
        <w:gridCol w:w="2268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опросы, выносимые на засе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Cs w:val="24"/>
              </w:rPr>
              <w:t>Ответственные исполнители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 ходе выполнения «Плана мероприятий по </w:t>
            </w:r>
            <w:r>
              <w:rPr>
                <w:spacing w:val="-1"/>
              </w:rPr>
              <w:t xml:space="preserve">улучшению демографической ситуации в </w:t>
            </w:r>
            <w:r>
              <w:rPr/>
              <w:t>Ипатовском муниципальном районе Ставропольского края на 2011-2015 годы» в 2011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</w:rPr>
            </w:pPr>
            <w:r>
              <w:rPr/>
              <w:t>Исполнители з</w:t>
            </w:r>
            <w:r>
              <w:rPr>
                <w:spacing w:val="-3"/>
              </w:rPr>
              <w:t xml:space="preserve">апланированных </w:t>
            </w:r>
            <w:r>
              <w:rPr/>
              <w:t>мероприятий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совместных мероприятий, направленных на популяризацию семейных ц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Л.Н.Писаренко, заведующая отделом ЗАГС управления ЗАГС Ставропольского края по Ипатовскому району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 проведении аттестации рабочих мест по условиям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Т.С.Некристова, начальник управления труда и социальной защиты населения </w:t>
            </w:r>
            <w:r>
              <w:rPr>
                <w:b w:val="false"/>
                <w:szCs w:val="24"/>
              </w:rPr>
              <w:t>администрации Ипатовского муниципального района С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color w:val="FF0000"/>
                <w:szCs w:val="24"/>
              </w:rPr>
            </w:pPr>
            <w:r>
              <w:rPr>
                <w:b w:val="false"/>
                <w:bCs/>
                <w:color w:val="FF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блемах вынужденных переселенцев проживающих на территории Ипа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Е.В.Бобров, Врио начальника отделения №3 межрайонного отдела Управления Федеральной миграционной службы России по Ставропольскому краю в г. Светлограде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овлечении молодежи района в социальную практ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Д.Н.Жихарев, начальник отдела культуры и социального и развития </w:t>
            </w:r>
            <w:r>
              <w:rPr>
                <w:b w:val="false"/>
                <w:szCs w:val="24"/>
              </w:rPr>
              <w:t>администрации Ипатовского муниципального района С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Федерального закона от 29.12.2006г. №256-ФЗ «О дополнительных мерах государственной поддержки семей, имеющих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Cs w:val="24"/>
              </w:rPr>
              <w:t>З.Д.Зварич, начальник ГУ Управление Пенсионного фонда Российской Федерации по Ипатовскому району С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color w:val="FF0000"/>
                <w:szCs w:val="24"/>
              </w:rPr>
            </w:pPr>
            <w:r>
              <w:rPr>
                <w:b w:val="false"/>
                <w:bCs/>
                <w:color w:val="FF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лияние факторов окружающей природной среды на здоровье населения Ипа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Cs w:val="24"/>
              </w:rPr>
              <w:t>Ю.А.Сенатенко, начальник территориального отдела Управления Роспо-требнадзора по Ставропольскому краю в Ипатовском районе-главный государственный санитарный врач по Апанасенковскому, Ипатовскому, Петровскому районам Ставропольского кра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color w:val="FF0000"/>
                <w:szCs w:val="24"/>
              </w:rPr>
            </w:pPr>
            <w:r>
              <w:rPr>
                <w:b w:val="false"/>
                <w:bCs/>
                <w:color w:val="FF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мероприятий программы «Обеспечение жильем молодых семей в Ставропольском крае на 2010-2012 годы» на территории муниципального образования г.Ипа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Cs w:val="24"/>
              </w:rPr>
              <w:t>И.В.Литвинов, глава администрации муниципального образования г.Ипатово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мероприятиях по профилактике наркомании в Ипатов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Д.Н.Жихарев, начальник отдела культуры и социального и развития </w:t>
            </w:r>
            <w:r>
              <w:rPr>
                <w:b w:val="false"/>
                <w:szCs w:val="24"/>
              </w:rPr>
              <w:t>администрации Ипатовского муниципального района С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итогах организации летней оздоровительной кампании детей в Ипатовском муниципальном районе в 201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В.М. Кожурин, начальник отдела образования администрации Ипатовского муниципального района С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color w:val="FF0000"/>
                <w:szCs w:val="24"/>
              </w:rPr>
            </w:pPr>
            <w:r>
              <w:rPr>
                <w:b w:val="false"/>
                <w:bCs/>
                <w:color w:val="FF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 выполнении полномочий в части организации на территории Ипатовского муниципального района Ставропольского края медицинской помощи МУЗ </w:t>
            </w:r>
            <w:r>
              <w:rPr/>
              <w:t>«Ипатовская центральная районная больница» в 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Cs w:val="24"/>
              </w:rPr>
              <w:t>А.П.Лукашевич, главный врач м</w:t>
            </w:r>
            <w:r>
              <w:rPr>
                <w:b w:val="false"/>
                <w:szCs w:val="24"/>
              </w:rPr>
              <w:t>униципального учреждения здравоохранения «Ипатовская центральная районная больница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color w:val="FF0000"/>
                <w:szCs w:val="24"/>
              </w:rPr>
            </w:pPr>
            <w:r>
              <w:rPr>
                <w:b w:val="false"/>
                <w:bCs/>
                <w:color w:val="FF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мероприятиях по профилактике наркомании в Ипатов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Д.Н.Жихарев, начальник отдела культуры и социального и развития </w:t>
            </w:r>
            <w:r>
              <w:rPr>
                <w:b w:val="false"/>
                <w:szCs w:val="24"/>
              </w:rPr>
              <w:t>администрации Ипатовского муниципального района С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color w:val="FF0000"/>
                <w:szCs w:val="24"/>
              </w:rPr>
            </w:pPr>
            <w:r>
              <w:rPr>
                <w:b w:val="false"/>
                <w:bCs/>
                <w:color w:val="FF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 утверждении плана работы районной межведомственной комиссии по социально-демографическим вопросам на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Е.Е. Диденко, с</w:t>
            </w:r>
            <w:r>
              <w:rPr>
                <w:b w:val="false"/>
                <w:szCs w:val="24"/>
              </w:rPr>
              <w:t>екретарь районной межведомственной комиссии по социально-демографичес-ким вопросам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0"/>
      <w:pgNumType w:fmt="decimal"/>
      <w:cols w:num="2" w:space="20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06:00Z</dcterms:created>
  <dc:creator>Диденко</dc:creator>
  <dc:description/>
  <cp:keywords/>
  <dc:language>en-US</dc:language>
  <cp:lastModifiedBy>111</cp:lastModifiedBy>
  <cp:lastPrinted>2011-11-16T16:06:00Z</cp:lastPrinted>
  <dcterms:modified xsi:type="dcterms:W3CDTF">2011-11-16T13:08:00Z</dcterms:modified>
  <cp:revision>8</cp:revision>
  <dc:subject/>
  <dc:title>№</dc:title>
</cp:coreProperties>
</file>