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ЛО-БАРХАНЧАК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ПАТОВСКОГО РАЙОНА 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.06.2011 г.                                  а.Малый Барханчак                             № 5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инвестиционного плана развития территории муниципального образования Мало-Барханчакского сельсовета Ипатовского района Ставропольского края на 2011-2015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Администрация муниципального образования Мало-Барханчакского сельсовета Ипатовского район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Утвердить инвестиционный план развития территории муниципального образования Мало-Барханчакского сельсовета Ипатовского района Ставропольского края на 2011-2015 годы согласно приложению№1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главу муниципального образования Мало-Барханчакского сельсовета Ромаева И.М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бнародовать настоящее постановление через библиотеки МУК  «Мало-Барханчакское СК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ло-Барханчак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патовского района </w:t>
      </w:r>
    </w:p>
    <w:p>
      <w:pPr>
        <w:pStyle w:val="Normal"/>
        <w:jc w:val="both"/>
        <w:rPr/>
      </w:pPr>
      <w:r>
        <w:rPr>
          <w:szCs w:val="28"/>
        </w:rPr>
        <w:t>Ставропольского края                                                                    И.М.Ром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20:00Z</dcterms:created>
  <dc:creator>User</dc:creator>
  <dc:description/>
  <cp:keywords/>
  <dc:language>en-US</dc:language>
  <cp:lastModifiedBy>Гриценко</cp:lastModifiedBy>
  <cp:lastPrinted>2011-06-28T19:13:00Z</cp:lastPrinted>
  <dcterms:modified xsi:type="dcterms:W3CDTF">2011-07-01T06:46:00Z</dcterms:modified>
  <cp:revision>4</cp:revision>
  <dc:subject/>
  <dc:title>                                         ПОСТАНОВЛЕНИЕ</dc:title>
</cp:coreProperties>
</file>