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113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exact" w:line="240" w:before="0" w:after="0"/>
        <w:ind w:left="11329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инвестиционному плану   развития муниципального образования Первомайского сельсовета Ипатовского района Ставропольского края  на 2011- 2015г</w:t>
      </w:r>
    </w:p>
    <w:p>
      <w:pPr>
        <w:pStyle w:val="Normal"/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х  проектов, планируемых к реализации на территории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/>
        <w:t>образования Первомайского  сельсовета  и прогнозируемая   потребность в их финансировании на 2011-2015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1660"/>
        <w:gridCol w:w="1800"/>
        <w:gridCol w:w="2232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чих мес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финансир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 магазина  товаров повседневного спрос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Первомайского сельсовета, Ипатов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, индивидуальные предприниматели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пункта бытового обслуживания (парикмахерск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Первомайского сельсовета, Ипатов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, индивидуальные предприниматели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пункта  общественн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ф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Первомайского сельсовета, Ипатов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, индивидуальные предприниматели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е  пункта  бытового  обслу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монт обув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Первомайского сельсовета, Ипатов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, индивидуальные предприниматели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22:00Z</dcterms:created>
  <dc:creator>Econom-07</dc:creator>
  <dc:description/>
  <cp:keywords/>
  <dc:language>en-US</dc:language>
  <cp:lastModifiedBy>Econom-07</cp:lastModifiedBy>
  <dcterms:modified xsi:type="dcterms:W3CDTF">2011-06-30T15:22:00Z</dcterms:modified>
  <cp:revision>2</cp:revision>
  <dc:subject/>
  <dc:title/>
</cp:coreProperties>
</file>