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 СЕЛЬСОВЕТА</w:t>
        <w:br/>
        <w:t>ИПАТОВСКОГО РАЙНА  СТАВРОПОЛЬ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 июня 2011 года                  с.Первомайское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инвестиционного плана   развития муниципального образования Первомайского сельсовета Ипатовского района Ставропольского края  на 2011- 2015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с Федеральным законом  от 06 октября 2003гола №131-ФЗ «Об общих принципах организации местного самоуправления в Российской Федерации» и Уставом муниципального образования Первомайского  сельсовета Ипатовского района  Ставропольского края, администрация  муниципального образования Первомай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 инвестиционный план развития муниципального образования Первомайского сельсовета Ипатовского района Ставропольского края  на 2011-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  настоящего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С.В.Калю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Первомай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района 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июня 2011 года   № 4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й   план                                                                                           развития муниципального образования Первомайского сельсовета Ипатовского района Ставропольского края  на 2011- 2015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66"/>
        <w:gridCol w:w="1623"/>
        <w:gridCol w:w="37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 реализации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для инвестиций административной сре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инвестиционных форумах, выставках, конферен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 20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потенциальных инвесторов информации об инвестиционном климате в поселении и возможностях муниципального образования. Обеспечение прямого общения администрации с потенциальными инвестор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инансовых механизмов привлечения и поддержки  инвести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муниципальных гарантий по реализуемым инвестициям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20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нвесторам и снижение административных барьеров  при привлечении кредитных ресур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проса на продукцию создаваемых инвесторами производ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принятие и регулярная актуализация плана  размещения заказов  на поставки товаров , выполнение работ, оказание услуг для муниципальных нуж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 и доступности этого плана, создающего ориентиры спроса целевым  инвестора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20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едприятий и организаций к участию в размещении муниципальных заказ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зданию и совершенствованию Интернет-сайтов, направленных на поиск и установление деловых связей между производителями и поставщи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й информации об инвестиционной привлекательности, расширению круга потенциальных инвесторов, увеличение продукции, производимой на территории по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инвестиционного процесса: регулярное обучение и повышение квалификаци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дополнительных знаний по организации инвестиционного процесса, внедрение передового опыта привлечения инвесторов в целях увеличения объема инвестиц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39:00Z</dcterms:created>
  <dc:creator>Admin</dc:creator>
  <dc:description/>
  <cp:keywords/>
  <dc:language>en-US</dc:language>
  <cp:lastModifiedBy>Гриценко</cp:lastModifiedBy>
  <dcterms:modified xsi:type="dcterms:W3CDTF">2011-07-01T10:23:00Z</dcterms:modified>
  <cp:revision>17</cp:revision>
  <dc:subject/>
  <dc:title>ПОСТАНОВЛЕНИЕ</dc:title>
</cp:coreProperties>
</file>