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ab/>
        <w:tab/>
        <w:tab/>
        <w:tab/>
        <w:tab/>
        <w:tab/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07 октября 2010 г. № 7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униципальных услугах (функциях) Ипат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стоящее положение о муниципальных услугах (функциях) Ипатовского муниципального района Ставропольского края (далее – Положение) разработано в целях установления принципов выделения и финансирования муниципальных услуг, внедрения в практику предоставления муниципальных услуг в электр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настоящем Положении используются следующие понятия и опред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ые услуги (функции) Ипатовского муниципального района Ставропольского края (далее – муниципальные услуги) – деятельность по реализации функций органов местного самоуправления, бюджетных учреждений, иных юридических лиц Ипатовского муниципального района Ставропольского края (далее – органы, предоставляющие муниципальные услуги), которая осуществляется по запросам заявителей в пределах полномочий органов, предоставляющих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явитель муниципальной услуги – физическое или юридическое лицо либо их уполномоченные представители, обратившиеся в органы, предоставляющие муниципальные услуги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рганизации, ответственные за предоставление муниципальной услуги – структурное подразделение администрации Ипатовского муниципального района Ставропольского края, учреждения и предприятия Ипатовского муниципального района Ставропольского края, наделенные полномочиями по организации предоставления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естр муниципальных услуг (функций) Ипатовского муниципального района Ставропольского края (далее – реестр муниципальных услуг) – документ, содержащий регулярно обновляемые сведения о муниципальных услугах, предоставляемых заявителям муниципальных услуг полностью или частично за счет средств бюджета Ипатовского муниципального района Ставропольского края и (или) иных источников, потребителей муниципальных ус-луг, предоставление муниципальных услуг в электронной форме - предоставление муниципальных услуг с использованием информационно - телекоммуникационных технологий, а также в иных формах предусмотренных законодательством Российской Федерации, по выбору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ые понятия и определения используются в значениях, определяемых действующим законодательством Российской Федерации и Ставропольского края, муниципальными правовыми актами Ипатовского муниципального района Ставропо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Принципы выделения муницип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ыделение муниципальных услуг осуществляется организациями, ответственными за организацию предоставления соответствующих муницип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Муниципальная услуга считается выделенной и подлежит занесению в реестр муниципальных услуг при соблюдении следующих услов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Нормативно-правовое закрепление за организациями Ипатовского муниципального района Ставропольского края обязанности по предоставлению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Измеримость объемов предоставления муниципальной услуги в натуральных и (или) стоимостных показателя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 Финансирование расходов на предоставление муниципальной услуги осуществляется за счет средств бюджета Ипатовского муниципального района Ставропольского края и (или) иных источников, заявителей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 Возможность контроля за результатами предоставления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Принципы финансирования муниципаль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чет потребности в предоставлении муниципальной услуги при формировании расходной части бюджета Ипатовского муниципального района Ставропольского края и финансирование соответствующей муниципальной услуги осуществляется при условии включения данной услуги в реестр муниципальных услуг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394335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1.05pt" to="377.9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42:00Z</dcterms:created>
  <dc:creator>114</dc:creator>
  <dc:description/>
  <cp:keywords/>
  <dc:language>en-US</dc:language>
  <cp:lastModifiedBy>114</cp:lastModifiedBy>
  <cp:lastPrinted>2010-10-07T16:42:00Z</cp:lastPrinted>
  <dcterms:modified xsi:type="dcterms:W3CDTF">2010-10-07T12:42:00Z</dcterms:modified>
  <cp:revision>3</cp:revision>
  <dc:subject/>
  <dc:title/>
</cp:coreProperties>
</file>