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АДМИНИСТРАЦИИ ИПАТОВСКОГО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ЙОНА СТАВРОПОЛЬСКОГО КРАЯ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7 октября 2010 г.</w:t>
      </w:r>
      <w:r>
        <w:rPr>
          <w:b/>
          <w:sz w:val="28"/>
          <w:szCs w:val="28"/>
        </w:rPr>
        <w:tab/>
        <w:tab/>
        <w:t xml:space="preserve">    </w:t>
      </w:r>
      <w:r>
        <w:rPr>
          <w:sz w:val="28"/>
          <w:szCs w:val="28"/>
        </w:rPr>
        <w:t>г. Ипатово</w:t>
        <w:tab/>
        <w:tab/>
        <w:tab/>
        <w:tab/>
        <w:tab/>
        <w:t>№ 763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Положения о муниципальных услугах (функциях) Ипатовского муниципального района Ставропольского края и Порядка формирования и ведения реестра муниципальных услуг (функций)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Федерального закона от 09 февраля 2010 года № 8 – ФЗ «Об обеспечении доступа к информации о деятельности государственных органов и органов местного самоуправления», Федерального закона от 27 июня 2010 года №210 – ФЗ «Об организации предоставления государственных и муниципальных услуг», постановления Правительства Российской Федерации от 15 июня 2009 г. № 478 «О единой системе информационно – справочной поддержки граждан и организаций по вопросам взаимодействия с органами исполнительной власти и органами местного самоуправления и использованием информационно – телекоммуникационной сети Интернет», постановления Правительства Ставропольского края от 20 апреля 2010 г. № 114 – п «О системе информационно - справочной поддержки граждан и организаций в Ставропольском крае по вопросам взаимодействия с органами исполнительной власти Ставропольского края и органами местного самоуправления муниципальных образований Ставропольского края», администрация Ипат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оложение о муниципальных услугах (функциях) Ипато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рядок формирования и ведения реестра муниципальных услуг (функций) Ипатовского муниципального район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Ипатовского муниципального района Ставропольского края от 22 мая 2009 г. № 207 «Об утверждении Положения о муниципальных услугах (работах) Ипатовского муниципального района Ставропольского края и Положения о порядке ведения реестра (перечня) муниципальных услуг (работ) Ипатовского муниципального района Ставропольского края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народовать настоящее постановление в районном муниципальном учреждении культуры «Ипатовская межпоселенческая центральная библиотека» и разместить на официальном сайте администрации Ипатовского муниципального района Ставропольского края http://www. ipatovo. or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возложить на заместителей главы администрации Ипатовского муниципального района Ставропольского края Фоменко Т.А. и Кожурину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атовского муниципального район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Г. В.Макар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33:00Z</dcterms:created>
  <dc:creator>114</dc:creator>
  <dc:description/>
  <cp:keywords/>
  <dc:language>en-US</dc:language>
  <cp:lastModifiedBy>Лесняк</cp:lastModifiedBy>
  <cp:lastPrinted>2010-10-07T16:41:00Z</cp:lastPrinted>
  <dcterms:modified xsi:type="dcterms:W3CDTF">2010-10-11T05:35:00Z</dcterms:modified>
  <cp:revision>7</cp:revision>
  <dc:subject/>
  <dc:title>Об утверждении Положения о муниципальных услугах (функциях) Ипатов-ского муниципального района Ставропольского края и Порядка формирова-ния и ведения реестра муниципальных услуг (функций) Ипатовского муни-ципального района Ставропольского края</dc:title>
</cp:coreProperties>
</file>