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решению Совета Ипат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Т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м образованиям поселений Ипатовского района Ставропольского края, выделяемые в 2009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равнивание бюджетной обеспеченности поселений, на предоставление межбюджетных субсид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3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 городского и сельских поселений  Ипатовского района Ставропольского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едоставление межбюджетных субсиди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вистский сельсов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о Большая Джал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о Бурукшу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нодельненский сельсов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вольно-Васильевский сельсов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отаревский сельсов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Ипатов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всалинский сельсов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очный сельсов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нодачненский сельсов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манский сельсов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-Барханчакский сельсов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ский сельсов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кий сельсов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скорунный сельсов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хтинский сельсов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t>9176</w:t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2:19:00Z</dcterms:created>
  <dc:creator>IpIsLN</dc:creator>
  <dc:description/>
  <cp:keywords/>
  <dc:language>en-US</dc:language>
  <cp:lastModifiedBy>IpSed</cp:lastModifiedBy>
  <cp:lastPrinted>2008-03-11T14:32:00Z</cp:lastPrinted>
  <dcterms:modified xsi:type="dcterms:W3CDTF">2008-12-19T13:16:00Z</dcterms:modified>
  <cp:revision>16</cp:revision>
  <dc:subject/>
  <dc:title>                                                Приложение 8</dc:title>
</cp:coreProperties>
</file>