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Ипа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еляемые в 2009 году муниципальным образованиям поселений Ипатовского района Ставропольского края на сбалансированность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образований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атовского района Ставрополь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вистский сельсов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ольшая Джа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урукш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дельн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-Василье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пат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всали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ы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дачне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-Барханчак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рунны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9:00Z</dcterms:created>
  <dc:creator>IpIsLN</dc:creator>
  <dc:description/>
  <cp:keywords/>
  <dc:language>en-US</dc:language>
  <cp:lastModifiedBy>IpSed</cp:lastModifiedBy>
  <cp:lastPrinted>2008-03-11T14:32:00Z</cp:lastPrinted>
  <dcterms:modified xsi:type="dcterms:W3CDTF">2008-12-19T13:18:00Z</dcterms:modified>
  <cp:revision>16</cp:revision>
  <dc:subject/>
  <dc:title>                                                Приложение 8</dc:title>
</cp:coreProperties>
</file>