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к проекту решения Совета Ипатовского муниципального района Ставропольского края  "О внесении изменений в решение Совета Ипатовского муниципального района Ставропольского края  от 14.12.2009 г. № 75 «Об утверждении бюджета Ипатовского муниципального район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год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очнение доходной части бюджета Ипатовского муниципального района Ставропольского края связано с изменением безвозмездных поступлений из краевого бюджета, согласно уведомлений отраслевых министерств и из бюджетов поселений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бъем доходов уточняется за счет:</w:t>
      </w:r>
    </w:p>
    <w:p>
      <w:pPr>
        <w:pStyle w:val="TextBody"/>
        <w:ind w:firstLine="708"/>
        <w:jc w:val="both"/>
        <w:rPr/>
      </w:pPr>
      <w:r>
        <w:rPr>
          <w:szCs w:val="28"/>
        </w:rPr>
        <w:t>- увеличения безвозмездных поступлений за счет средств краевого бюджета в сумме 3529,89 тыс. рублей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Cs w:val="28"/>
        </w:rPr>
        <w:t xml:space="preserve">            </w:t>
      </w:r>
      <w:r>
        <w:rPr>
          <w:sz w:val="28"/>
          <w:szCs w:val="28"/>
        </w:rPr>
        <w:t xml:space="preserve">- 2893,26 тыс. рублей – субсидии, </w:t>
      </w:r>
      <w:r>
        <w:rPr>
          <w:bCs/>
          <w:sz w:val="28"/>
          <w:szCs w:val="28"/>
        </w:rPr>
        <w:t xml:space="preserve">выделяемые из краевого Фонда софинансирования на 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еформирование муниципальных финанс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154,3 тыс. рублей – субсидии из Фонда софинансирования на комплектование книжных фондов библиотек за счет средств федераль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402,33 тыс.рублей - субсидии на закупку автотранспортных средств и коммунальной техник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80,0 тыс.рублей – прочие безвозмездные поступления на выплату социального пособия на погребение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уменьшения безвозмездных поступлений на сумму 223,1 тыс. рублей – 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безвозмездных поступлений за счет средств бюджетов муниципальных образований поселений на сумму – 27,18 тыс.рублей – межбюджетные субсидии на решение вопросов местного значения межмуниципаль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ким образом, уточненный объем доходов бюджета Ипатовского муниципального района составит 805757,8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несение изменений по расходам местного бюджета предлагается осуществить по следующим основаниям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средств согласно сводной росписи местного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) увеличение и уменьшение субвенций, субсидий и прочих безвозмездных поступлений за счет средств краевого бюджета и бюджетов поселен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средств между главными распорядителями расходов местного бюджета, обусловленных объективными причинам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ИПАТО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</w:rPr>
        <w:t xml:space="preserve">Плановые назначения, предусмотренные </w:t>
      </w:r>
      <w:r>
        <w:rPr>
          <w:sz w:val="28"/>
          <w:szCs w:val="28"/>
        </w:rPr>
        <w:t xml:space="preserve">администрации Ипатовского муниципального района на </w:t>
      </w:r>
      <w:r>
        <w:rPr>
          <w:bCs/>
          <w:sz w:val="28"/>
          <w:szCs w:val="28"/>
        </w:rPr>
        <w:t>2010 год в сумме 106462,25 тыс. рублей предлагается  увеличить на сумму 737,54 тыс. рублей: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:</w:t>
      </w:r>
    </w:p>
    <w:p>
      <w:pPr>
        <w:pStyle w:val="Normal"/>
        <w:ind w:firstLine="800"/>
        <w:jc w:val="both"/>
        <w:rPr/>
      </w:pPr>
      <w:r>
        <w:rPr>
          <w:bCs/>
          <w:sz w:val="28"/>
          <w:szCs w:val="28"/>
        </w:rPr>
        <w:t xml:space="preserve">объем субсидий, выделяемых из краевого Фонда софинансирования расходов на  </w:t>
      </w:r>
      <w:r>
        <w:rPr>
          <w:sz w:val="28"/>
          <w:szCs w:val="28"/>
        </w:rPr>
        <w:t>реализацию мероприятий  второго этапа программы  р</w:t>
      </w:r>
      <w:r>
        <w:rPr>
          <w:bCs/>
          <w:sz w:val="28"/>
          <w:szCs w:val="28"/>
        </w:rPr>
        <w:t>еформирования муниципальных финансов в сумме 97 тыс. рублей (501 0104 5180231 001);</w:t>
      </w:r>
    </w:p>
    <w:p>
      <w:pPr>
        <w:pStyle w:val="Normal"/>
        <w:ind w:firstLine="8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Правительства Ставропольского края № 206-п от 2 июля 2010 года «О распределении субсидий из краевого Фонда софинансирования расходов, выделяемых местным бюджетам в 2010 году на закупку автотранспортных средств и коммунальной техники» в сумме 402,32 тыс. рублей (501 0502 3400732 006 и 501 0502 3400742 006);</w:t>
      </w:r>
    </w:p>
    <w:p>
      <w:pPr>
        <w:pStyle w:val="Normal"/>
        <w:ind w:firstLine="8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уведомления Министерства строительства и   архитектуры Ставропольского края уточняется неиспользованный остаток средств на мероприятия в области строительства,   архитектуры и градостроительства в сумме 238,22 тыс. рублей (501 0412 3380030 500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связи с приведением в соответствие бюджетной классификации расходов бюджета на </w:t>
      </w:r>
      <w:r>
        <w:rPr>
          <w:sz w:val="28"/>
          <w:szCs w:val="28"/>
        </w:rPr>
        <w:t>выплату субсид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 сельскохозяйственных кредитных потребительских кооперативах в 2005-2010 годах на срок до 8 лет меняется целевая статья расходов с (2600232 и 2600241) на (2670632 и 2670541).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распределены расходы с 0114 0920311 500 на целевую статью 0104 0020412 500 в сумме 1150,0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уточненный объем плановых назначений по расходам , предусмотренных администрации ИМР СК на 2010 год составит 107199,79 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лановые назначения, предусмотренные </w:t>
      </w:r>
      <w:r>
        <w:rPr>
          <w:sz w:val="28"/>
          <w:szCs w:val="28"/>
        </w:rPr>
        <w:t xml:space="preserve">Отделу имущественных отношений </w:t>
      </w:r>
      <w:r>
        <w:rPr>
          <w:bCs/>
          <w:sz w:val="28"/>
          <w:szCs w:val="28"/>
        </w:rPr>
        <w:t xml:space="preserve">предлагается увеличить на 52,44 тыс. рублей за счет уменьшения ассигнований  </w:t>
      </w:r>
      <w:r>
        <w:rPr>
          <w:sz w:val="28"/>
          <w:szCs w:val="28"/>
        </w:rPr>
        <w:t xml:space="preserve">с (504 0106 0020416 500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объем плановых назначений по расходам Отдела имущественных отношений составит 3010,0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НАНСОВОЕ УПРАВЛЕНИЕ АДМИНИСТРАЦИИ ИПАТОВСКОГО МУНИЦИПАЛЬНОГО РАЙОНА СТАВРОПОЛЬСКОГО КРА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bCs/>
          <w:sz w:val="28"/>
          <w:szCs w:val="28"/>
        </w:rPr>
        <w:t>Плановые назначения предусмотренные финансовому управлению на 2010 год в сумме 73341,54 тыс. рублей предлагается:</w:t>
      </w:r>
    </w:p>
    <w:p>
      <w:pPr>
        <w:pStyle w:val="Normal"/>
        <w:ind w:firstLine="800"/>
        <w:jc w:val="both"/>
        <w:rPr/>
      </w:pPr>
      <w:r>
        <w:rPr>
          <w:bCs/>
          <w:sz w:val="28"/>
          <w:szCs w:val="28"/>
        </w:rPr>
        <w:t xml:space="preserve">увеличить за счет  субсидий, выделяемых из краевого Фонда софинансирования расходов на  </w:t>
      </w:r>
      <w:r>
        <w:rPr>
          <w:sz w:val="28"/>
          <w:szCs w:val="28"/>
        </w:rPr>
        <w:t>реализацию мероприятий  второго этапа программы  р</w:t>
      </w:r>
      <w:r>
        <w:rPr>
          <w:bCs/>
          <w:sz w:val="28"/>
          <w:szCs w:val="28"/>
        </w:rPr>
        <w:t>еформирования муниципальных финансов в сумме 596,26 тыс. рублей (504 0106 5180231 500);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ить ассигнования в сумме 52,44 тыс. рублей (504 0106 0020416 500) с последующим перераспределением  на </w:t>
      </w:r>
      <w:r>
        <w:rPr>
          <w:sz w:val="28"/>
          <w:szCs w:val="28"/>
        </w:rPr>
        <w:t>Отдел имущественных  и земельных отношений (502 0114 0020415 500).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очненный объем плановых назначений по расходам финансового управления составит 73885,36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ДЕЛ ОБРАЗОВАНИЯ АДМИНИСТРАЦИИ ИПАТОВСКОГО МУНИЦИПАЛЬНОГО РАЙОНА СТАВРОПОЛЬСКОГО КРАЯ</w:t>
      </w:r>
    </w:p>
    <w:p>
      <w:pPr>
        <w:pStyle w:val="Normal"/>
        <w:ind w:firstLine="8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ассигнования по отделу образования в сумме 316291,72 тыс. рублей увеличиваются: </w:t>
      </w:r>
    </w:p>
    <w:p>
      <w:pPr>
        <w:pStyle w:val="Normal"/>
        <w:ind w:firstLine="8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счет  субсидий, выделяемых из краевого Фонда софинансирования расходов на  </w:t>
      </w:r>
      <w:r>
        <w:rPr>
          <w:sz w:val="28"/>
          <w:szCs w:val="28"/>
        </w:rPr>
        <w:t>реализацию мероприятий  второго этапа программы  р</w:t>
      </w:r>
      <w:r>
        <w:rPr>
          <w:bCs/>
          <w:sz w:val="28"/>
          <w:szCs w:val="28"/>
        </w:rPr>
        <w:t>еформирования муниципальных финансов в сумме 2036 тыс. рублей.</w:t>
      </w:r>
    </w:p>
    <w:p>
      <w:pPr>
        <w:pStyle w:val="Normal"/>
        <w:ind w:firstLine="800"/>
        <w:jc w:val="both"/>
        <w:rPr/>
      </w:pPr>
      <w:r>
        <w:rPr>
          <w:bCs/>
          <w:sz w:val="28"/>
          <w:szCs w:val="28"/>
        </w:rPr>
        <w:t>Уточняются плановые ассигнования  по дошкольному образованию (0701) в сумме 613,75 тыс. рублей, общему образованию (0702) в сумме 1500,35 тыс. рублей и уменьшаются расходы по (0709)другие вопросы в области образования в сумме 78,1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распределены расходы по мероприятиям в связи с приведением в соответствие с ВЦП  «Развитие сети дошкольных образовательных учреждений в Ипатовском муниципальном районе Ставропольского края на 2010-2012 годы» и «Развитие образования в  Ипатовском муниципальном районе Ставропольского края на 2010-2012 годы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>Таким образом, объем средств, предусмотренных по отрасли «Образование» на 2010 год составит 318327,72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ДЕЛ КУЛЬТУРЫ АДМИНИСТРАЦИИ ИПАТОВСКОГО МУНИЦИПАЛЬНОГО РАЙОНА СТАВРОПОЛЬСКОГО КРАЯ</w:t>
      </w:r>
    </w:p>
    <w:p>
      <w:pPr>
        <w:pStyle w:val="Normal"/>
        <w:ind w:firstLine="8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новые назначения, предусмотренные</w:t>
      </w:r>
      <w:r>
        <w:rPr>
          <w:sz w:val="28"/>
          <w:szCs w:val="28"/>
        </w:rPr>
        <w:t xml:space="preserve"> отделу культуры </w:t>
      </w:r>
      <w:r>
        <w:rPr>
          <w:bCs/>
          <w:sz w:val="28"/>
          <w:szCs w:val="28"/>
        </w:rPr>
        <w:t>предлагается увеличить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154,3 тыс. рублей, за счет увеличения объема субсидий, выделяемых из федерального бюджета</w:t>
      </w:r>
      <w:r>
        <w:rPr>
          <w:sz w:val="28"/>
          <w:szCs w:val="28"/>
        </w:rPr>
        <w:t xml:space="preserve"> на комплектование книжных фондов библиотек (507 0801 4500641 001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расходы по мероприятиям ВЦП «Развитие и сохранение культуры и искусства Ипатовского муниципального района СК на 2010-2012 годы» в сумме 4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>Таким образом, уточненный объем средств, предусмотренных по отрасли «Культура» на 2010 год составит 17112,56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 ТРУДА И СОЦИАЛЬНОЙ ЗАЩИТЫ НАСЕЛЕНИЯ АДМИНИСТРАЦИИ ИПАТОВСКОГО МУНИЦИПАЛЬНОГО РАЙОНА СТАВРОПОЛЬ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лановые назначения управления труда согласно уведомлений Министерства труда и социальной защиты населения предлагается  увеличить на 80,0 тыс. рублей на выплату социального пособия на погребение (509 1003 5052205 005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очненный план по управлению труда составит 241124,35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УНИЦИПАЛЬНОЕ УЧРЕЖДЕНИЕ ЗДРАВООХРАНЕНИЯ   «ИПАТОВСКАЯ ЦЕНТРАЛЬНАЯ  РАЙОННАЯ БОЛЬНИЦА »</w:t>
      </w:r>
    </w:p>
    <w:p>
      <w:pPr>
        <w:pStyle w:val="Normal"/>
        <w:ind w:firstLine="8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bCs/>
          <w:sz w:val="28"/>
          <w:szCs w:val="28"/>
        </w:rPr>
        <w:t>Плановые назначения, предусмотренные</w:t>
      </w:r>
      <w:r>
        <w:rPr>
          <w:sz w:val="28"/>
          <w:szCs w:val="28"/>
        </w:rPr>
        <w:t xml:space="preserve"> МУЗ «Ипатовская ЦРБ»</w:t>
      </w:r>
      <w:r>
        <w:rPr>
          <w:bCs/>
          <w:sz w:val="28"/>
          <w:szCs w:val="28"/>
        </w:rPr>
        <w:t xml:space="preserve"> на 2010 год в сумме 62948,09 тыс. рублей предлагается:</w:t>
      </w:r>
    </w:p>
    <w:p>
      <w:pPr>
        <w:pStyle w:val="Normal"/>
        <w:ind w:firstLine="8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ьшить на 223,1 тыс. рублей, за счет сокращения объема субсидии, выделяемых из федерального бюджета на денежные выплаты  медицинскому персоналу;</w:t>
      </w:r>
    </w:p>
    <w:p>
      <w:pPr>
        <w:pStyle w:val="Normal"/>
        <w:ind w:firstLine="8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ить объем субсидий, выделяемых из краевого Фонда софинансирования расходов на  </w:t>
      </w:r>
      <w:r>
        <w:rPr>
          <w:sz w:val="28"/>
          <w:szCs w:val="28"/>
        </w:rPr>
        <w:t>реализацию мероприятий  второго этапа программы  р</w:t>
      </w:r>
      <w:r>
        <w:rPr>
          <w:bCs/>
          <w:sz w:val="28"/>
          <w:szCs w:val="28"/>
        </w:rPr>
        <w:t>еформирования муниципальных финансов в сумме 164 тыс. рублей (517 0901 5180231 001)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же предлагается увеличить расходы на приобретение ГСМ для скорой помощи, на 27,18 тыс. рублей за счет субсидий из бюджетов поселений (517 0901 4709911 00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лагается  перераспределить средства на </w:t>
      </w:r>
      <w:r>
        <w:rPr>
          <w:sz w:val="28"/>
          <w:szCs w:val="28"/>
        </w:rPr>
        <w:t>реализацию мероприятий  второго этапа программы  р</w:t>
      </w:r>
      <w:r>
        <w:rPr>
          <w:bCs/>
          <w:sz w:val="28"/>
          <w:szCs w:val="28"/>
        </w:rPr>
        <w:t xml:space="preserve">еформирования муниципальных финансов (реконструкция системы водоснабжения и канализации учреждений здравоохранения) (517 0901 5180217 001) в сумме 530 тыс. рублей на </w:t>
      </w:r>
      <w:r>
        <w:rPr>
          <w:sz w:val="28"/>
          <w:szCs w:val="28"/>
        </w:rPr>
        <w:t xml:space="preserve"> ве</w:t>
      </w:r>
      <w:r>
        <w:rPr>
          <w:bCs/>
          <w:sz w:val="28"/>
          <w:szCs w:val="28"/>
        </w:rPr>
        <w:t>домственную целевую  программу "Развитие здравоохранения в   Ипатовском   муниципальном  районе Ставропольского края на 2010-2012 годы" (517 0901 7950101 001) 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акже предлагается  перераспределить средства на </w:t>
      </w:r>
      <w:r>
        <w:rPr>
          <w:sz w:val="28"/>
          <w:szCs w:val="28"/>
        </w:rPr>
        <w:t>реализацию мероприятий  ве</w:t>
      </w:r>
      <w:r>
        <w:rPr>
          <w:bCs/>
          <w:sz w:val="28"/>
          <w:szCs w:val="28"/>
        </w:rPr>
        <w:t>домственной целевой  программы "Развитие здравоохранения в   Ипатовском   муниципальном  районе Ставропольского края на 2010-2012 годы" с 0901 4709990 001 на 0901 7950196 001- оснащение медоборудованием ЛПУ района в сумме 200 тыс. рублей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учетом предлагаемых изменений, уточненные плановые назнач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о  расходам местного бюджета  по МУЗ «Ипатовская ЦРБ» составят 62916,17  тыс. рублей.</w:t>
      </w:r>
    </w:p>
    <w:p>
      <w:pPr>
        <w:pStyle w:val="Normal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учетом предлагаемых изменений уточненные плановые назначения по  расходам местного бюджета составят 826930,01 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администрации Ипатовского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муниципального  района </w:t>
      </w:r>
    </w:p>
    <w:p>
      <w:pPr>
        <w:pStyle w:val="21"/>
        <w:ind w:hanging="0"/>
        <w:rPr>
          <w:color w:val="339966"/>
          <w:szCs w:val="28"/>
        </w:rPr>
      </w:pPr>
      <w:r>
        <w:rPr>
          <w:szCs w:val="28"/>
        </w:rPr>
        <w:t>Ставропольского края                                                                    Л.Г.Домовцова</w:t>
      </w:r>
    </w:p>
    <w:p>
      <w:pPr>
        <w:pStyle w:val="Normal"/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679" w:footer="0" w:bottom="6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Cs/>
                        <w:sz w:val="24"/>
                      </w:rPr>
                    </w:pPr>
                    <w:r>
                      <w:rPr>
                        <w:rStyle w:val="PageNumber"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</w:rPr>
                      <w:t>5</w: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9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0">
    <w:name w:val="Красная строка"/>
    <w:basedOn w:val="TextBody"/>
    <w:next w:val="2"/>
    <w:qFormat/>
    <w:pPr>
      <w:spacing w:before="0" w:after="120"/>
      <w:ind w:firstLine="851"/>
      <w:jc w:val="both"/>
    </w:pPr>
    <w:rPr/>
  </w:style>
  <w:style w:type="paragraph" w:styleId="2">
    <w:name w:val="Красная строка 2"/>
    <w:basedOn w:val="TextBodyIndent"/>
    <w:qFormat/>
    <w:pPr>
      <w:ind w:firstLine="851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ind w:right="-6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0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0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1">
    <w:name w:val="Основной текст 3"/>
    <w:basedOn w:val="Normal"/>
    <w:qFormat/>
    <w:pPr>
      <w:ind w:right="-52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14:00Z</dcterms:created>
  <dc:creator>krpatv</dc:creator>
  <dc:description/>
  <cp:keywords/>
  <dc:language>en-US</dc:language>
  <cp:lastModifiedBy>Коваленко</cp:lastModifiedBy>
  <cp:lastPrinted>2010-08-02T13:07:00Z</cp:lastPrinted>
  <dcterms:modified xsi:type="dcterms:W3CDTF">2010-08-05T06:54:00Z</dcterms:modified>
  <cp:revision>128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