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предоставления администрацией Ипатовского муниципального района Ставропольского края государственной услуги «Предоставление за счет средств бюджета Ставропольского края субсидий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» 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окументов, подтверждающих целевое использование кредитов, полученных в российских кредитных организациях, и займов, полученных в сельскохозяйственных кредитных потребительских кооперативах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По кредитам, полученным в российских кредитных организациях, и займам, полученным в сельскохозяйственных кредитных потребительских кооперативах (далее – кредиты (займы), гражданами, ведущими личное подсобное хозяйство, на срок до 2 лет на приобретение горюче-смазочных материалов, запасных частей и материалов для ремонта сельскохозяйственной техники и животноводческих помещений, минеральных удобрений, средств защиты растений, кормов, ветеринарных препаратов и других материальных ресурсов для проведения сезонных работ, в том числе материалов для теплиц, а также на приобретение молодняка сельскохозяйственных животных и уплату страховых взносов при страховании сельскохозяйственной проду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игиналы, копии договоров купли-продажи, товарных чеков или накладных с приложением копий платежных поручений, кассовых чеков или приходных кассовых ордеров, подтверждающих оплату в розничной торговле или у индивидуальных предпринимателей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договора страхования с приложением копий платежных поручений, кассовых чеков или приходных кассовых ордеров, подтверждающих уплату страховых взносов (оригиналы документов после сверки с их копиями возвращаются получателю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По кредитам (займам), полученным гражданами, ведущими личное подсобное хозяйство, на срок до 5 лет на приобретение сельскохозяйственных животных, сельскохозяйственной малогабаритной техники, тракторов мощностью до 100 л.с. и агрегатируемых с ними сельскохозяйственных машин, грузоперевозящих автомобилей полной массой не более 3,5 тонны, оборудования для животноводства и переработки сельскохозяйственной продукции, машин, установок и аппаратов дождевальных и поливных, насосных стан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договоров купли-продажи, накладных или товарных чеков с приложением копий платежных поручений, кассовых чеков или приходных кассовых ордеров, подтверждающих оплату в организациях, в розничной торговле или у индивидуальных предпринимателей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договоров купли-продажи с приложением копий расписок продавцов (поставщиков), которые являются физическими лицами, подтверждающих получение денежных средств за наличный расчет (оригиналы документов после сверки с их копиями возвращаются получателю) 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паспортов транспортных средств с отметкой об их постановке на учет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ыписки из похозяйственных книг о движении сельскохозяйственных животных при их приобрет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По кредитам (займам), полученным гражданами, ведущими личное подсобное хозяйство, на срок до 5 лет на ремонт, реконструкцию и строительство животноводческих помещ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мета (сводка) затрат, составленная и подписанная получате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кассовых или товарных чеков на приобретенные материалы согласно смете (сводке) затрат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договоров на выполнение работ с приложением копий актов приемки выполненных работ и копий платежных поручений, кассовых чеков или приходных кассовых ордеров, подтверждающих оплату (оригиналы документов после сверки с их копиями возвращаются получателю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 По кредитам (займам), полученным гражданами, ведущими личное подсобное хозяйство, на срок до 5 лет на приобретение газового оборудования и подключение к газовым сет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накладных или товарных чеков с приложением копий платежных поручений, кассовых чеков или приходных кассовых ордеров, подтверждающих оплату газового оборудования, материалов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актов выполненных работ с приложением копий платежных поручений, кассовых чеков или приходных кассовых ордеров, подтверждающих оплату выполненных работ при подключении к газовым сетям (оригиналы документов после сверки с их копиями возвращаются получателю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 По кредитам (займам), полученным крестьянскими (фермерскими) хозяйствами, на срок до 2 лет на приобретение горюче-смазочных материалов, запасных частей и материалов для ремонта сельскохозяйственной техники и оборудования, минеральных удобрений, средств защиты растений, кормов, ветеринарных препаратов и других материальных ресурсов для проведения сезонных рабо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поставки или выполненных работ с приложением копий накладных, платежных поручений, товарных чеков, кассовых чеков или приходных кассовых ордеров, подтверждающих оплату по договору в организациях, в розничной торговле или у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а страхования с приложением копий платежных поручений, подтверждающих уплату страховых взно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 По кредитам (займам), полученным крестьянскими (фермерскими) хозяйствами, на срок до 8 лет на приобретение сельскохозяйственной техники и оборудования, в том числе тракторов и агрегатируемых с ними сельскохозяйственных машин, машин и оборудования, используемых для животноводства, птицеводства, кормопроизводства, машин, установок и аппаратов дождевальных и поливных, насосных станций, оборудования для перевода грузовых автомобилей, тракторов и сельскохозяйственных машин на газомоторное топливо и для хранения и переработки сельскохозяйственной проду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поставки (лизинга) с приложением копий товарно-транспортных накладных, счетов-фактур, платежных поручений, подтверждающих оплату по догово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аспортов транспортных средств с отметкой об их постановке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олучения кредита (займа) в иностранной валюте на приобретение техники и оборудования дополнительно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 и (или) документов, подтверждающих открытие аккредитива на оплату по догово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свифтовых сообщений о подтверждении перевода валюты, заверенные российской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грузовой таможенной декларации (представляется после оформления грузовой таможенной декларации в соответствии с договор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аспортов транспортных средств с отметкой об их постановке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 По кредитам (займам), полученным крестьянскими (фермерскими) хозяйствами, на срок до 8 лет на приобретение племенных сельскохозяйственных животных, племенной продукции (материала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договора поставки (лизинга) с приложением копий платежных поручений, подтверждающих оплату по договору, актов приемки-передачи племенных сельскохозяйственных животных, племенной продукции (материал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еменных свидетельств на приобретенных племенных сельскохозяйственных животных, племенной продукции (материал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олучения кредита (займа) в иностранной валюте на приобретение племенных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 и (или) документов, подтверждающих открытие аккредитива на оплату племенных сельскохозяйственных животных и племенной продукции (материал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свифтовых сообщений о подтверждении перевода валюты, заверенные российской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грузовой таможенной декларации (представляется после оформления грузовой таможенной декларации в соответствии с договор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кументов, подтверждающих племенную ценность племенных сельскохозяйственных животных и племенной продукции (материал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8. По кредитам (займам), полученным крестьянскими (фермерскими) хозяйствами, на срок до 8 лет на строительство, реконструкцию и модернизацию хранилищ картофеля, овощей и фруктов, тепличных комплексов по производству плодоовощной продукции в закрытом грунте, животноводческих комплексов (ферм), объектов животноводства, кормопроизводства и объектов по переработке льна и льноволокна, строительство и реконструкцию прививочных комплексов для многолетних насаждений (далее – объекты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титульного списка стройки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сводной сметы на строительство, реконструкцию или модернизацию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получателем (представляются по мере выполнения графика строительно-монтажных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копии актов о приеме-передаче здания (сооружения) по </w:t>
      </w:r>
      <w:hyperlink r:id="rId2">
        <w:r>
          <w:rPr>
            <w:rStyle w:val="InternetLink"/>
            <w:sz w:val="28"/>
            <w:szCs w:val="28"/>
          </w:rPr>
          <w:t>форме N ОС-1а</w:t>
        </w:r>
      </w:hyperlink>
      <w:r>
        <w:rPr>
          <w:sz w:val="28"/>
          <w:szCs w:val="28"/>
        </w:rPr>
        <w:t xml:space="preserve"> (представляются после окончания строительства, при этом субсидия выплачивается заявителям по мере выполнения этапов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 По кредитам (займам), полученным крестьянскими (фермерскими) хозяйствами, на срок до 8 лет на закладку многолетних насаждений и виноградни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, подтверждающих оплату посадочного материала и (или) материалов для установки шпале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актов приемки выполненных работ по посадке многолетних насаждений и виноградников (представляются после окончания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олучения кредита (займа) в иностранной валюте на приобретение посадочного материала дополнительно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договора поставки посадочного матери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 и (или) документов, подтверждающих открытие аккредитива на оплату посадочного матери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свифтовых сообщений о подтверждении перевода валюты, заверенные российской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грузовой таможенной декларации (представляется после оформления грузовой таможенной декларации в соответствии с договор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актов приемки посадки многолетних насаждений и виноградников (после окончания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0. По кредитам (займам), полученным сельскохозяйственными потребительскими кооперативами, на срок до 2 лет на приобретение материальных ресурсов для проведения сезонных работ, в том числе материалов для теплиц, молодняка сельскохозяйственных животных, запасных частей и материалов для ремонта сельскохозяйственной техники и оборудования, в том числе для поставки их членам кооператива, отечественного сельскохозяйственного сырья для первичной и промышленной переработки, на закупку сельскохозяйственной продукции, произведенной членами кооператива для ее дальнейшей реализации и уплату страховых взносов при страховании сельскохозяйственной проду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или товарно-транспортных накладных с приложением копий платежных поручений, товарных чеков, кассовых чеков или приходных кассовых ордеров, подтверждающих оплату в организациях, в розничной торговле или у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закупочных актов или копии накладных и расписок физических лиц, подтверждающих получение денежных средств за наличный расч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страхования с приложением копий платежных поручений, подтверждающих уплату страховых взно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1. По кредитам (займам), полученным сельскохозяйственными потребительскими кооперативами, на срок до 2 лет на организационное обустройство кооператива - копии договоров или товарно-транспортных накладных с приложением копии платежных поручений, товарных чеков, кассовых чеков или приходных кассовых ордеров, подтверждающих оплату мебели, электронно-вычислительной техники, оргтехники, в том числе программных продуктов, средств связи, подключение к сети Интернет, аренды офисных помещений, коммунальных услуг в организациях, в розничной торговле или у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2. По кредитам (займам), полученным сельскохозяйственными потребительскими кооперативами, на срок до 8 лет на приобретение техники и оборудования, в том числе специализированного транспорта для перевозки комбикормов, инкубационного яйца, цыплят, племенных молодняка и стад птиц, тракторов и агрегатируемых с ними сельскохозяйственных машин, машин и оборудования для животноводства, птицеводства, кормопроизводства, оборудования для перевода грузовых автомобилей, тракторов и сельскохозяйственных машин на газомоторное топливо, приобретение специализированного технологического оборудования, холодильного оборудов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поставки, лизинга с приложением копий товарно-транспортных накладных, счетов-фактур, платежных поручений, подтверждающих оплату по догово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аспортов транспортных средств с отметкой об их постановке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олучения кредита (займа) в иностранной валюте на приобретение техники дополнительно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 и (или) документов, подтверждающих открытие аккредитива на оплату техн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свифтовых сообщений о подтверждении перевода валюты, заверенные российской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грузовой таможенной декларации (представляется после оформления грузовой таможенной декларации в соответствии с договор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аспортов транспортных средств с отметкой об их постановке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3. По кредитам (займам), полученным сельскохозяйственными потребительскими кооперативами, на срок до 8 лет на приобретение сельскохозяйственных животных, племенной продукции (материала), в том числе для поставки их членам кооперати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договора поставки, лизинга с приложением  копий  актов прием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ки-передачи сельскохозяйственных животных, племенной продукции (материала), платежных поручений, подтверждающих оплату по догово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племенных свидетельств на приобретение племенной продукции (материал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олучения кредита (займа) в иностранной валюте на приобретение сельскохозяйственных животных, племенной продукции (материала) дополнительно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 и (или) документов, подтверждающих открытие аккредитива на оплату сельскохозяйственных животных, племенной продукции (материал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свифтовых сообщений о подтверждении перевода валюты, заверенные российской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грузовой таможенной декларации (представляется после оформления грузовой таможенной декларации в соответствии с договор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леменную ценность приобретенной племенной продукции (материал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4. По кредитам (займам), полученным сельскохозяйственными потребительскими кооперативами, на срок до 8 лет на строительство, реконструкцию и модернизацию складских и производственных помещений, хранилищ картофеля, овощей и фруктов, тепличных комплексов по производству плодоовощной продукции в закрытом грунте, объектов животноводства, кормопроизводства и объектов по переработке льна и льноволокна, строительство и реконструкцию сельскохозяйственных и сельскохозяйственных кооперативных рынков, торговых мест, используемых для реализации сельскохозяйственной продукции, пунктов по приемке, первичной переработке и хранению молока, мяса, плодоовощной и другой сельскохозяйственной продукции, строительство и реконструкцию прививочных комплексов для многолетних насаждений (далее – объекты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титульного списка стройки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сводной сметы на строительство, реконструкцию или модернизацию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поставки технологического оборудования, выполнения работ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получателем (представляются по мере выполнения графика строительно-монтажных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копии актов о приеме-передаче здания (сооружения) по </w:t>
      </w:r>
      <w:hyperlink r:id="rId3">
        <w:r>
          <w:rPr>
            <w:rStyle w:val="InternetLink"/>
            <w:sz w:val="28"/>
            <w:szCs w:val="28"/>
          </w:rPr>
          <w:t>форме N ОС-1а</w:t>
        </w:r>
      </w:hyperlink>
      <w:r>
        <w:rPr>
          <w:sz w:val="28"/>
          <w:szCs w:val="28"/>
        </w:rPr>
        <w:t xml:space="preserve"> (представляются после окончания строительства, при этом субсидия выплачивается получателям по мере выполнения этапов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5. По кредитам (займам), полученным сельскохозяйственными потребительскими кооперативами, на срок до 8 лет на закладку многолетних насаждений и виноградни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, подтверждающих оплату посадочного материала и (или) материалов для установки шпале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актов приемки выполненных работ по посадке многолетних насаждений и виноградников (представляются после окончания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олучения кредита (займа) в иностранной валюте на приобретение посадочного материала дополнительно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договора на приобретение посадочного матери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 и (или) документов, подтверждающих открытие аккредитива на оплату посадочного матери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свифтовых сообщений о подтверждении перевода валюты, заверенные российской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грузовой таможенной декларации (представляется после оформления грузовой таможенной декларации в соответствии с контракт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актов приемки посадки многолетних насаждений и виноградников (после окончания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 По кредитам (займам), полученным гражданами, ведущими личное подсобное хозяйство, крестьянскими (фермерскими) хозяйствами и сельскохозяйственными потребительскими кооперативами, на срок до 5 лет на развитие направлений, связанных с развитием туризма в сельской местности (сельский туризм), включая развитие народных промыслов, торговли в сельской местности, а также с бытовым и социально-культурным обслуживанием сельского населения, заготовкой и переработкой дикорастущих плодов, ягод, лекарственных растений и других пищевых и недревесных лесных ресур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6.1. На строительство, реконструкцию и ремонт зданий для туризма в сельской местности (гостевых домиков), мест отдыха (в том числе жилых и подсобных помещений индивидуальных подворий и усадеб, предназначенных для приема и размещения туристов), помещений (мастерских, зданий) для занятий ремеслами, помещений для социально-культурного и бытового обслуживания сельского населения, объектов для заготовки, переработки и хранения дикорастущих плодов, ягод, грибов, лекарственных растений и других пищевых и недревесных лесных ресурсов, включая работы, связанные с инженерным обустройством, в том числе подведение и подключение газа, воды, канализации и электросетей, а также на строительство, реконструкцию и ремонт торговых и складских помещений (в том числе павильонов, ларьков), включая работы, связанные с инженерным обустройством, в том числе подведение и подключение газа, воды,  канализации  и  электросетей,  в сель-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ких поселениях с населением не более 1000 человек (далее – объекты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для граждан, ведущих личное подсобное хозяйств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мета (сводка) затрат, составленная и подписанная получателе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кассовых и (или) товарных чеков на приобретенные материалы согласно смете (сводке) затрат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договоров на выполнение работ (при подрядном и хозяйственном способе) с приложением актов приемки выполненных работ и платежных поручений, кассовых чеков или приходных кассовых ордеров, подтверждающих оплату выполненных работ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 для крестьянских (фермерских) хозяйств и сельскохозяйственных потребительских кооператив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титульного списка стройки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сводной сметы на строительство, реконструкцию и ремонт объек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поставки технологического оборудования, на выполнение работ, прочих работ (проектные работы, экспертиза, технический надзор) с приложением копий графика выполнения строительно-монтажных работ, актов приемки выполненных работ, платежных поручений, подтверждающих оплату по договору, включая авансовые платежи, строительных материалов и услуг сторонних организаций при проведении работ хозяйственным способом, заверенные получателем (представляются по мере выполнения графика строительно-монтажных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случае получения кредита (займа) в иностранной валюте на приобретение оборудования, материальных ресурсов, транспортных средств и инвентаря дополнительно представля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латежных поручений и (или) документов, подтверждающих открытие аккредитива на оплату транспортных средств, техники и оборуд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свифтовых сообщений о подтверждении перевода валюты, заверенные российской кредитной организ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я грузовой таможенной декларации (представляется после оформления грузовой таможенной декларации в соответствии с договоро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я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правка о состоянии паспорта импортной сдел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паспортов транспортных средств с отметкой о постановке на учет при приобретении транспор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6.2. На приобретение (закупку) необходимого оборудования, материальных ресурсов, транспортных средств и инвентар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ригиналы, копии договоров купли-продажи, накладных или товарных чеков с приложением копий платежных поручений, кассовых чеков или приходных кассовых ордеров (при приобретении в организациях, в розничной торговле или у индивидуальных предпринимателей) (оригиналы документов после сверки с их копиями возвращаются получателю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паспортов транспортных средств с отметкой об их постановке на уч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6.3. На закупку дикорастущих плодов, ягод, лекарственных растений и других пищевых и недревесных лесных ресурсов (далее – дикоросы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договоров на приобретение дикоросов с приложением копии платежных поручений на оплату приобретенных дикоросов при приобретении в организациях и у индивидуальных предпринимате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опии закупочных актов, оформленных в установленном порядке, или копии накладных и документов, подтверждающих оплату закупленных дикоросов при приобретении у физических лиц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9F5189270E108D1AC98DB5BB17EA6BA3B6187A1F5E3AB5B0FF5B53D18A91021674878BE06DA3W4iCQ" TargetMode="External"/><Relationship Id="rId3" Type="http://schemas.openxmlformats.org/officeDocument/2006/relationships/hyperlink" Target="consultantplus://offline/ref=0F9F5189270E108D1AC98DB5BB17EA6BA3B6187A1F5E3AB5B0FF5B53D18A91021674878BE06DA3W4iC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27:00Z</dcterms:created>
  <dc:creator>malkov_ia</dc:creator>
  <dc:description/>
  <cp:keywords/>
  <dc:language>en-US</dc:language>
  <cp:lastModifiedBy>1</cp:lastModifiedBy>
  <cp:lastPrinted>2011-11-21T18:48:00Z</cp:lastPrinted>
  <dcterms:modified xsi:type="dcterms:W3CDTF">2012-04-07T16:27:00Z</dcterms:modified>
  <cp:revision>4</cp:revision>
  <dc:subject/>
  <dc:title>Приложение 3</dc:title>
</cp:coreProperties>
</file>