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03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spacing w:lineRule="exact" w:line="240"/>
              <w:ind w:left="-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ind w:lef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</w:t>
            </w:r>
          </w:p>
        </w:tc>
      </w:tr>
    </w:tbl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ind w:left="1416" w:hanging="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1843"/>
        <w:gridCol w:w="4153"/>
      </w:tblGrid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нк органа местного самоуправ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исходящий номер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заявителя)</w:t>
            </w:r>
          </w:p>
        </w:tc>
      </w:tr>
      <w:tr>
        <w:trPr>
          <w:cantSplit w:val="true"/>
        </w:trPr>
        <w:tc>
          <w:tcPr>
            <w:tcW w:w="35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заявления о предоставлении субсидий к рассмотр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ем представле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1724"/>
        <w:gridCol w:w="6092"/>
        <w:gridCol w:w="889"/>
      </w:tblGrid>
      <w:tr>
        <w:trPr>
          <w:trHeight w:val="2279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</w:t>
              <w:br/>
              <w:t xml:space="preserve">представленных </w:t>
              <w:br/>
              <w:t>документах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отметить</w:t>
              <w:br/>
              <w:t>знаком - V)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едставленны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ем документов</w:t>
            </w:r>
          </w:p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  <w:br/>
              <w:t>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92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ление на предоставление субсидий на возмещение части затрат на уплату процентов по кредитам (займам) по форме, утверждаемой министерством сельского хозяйства Ставропольского края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77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размера субсидий на возмещение части затрат на уплату процентов по кредитам (займам) по форме, утверждаемой министерством сельского хозяйства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я кредитного договора (договора займа), заверенная российской кредитной организацией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ссудного счета заявителя, заверенная кредитной организаци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учение займа, заверенный кредитной организаци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погашения кредита (займа) и уплаты процентов по нему, заверенный кредитной организацие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 с указанием номера счета заявителя, открытого ему в российской кредитной организации для перечисления средств на возмещение части затрат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уплату начисленных по кредитам (займам) процентов, заверенные российской кредитной организацие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документов, подтверждающих целевое использование кредитов (займов) по перечню согласно приложению 2 к настоящему Административному регламенту, заверенные руководителем заявител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рядковый номер записи в журнале регистраций – _____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едставления документов – ____.____.20__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едомляем, что Ваше заявление принято к рассмотре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окументы принял: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________________________   ______________   _________________________</w:t>
      </w:r>
    </w:p>
    <w:p>
      <w:pPr>
        <w:pStyle w:val="ConsPlusNonformat"/>
        <w:spacing w:lineRule="auto" w:line="192"/>
        <w:jc w:val="both"/>
        <w:rPr/>
      </w:pPr>
      <w:r>
        <w:rPr>
          <w:rFonts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kern w:val="2"/>
        </w:rPr>
        <w:t>(должностное лицо,  осуществляющее                 (подпись)                             (расшифровка подписи)</w:t>
      </w:r>
    </w:p>
    <w:p>
      <w:pPr>
        <w:pStyle w:val="Normal"/>
        <w:spacing w:lineRule="auto" w:line="192"/>
        <w:rPr/>
      </w:pPr>
      <w:r>
        <w:rPr>
          <w:kern w:val="2"/>
          <w:sz w:val="20"/>
          <w:szCs w:val="20"/>
        </w:rPr>
        <w:t xml:space="preserve">  </w:t>
      </w:r>
      <w:r>
        <w:rPr>
          <w:kern w:val="2"/>
          <w:sz w:val="20"/>
          <w:szCs w:val="20"/>
        </w:rPr>
        <w:t xml:space="preserve">прием документов) </w:t>
      </w:r>
    </w:p>
    <w:p>
      <w:pPr>
        <w:pStyle w:val="Normal"/>
        <w:spacing w:lineRule="auto" w:line="19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39:00Z</dcterms:created>
  <dc:creator>malkov_ia</dc:creator>
  <dc:description/>
  <cp:keywords/>
  <dc:language>en-US</dc:language>
  <cp:lastModifiedBy>1</cp:lastModifiedBy>
  <cp:lastPrinted>2012-03-14T19:05:00Z</cp:lastPrinted>
  <dcterms:modified xsi:type="dcterms:W3CDTF">2012-04-07T16:31:00Z</dcterms:modified>
  <cp:revision>4</cp:revision>
  <dc:subject/>
  <dc:title>Приложение 3</dc:title>
</cp:coreProperties>
</file>