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сложившейся ситуации  на рынке труда Ипатовского муниципального района Ставропольского края в январе – марте 2011 года и принятие мер по снижению уровня безработицы в муниципальных образованиях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начала текущего года администрацией Ипатовского муниципального района продолжается  контроль за процессами высвобождения работников и динамикой уровня регистрируемой безработицы в режиме ежедекадного мониторинг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По данным мониторинга </w:t>
      </w:r>
      <w:r>
        <w:rPr>
          <w:sz w:val="28"/>
          <w:szCs w:val="28"/>
        </w:rPr>
        <w:t xml:space="preserve">на 17.03.2011 г. года численность официально зарегистрированных  безработных граждан составила   1266 человек и по отношению к уровню на начало 2011 года возросла на 32 человека  (на 01.01.2011 года – 1234 человека). Уровень регистрируемой безработицы остается на уровне  показателя на начало 2011года и составляет 3,4 % при среднекраевом показателе – 2,0%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период р</w:t>
      </w:r>
      <w:r>
        <w:rPr>
          <w:color w:val="000000"/>
          <w:sz w:val="28"/>
          <w:szCs w:val="28"/>
        </w:rPr>
        <w:t xml:space="preserve">еализация мероприятий содействия занятости населения Ипатовского района Ставропольского края, а также мероприятий районной целевой программы по смягчению ситуации  на рынке труда Ипатовского района наблюдалось  снижение общего числа безработных, состоящих на учете в службе занятости. </w:t>
      </w:r>
      <w:r>
        <w:rPr>
          <w:sz w:val="28"/>
          <w:szCs w:val="28"/>
        </w:rPr>
        <w:t xml:space="preserve">Уровень регистрируемой безработицы составлял  2,7 %.      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Число безработных начало возрастать с декабря и прирост за этот месяц составил 172  человека, соответственно уровень безработицы вырос до 3,4% . </w:t>
      </w:r>
    </w:p>
    <w:p>
      <w:pPr>
        <w:pStyle w:val="ConsPlusTitle1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Значительное увеличение  уровня регистрируемой безработицы наблюдается  в муниципальных образова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М - Барханчакского сельсовета – на 1,4 п.п. (13,3%, выше средне районного показателя на 9,9 п. п. );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Лиманского сельсовета – на 1,1 п.п.(12,3%-  выше на 8,9 п.п.);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ктябрьского сельсовета -  на 0,5 п.п. (8,8%- выше на 5,4 п.п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униципальное образование  г.  Ипатово – на 0,1 п.п. (8,7% - выше на 5,3 п.п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Д - Васильевского сельсовета -  на 0,2 п.п.(5,6% - выше на 2,2 п.п.)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безработных преобладают граждане, проживающие в сельско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сти – 67,3%. Относительно начала года их доля снижена на 1,8 п.п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 года изменилось распределение безработных граждан,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зарегистрированных в органах службы занятости населения, по основаниям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нятости, возрасту, пол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7 января 2011 года 37,5 % зарегистрированных безработных составляют граждане длительно не работающие (на 01.01.2011 г. – 34,2%), 14,1% -  граждане, уволенные в связи с ликвидацией организации, либо сокращения численности или штата работников организации (на 1 января 2011 года 15,5%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величился удельный вес безработных мужчин на 0,9 п.п. или на 24 человека. Более, чем на 3,0% (35 человек)  увеличилась категория безработных граждан от 30 до 55 лет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ившаяся ситуация на рынке труда очень сложная. Но вместе нам ее необходимо решать. А для этого на территории каждого муниципального образования утверждены  планы создания новых рабочих мест, которые предусматривают в  2011 году  создание  95 новых рабочих мест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ероприятий «Содействие развитию малого предпринимательства и самозанятости безработных граждан» районной целевой программы по смягчению ситуации на рынке труда  Ипатовского района Ставропольского края в 2011 году  запланировано создание 40 рабочих мест. Уже сегодня администрацией Ипатовского муниципального района совместно с ГУ «Центр занятости населения» проводится работа по созданию новых рабочих мест.  Комиссией рассмотрены и одобрены 6 бизнес-планов, в том числе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, администрацией  М - Барханчакского сельсовета оказано содействие в открытии индивидуального предпринимательства по виду деятельности «Розничная торговля продуктами питания». Организация данного рабочего места позволила обеспечить выполнение  планового показателя на 2011 год в рамках  плана создания новых рабочих мест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организации «самозанятости» по  администрации  Октябрьского и Винодельненского сельсоветов одобрены бизнес – планы «Торговля продуктами питания» - 1 рабочее место (Октярьский с/с) и «Разведение крупного рогатого скота» - 1 рабочее место (Винодельненский с/с) 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. Ипатово организовано  3 рабочих места (1 - по виду деятельности «Предоставление услуг парикмахерскими и салонами красоты», 2 - по виду деятельности « Производство столярно-плотницких рабо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щаю внимание глав муниципальных образований городского и сельских поселений, что 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2011 году в районе  продолжается реализация программы «Содействие занятости населения  по Ипатовскому району Ставропольского края на 2011-2012 годы».  В реализации данных программ некоторые муниципалитеты, предусмотрев в бюджетах средства на софинансирование  уже принимают непосредственное участие в их освоении. Так, сегодня проводится работа  ГУ «Центр занятости населения Ипатовского района» с главами муниципальных образований, хозяйствующими субъектами района по заключению договоров на проведение общественных работ за счет субвенций из федерального бюджета. Прошу глав муниципальных образований подключиться к заключению договорных отношений, что способствует не только снижению уровня безработицы, материальной заинтересованности безработных граждан, но решению вопросов, в части благоустройства  подведомственных Вам территор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Т.А.Фом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длай Ж.Н.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(865-42)-2-10-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24:00Z</dcterms:created>
  <dc:creator>114</dc:creator>
  <dc:description/>
  <cp:keywords/>
  <dc:language>en-US</dc:language>
  <cp:lastModifiedBy>Vasilenko</cp:lastModifiedBy>
  <cp:lastPrinted>2011-03-21T18:01:00Z</cp:lastPrinted>
  <dcterms:modified xsi:type="dcterms:W3CDTF">2011-03-21T15:09:00Z</dcterms:modified>
  <cp:revision>4</cp:revision>
  <dc:subject/>
  <dc:title/>
</cp:coreProperties>
</file>