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 xml:space="preserve">                                            </w:t>
      </w:r>
      <w:r>
        <w:rPr/>
        <w:t xml:space="preserve">ПРОТОКОЛ  № 9 </w:t>
      </w:r>
    </w:p>
    <w:p>
      <w:pPr>
        <w:pStyle w:val="Normal"/>
        <w:spacing w:lineRule="exact" w:line="240"/>
        <w:rPr/>
      </w:pPr>
      <w:r>
        <w:rPr/>
        <w:t xml:space="preserve">                       </w:t>
      </w:r>
    </w:p>
    <w:p>
      <w:pPr>
        <w:pStyle w:val="Normal"/>
        <w:spacing w:lineRule="exact" w:line="240"/>
        <w:jc w:val="both"/>
        <w:rPr/>
      </w:pPr>
      <w:r>
        <w:rPr/>
        <w:t>заседания комиссии по социально-экономическому развитию Ипатовского муниципального района Ставропольского края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color w:val="FFFFFF"/>
          <w:sz w:val="24"/>
          <w:szCs w:val="24"/>
        </w:rPr>
      </w:pPr>
      <w:r>
        <w:rPr>
          <w:vanish/>
          <w:color w:val="FFFFFF"/>
          <w:sz w:val="24"/>
          <w:szCs w:val="24"/>
        </w:rPr>
      </w:r>
    </w:p>
    <w:p>
      <w:pPr>
        <w:pStyle w:val="Normal"/>
        <w:jc w:val="both"/>
        <w:rPr>
          <w:vanish/>
          <w:color w:val="FFFFFF"/>
          <w:sz w:val="24"/>
          <w:szCs w:val="24"/>
        </w:rPr>
      </w:pPr>
      <w:r>
        <w:rPr>
          <w:vanish/>
          <w:color w:val="FFFFFF"/>
          <w:sz w:val="24"/>
          <w:szCs w:val="24"/>
        </w:rPr>
      </w:r>
    </w:p>
    <w:tbl>
      <w:tblPr>
        <w:tblW w:w="9162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/>
        <w:tc>
          <w:tcPr>
            <w:tcW w:w="91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 июня  2011 г.                                                                                 г. Ипатов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>Присутствовали: 10 членов  комиссии из 14.</w:t>
      </w:r>
    </w:p>
    <w:p>
      <w:pPr>
        <w:pStyle w:val="Normal"/>
        <w:jc w:val="both"/>
        <w:rPr/>
      </w:pPr>
      <w:r>
        <w:rPr/>
        <w:t>Приглашены:</w:t>
      </w:r>
    </w:p>
    <w:p>
      <w:pPr>
        <w:pStyle w:val="Normal"/>
        <w:jc w:val="both"/>
        <w:rPr/>
      </w:pPr>
      <w:r>
        <w:rPr/>
        <w:t xml:space="preserve">Главы муниципальных образований: </w:t>
      </w:r>
    </w:p>
    <w:p>
      <w:pPr>
        <w:pStyle w:val="Normal"/>
        <w:jc w:val="both"/>
        <w:rPr/>
      </w:pPr>
      <w:r>
        <w:rPr/>
        <w:t>Большевистского сельсовета;</w:t>
      </w:r>
    </w:p>
    <w:p>
      <w:pPr>
        <w:pStyle w:val="Normal"/>
        <w:jc w:val="both"/>
        <w:rPr/>
      </w:pPr>
      <w:r>
        <w:rPr/>
        <w:t>Лиманского сельсовета;</w:t>
      </w:r>
    </w:p>
    <w:p>
      <w:pPr>
        <w:pStyle w:val="Normal"/>
        <w:jc w:val="both"/>
        <w:rPr/>
      </w:pPr>
      <w:r>
        <w:rPr/>
        <w:t>Мало-Барханчакского  сельсовета;</w:t>
      </w:r>
    </w:p>
    <w:p>
      <w:pPr>
        <w:pStyle w:val="Normal"/>
        <w:jc w:val="both"/>
        <w:rPr/>
      </w:pPr>
      <w:r>
        <w:rPr/>
        <w:t>Октябрьского сельсовета;</w:t>
      </w:r>
    </w:p>
    <w:p>
      <w:pPr>
        <w:pStyle w:val="Normal"/>
        <w:jc w:val="both"/>
        <w:rPr/>
      </w:pPr>
      <w:r>
        <w:rPr/>
        <w:t>Советскорунного сельсовета;</w:t>
      </w:r>
    </w:p>
    <w:p>
      <w:pPr>
        <w:pStyle w:val="Normal"/>
        <w:jc w:val="both"/>
        <w:rPr/>
      </w:pPr>
      <w:r>
        <w:rPr/>
        <w:t>Главный врач МУЗ «Ипатовская ЦРБ».</w:t>
      </w:r>
    </w:p>
    <w:p>
      <w:pPr>
        <w:pStyle w:val="Normal"/>
        <w:jc w:val="both"/>
        <w:rPr/>
      </w:pPr>
      <w:r>
        <w:rPr/>
      </w:r>
    </w:p>
    <w:tbl>
      <w:tblPr>
        <w:tblW w:w="9165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5743"/>
      </w:tblGrid>
      <w:tr>
        <w:trPr>
          <w:trHeight w:val="798" w:hRule="atLeast"/>
        </w:trPr>
        <w:tc>
          <w:tcPr>
            <w:tcW w:w="342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Председатель комиссии:                   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Макаров Г.В. - глава администрации   Ипатовского муниципального  района  Ставропольского края </w:t>
            </w:r>
          </w:p>
        </w:tc>
      </w:tr>
      <w:tr>
        <w:trPr>
          <w:trHeight w:val="885" w:hRule="atLeast"/>
        </w:trPr>
        <w:tc>
          <w:tcPr>
            <w:tcW w:w="342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574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Василенко Л.В. – начальник отдела     экономического развития   администрации Ипатовского муниципального района       Ставропольского  кра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</w:t>
      </w:r>
      <w:r>
        <w:rPr/>
        <w:t>Повестка дня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О разработке  Программ социально-экономического развития на 2011 – 2015 годы  муниципальными образованиями  Большевистского,  Лиманского, Мало-Барханчакского, Октябрьского,  Советскорунного сельсоветов. </w:t>
      </w:r>
    </w:p>
    <w:p>
      <w:pPr>
        <w:pStyle w:val="Normal"/>
        <w:ind w:firstLine="708"/>
        <w:jc w:val="both"/>
        <w:rPr/>
      </w:pPr>
      <w:r>
        <w:rPr/>
        <w:t xml:space="preserve">(докладчик -  начальник отдела экономического развития  администрации Ипатовского муниципального района Ставропольского края Василенко Л.В.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бщественный контроль за реализацией краевой программы модернизации здравоохранения Ставропольского края на 2011 – 2012 годы в Ипатовском районе.</w:t>
      </w:r>
    </w:p>
    <w:p>
      <w:pPr>
        <w:pStyle w:val="Normal"/>
        <w:jc w:val="both"/>
        <w:rPr/>
      </w:pPr>
      <w:r>
        <w:rPr/>
        <w:tab/>
        <w:t xml:space="preserve">(докладчик – главный врач МУЗ «Ипатовская ЦРБ» Лукашевич А.П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По первому вопросу</w:t>
      </w:r>
      <w:r>
        <w:rPr/>
        <w:t xml:space="preserve"> Василенко Л.В. проинформировала присутствующих, что во исполнение  протокола заседания  рабочей группы  краевой межведомственной комиссии  по вопросам  социально-экономического развития  Ставропольского края  по разработке  и реализации  среднесрочного плана  социально-экономического развития Ставропольского края от 10 февраля 2011 года №3, муниципальные образования Ипатовского района осуществляют  работу по формированию Программ социально-экономического развития территорий (далее - Программа)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графиком на рассмотрение комиссии по социально - </w:t>
      </w:r>
    </w:p>
    <w:p>
      <w:pPr>
        <w:pStyle w:val="Normal"/>
        <w:jc w:val="both"/>
        <w:rPr/>
      </w:pPr>
      <w:r>
        <w:rPr/>
        <w:t xml:space="preserve">экономическому развитию Ипатовского муниципального района Ставропольского края  поступили проекты Программ  от пяти сельских муниципальных образований (далее – м/о), в частности: </w:t>
      </w:r>
    </w:p>
    <w:p>
      <w:pPr>
        <w:pStyle w:val="Normal"/>
        <w:jc w:val="both"/>
        <w:rPr/>
      </w:pPr>
      <w:r>
        <w:rPr/>
        <w:t>- Проект Программы  социально-экономического развития  м/о Большевистского сельсовета Ипатовского района Ставропольского края на 2011-2015 годы;</w:t>
      </w:r>
    </w:p>
    <w:p>
      <w:pPr>
        <w:pStyle w:val="Normal"/>
        <w:jc w:val="both"/>
        <w:rPr/>
      </w:pPr>
      <w:r>
        <w:rPr/>
        <w:t xml:space="preserve">- Проект  Программы  социально-экономического развития  м/о  Лиманского сельсовета Ипатовского района Ставропольского края на 2011-2015 годы; </w:t>
      </w:r>
    </w:p>
    <w:p>
      <w:pPr>
        <w:pStyle w:val="Normal"/>
        <w:jc w:val="both"/>
        <w:rPr/>
      </w:pPr>
      <w:r>
        <w:rPr/>
        <w:t xml:space="preserve">-  Проект  Программы  социально-экономического развития  м/о Малобарханчакского сельсовета Ипатовского района Ставропольского края  на 2011-2015 годы; </w:t>
      </w:r>
    </w:p>
    <w:p>
      <w:pPr>
        <w:pStyle w:val="Normal"/>
        <w:jc w:val="both"/>
        <w:rPr/>
      </w:pPr>
      <w:r>
        <w:rPr/>
        <w:t xml:space="preserve">-  Проект  Программы  социально-экономического развития  м/о Октябрьского сельсовета Ипатовского района Ставропольского края  на 2011-2015 годы; </w:t>
      </w:r>
    </w:p>
    <w:p>
      <w:pPr>
        <w:pStyle w:val="Normal"/>
        <w:jc w:val="both"/>
        <w:rPr/>
      </w:pPr>
      <w:r>
        <w:rPr/>
        <w:t xml:space="preserve">-  Проект  Программы  социально-экономического развития  м/о Советскорунного сельсовета Ипатовского района Ставропольского края  на 2011 - 2015 годы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>Василенко Л.В. указала на недостатки допущенные разработчиками Программ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>ВЫСТУПИЛИ:</w:t>
      </w:r>
      <w:r>
        <w:rPr/>
        <w:t xml:space="preserve">  Сурмило Ю.А., Ткаченко Е.А., Дьяголев В.П., Наконечный А.В., Ромаев И.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слушав и обсудив информацию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ab/>
        <w:t xml:space="preserve">1. Информации принять к сведению. </w:t>
      </w:r>
    </w:p>
    <w:p>
      <w:pPr>
        <w:pStyle w:val="Normal"/>
        <w:jc w:val="both"/>
        <w:rPr/>
      </w:pPr>
      <w:r>
        <w:rPr/>
        <w:tab/>
        <w:t>2. Рекомендовать главам муниципальных образований (м/о Большевистского сельсовета; м/о  Лиманского сельсовета; м/о  Малобарханчакского сельсовета; м/о  Октябрьского сельсовета; м/о  Советскорунного сельсовета):</w:t>
      </w:r>
    </w:p>
    <w:p>
      <w:pPr>
        <w:pStyle w:val="Normal"/>
        <w:jc w:val="both"/>
        <w:rPr/>
      </w:pPr>
      <w:r>
        <w:rPr/>
        <w:tab/>
        <w:t>2.1. Дополнить  Программы:</w:t>
      </w:r>
    </w:p>
    <w:p>
      <w:pPr>
        <w:pStyle w:val="Normal"/>
        <w:jc w:val="both"/>
        <w:rPr/>
      </w:pPr>
      <w:r>
        <w:rPr/>
        <w:tab/>
        <w:t>2.1.1. Планами  создания новых рабочих мест  на территории Ипатовского муниципального района Ставропольского края на 2011-2015 годы;</w:t>
      </w:r>
    </w:p>
    <w:p>
      <w:pPr>
        <w:pStyle w:val="Normal"/>
        <w:jc w:val="both"/>
        <w:rPr/>
      </w:pPr>
      <w:r>
        <w:rPr/>
        <w:tab/>
        <w:t xml:space="preserve">2.1.2. Инвестиционными, инфраструктурными и социальными проектами, направленными на устойчивое социально – экономическое развитие подведомственных территорий, определенных Стратегией социально-экономического развития Ипатовского муниципального района Ставропольского края до 2020 года. </w:t>
      </w:r>
    </w:p>
    <w:p>
      <w:pPr>
        <w:pStyle w:val="Normal"/>
        <w:jc w:val="both"/>
        <w:rPr/>
      </w:pPr>
      <w:r>
        <w:rPr/>
        <w:tab/>
        <w:t>2.1.3. Методикой оценки эффективности реализации Программ.</w:t>
      </w:r>
    </w:p>
    <w:p>
      <w:pPr>
        <w:pStyle w:val="Normal"/>
        <w:jc w:val="both"/>
        <w:rPr/>
      </w:pPr>
      <w:r>
        <w:rPr/>
        <w:tab/>
        <w:t>2.1.4. Учесть в  Программах мероприятия предусматривающие  закрепление молодежи на селе.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Срок - до 24.06.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3. Секретарю комиссии направить выписку из протокола главам муниципальных образований и разместить настоящий протокол на официальном сайте администрации Ипатовского муниципального района Ставропольского края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Срок  - до 22.06.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Контроль за выполнением данного решения возложить на заместителя главы администрации Ипатовского муниципального района Ставропольского края Фоменко Т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По второму вопросу</w:t>
      </w:r>
      <w:r>
        <w:rPr/>
        <w:t xml:space="preserve"> главный врач МУЗ «Ипатовская ЦРБ» Лукашевич А.П. довел до сведения присутствующих, что в рамках краевой программы модернизации здравоохранения Ставропольского края на 2011 – 2012 годы Ипатовскому району выделены средства на проведение капитального ремонта учреждений МУЗ «Ипатовская ЦРБ», приобретение медицинского оборудования, внедрение стандартов медицинской помощи и повышение доступности амбулаторной медицинской помощи.  МУЗ «Ипатовская ЦРБ» проводится работа по целевому и эффективному освоению денежных средств, и ежемесячно в срок до 7 числа будет  предоставляться обобщенная  информация в государственное учреждение «Медицинский информационно – аналитический центр» и администрацию района о проводимой работе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          Заслушав и обсудив информац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ab/>
        <w:t xml:space="preserve">1. Информацию принять к сведению. </w:t>
      </w:r>
    </w:p>
    <w:p>
      <w:pPr>
        <w:pStyle w:val="Normal"/>
        <w:jc w:val="both"/>
        <w:rPr/>
      </w:pPr>
      <w:r>
        <w:rPr/>
        <w:tab/>
        <w:t>2. МУЗ «Ипатовская ЦРБ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 Обеспечить размещение материалов по реализации мероприятий краевой программы модернизации здравоохранения Ставропольского края на 2011 – 2012 годы в Ипатовском районе в средствах массовой информации, на официальном сайте  администрации района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 xml:space="preserve">Срок исполнения -  ежемесячно, до 10 числа следующего за отчетным месяц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Подготовить правовые документы по созданию:</w:t>
      </w:r>
    </w:p>
    <w:p>
      <w:pPr>
        <w:pStyle w:val="Normal"/>
        <w:jc w:val="both"/>
        <w:rPr/>
      </w:pPr>
      <w:r>
        <w:rPr/>
        <w:tab/>
        <w:t>2.2.1.  Совета попечителей по реализации мероприятий краевой программы модернизации здравоохранения Ставропольского края на 2011 – 2012 годы в Ипатовском районе, предусмотрев  участие в нем представителей  общественных объединений, действующих на территории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Срок -  до 30.06. 2011 год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2.2. Межведомственной рабочей группы по реализации и контролю за ходом выполнения мероприятий программы модернизации здравоохранения Ставропольского края на 2011 – 2012 годы в Ипатовском районе.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Срок -  до 30.06. 2011 года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3. Организовать организационно-техническое обеспечение деятельности совета попечителе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4. Вопрос о ходе реализации мероприятий краевой программы модернизации здравоохранения Ставропольского края на 2011 – 2012 годы в Ипатовском районе выносить на рассмотрени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4.1. комиссии по социально-экономическому развитию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рок исполнения: ежеквартально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2. на заседание администрации района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рок исполнения: по итогам полугодия и года.</w:t>
      </w:r>
    </w:p>
    <w:p>
      <w:pPr>
        <w:pStyle w:val="Normal"/>
        <w:jc w:val="both"/>
        <w:rPr/>
      </w:pPr>
      <w:r>
        <w:rPr/>
        <w:tab/>
        <w:t xml:space="preserve">3. Секретарю комиссии направить выписку из протокола главному врачу МУЗ «Ипатовская ЦРБ»  и настоящий протокол разместить на официальном сайте администрации Ипатовского муниципального района Ставропольского края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Срок  - 22.06.2011 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Контроль за выполнением данного решения возложить на заместителя главы администрации Ипатовского муниципального района Ставропольского края Фоменко Т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Глава администрации 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/>
        <w:t xml:space="preserve">Ставропольского края, </w:t>
      </w:r>
    </w:p>
    <w:p>
      <w:pPr>
        <w:pStyle w:val="Normal"/>
        <w:spacing w:lineRule="exact" w:line="240"/>
        <w:rPr/>
      </w:pPr>
      <w:r>
        <w:rPr/>
        <w:t>председателя комиссии                                                           Г.В. Макар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Секретарь                                                                                  Л.В.Васил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before="0" w:after="52"/>
      <w:ind w:firstLine="284"/>
      <w:jc w:val="both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40:00Z</dcterms:created>
  <dc:creator>фоменко</dc:creator>
  <dc:description/>
  <cp:keywords/>
  <dc:language>en-US</dc:language>
  <cp:lastModifiedBy>Vasilenko</cp:lastModifiedBy>
  <cp:lastPrinted>2011-06-21T08:04:00Z</cp:lastPrinted>
  <dcterms:modified xsi:type="dcterms:W3CDTF">2011-06-21T04:09:00Z</dcterms:modified>
  <cp:revision>57</cp:revision>
  <dc:subject/>
  <dc:title/>
</cp:coreProperties>
</file>