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 Совета Ипатовск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14 декабря 2011 г. № 11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отаци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м образованиям городского и сельских поселений Ипатовского района Ставропольского края, выделяемые в 2012 году на выравнивание бюджетной обеспеченности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 Ипатовского района Ставрополь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Большевистский сельсовет Ипатовского района Ставрополь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ла Большая Джалга Ипатовского района Ставрополь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села Бурукшун Ипатовского района Ставрополь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Добровольно-Васильевский сельсовет Ипатовского района Ставрополь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Золотаревский сельсовет Ипатовского района Ставрополь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г. Ипатово Ипатовского района Ставрополь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Кевсалинский сельсовет Ипатовского района Ставрополь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Красочный сельсовет Ипатовского района Ставропольского кра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Лиманский сельсовет Ипатовского района Ставропольского кра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Мало-Барханчакский сельсовет Ипатовского района Ставропольского кра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Октябрьский сельсовет Ипатовского района Ставрополь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Первомайский сельсовет Ипатовского района Ставрополь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Тахтинский сельсовет Ипатовского района Ставропольского кра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901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t>__________________________________________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45:00Z</dcterms:created>
  <dc:creator>IpUSSN</dc:creator>
  <dc:description/>
  <cp:keywords/>
  <dc:language>en-US</dc:language>
  <cp:lastModifiedBy>Tanyshich</cp:lastModifiedBy>
  <dcterms:modified xsi:type="dcterms:W3CDTF">2011-12-14T14:17:00Z</dcterms:modified>
  <cp:revision>8</cp:revision>
  <dc:subject/>
  <dc:title>Приложение 9</dc:title>
</cp:coreProperties>
</file>