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595"/>
        <w:gridCol w:w="3068"/>
        <w:gridCol w:w="1503"/>
        <w:gridCol w:w="1184"/>
        <w:gridCol w:w="2402"/>
        <w:gridCol w:w="930"/>
        <w:gridCol w:w="988"/>
        <w:gridCol w:w="963"/>
      </w:tblGrid>
      <w:tr>
        <w:trPr/>
        <w:tc>
          <w:tcPr>
            <w:tcW w:w="1535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оходах, имуществе и обязательствах имущественного характера муниципальных служащих администрации муниципального образования Мало-Барханчакского сельсовета Ипатовского района Ставрополь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 января по 31 декабря 2009 года</w:t>
            </w:r>
          </w:p>
        </w:tc>
      </w:tr>
      <w:tr>
        <w:trPr/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е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09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8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недвижим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х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щихся в поль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ании</w:t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30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уманов На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язови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52,1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 3105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п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еб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зеевна,управля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й делам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41,9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аева Гюз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кадыр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92,6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ь ВАЗ 210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това Раши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ллае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7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8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ев Ильд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ремович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4,8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ая дол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мамухамет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ибуллаевн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37.6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оя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си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илье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о-Барханчакского сельсовета                                                                                                              Н.Г.Нагуманов</w:t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7:59:00Z</dcterms:created>
  <dc:creator>Home</dc:creator>
  <dc:description/>
  <cp:keywords/>
  <dc:language>en-US</dc:language>
  <cp:lastModifiedBy>User</cp:lastModifiedBy>
  <cp:lastPrinted>2010-05-04T11:16:00Z</cp:lastPrinted>
  <dcterms:modified xsi:type="dcterms:W3CDTF">2010-05-04T07:19:00Z</dcterms:modified>
  <cp:revision>5</cp:revision>
  <dc:subject/>
  <dc:title>Сведения о доходах, имуществе и обязательствах имущественного характера муниципальных служащих администрации муниципального образования Мало-Барханчакского сельсовета Ипатовского района Ставропольского края </dc:title>
</cp:coreProperties>
</file>