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spacing w:lineRule="exact" w:line="240"/>
        <w:ind w:firstLine="11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 Административному регламенту по предоставлению </w:t>
        <w:tab/>
        <w:tab/>
        <w:tab/>
        <w:tab/>
        <w:tab/>
        <w:t xml:space="preserve">муниципальной услуги «Предоставление субсидий </w:t>
        <w:tab/>
        <w:tab/>
        <w:tab/>
        <w:tab/>
        <w:tab/>
        <w:tab/>
        <w:t xml:space="preserve">субъектам малого и среднего предпринимательства из </w:t>
        <w:tab/>
        <w:tab/>
        <w:tab/>
        <w:tab/>
        <w:tab/>
        <w:t xml:space="preserve">бюджета Ипатовского муниципального райо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вропольского края в целях возмещения части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затрат на уплату процентов по кредитам, полученным </w:t>
        <w:tab/>
        <w:tab/>
        <w:tab/>
        <w:tab/>
        <w:tab/>
        <w:t xml:space="preserve">для реализации инвестиционных проектов 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территории Ипатовского муниципального района </w:t>
        <w:tab/>
        <w:tab/>
        <w:tab/>
        <w:tab/>
        <w:tab/>
        <w:tab/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ок-схема процедуры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121285</wp:posOffset>
                </wp:positionV>
                <wp:extent cx="543877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явление о проведении конкура, на получение муниципальной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5pt;height:29.25pt;mso-wrap-distance-left:9.05pt;mso-wrap-distance-right:9.05pt;mso-wrap-distance-top:0pt;mso-wrap-distance-bottom:0pt;margin-top:9.5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явление о проведении конкура, на получение муниципальной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74295</wp:posOffset>
                </wp:positionV>
                <wp:extent cx="63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7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43650" cy="56965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5696640"/>
                          <a:chOff x="0" y="0"/>
                          <a:chExt cx="6343560" cy="56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3560" cy="56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6640" y="389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389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898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5000" y="672480"/>
                            <a:ext cx="153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 не пол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618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 пол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961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0756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075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1304280"/>
                            <a:ext cx="509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едставленных СМСП документов на соответствие требованиям, после окончания срока приема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16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761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720" y="1990080"/>
                            <a:ext cx="451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конкурсную комисс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233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2561760"/>
                            <a:ext cx="457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конкурса по отбору, учитывая время  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290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440" y="3133080"/>
                            <a:ext cx="480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 протокола  конкурсной комиссии  и отправка решений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3476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9680" y="37047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370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370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3998520"/>
                            <a:ext cx="257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ложительного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520" y="399852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540320"/>
                            <a:ext cx="420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об исполнении обязательств третьи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4360" y="732960"/>
                            <a:ext cx="695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4520" y="4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4716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988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5960" y="153360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5936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1120" y="210456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6640" y="279036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336096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7596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д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256176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31330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д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6840" y="480996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7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402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024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1920" y="11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1880" y="51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1120" y="5167080"/>
                            <a:ext cx="31154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денежных средств отделом учета и отчетности АИМР 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8920" y="454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9000"/>
                            <a:ext cx="530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заявителем пакета документов в администрацию Ипатовского муниципального района Ставропольского края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454032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5092200"/>
                            <a:ext cx="800280" cy="46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5440" y="532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5pt;height:448.55pt" coordorigin="0,0" coordsize="9990,8971">
                <v:rect id="shape_0" stroked="f" o:allowincell="f" style="position:absolute;left:0;top:0;width:9989;height:89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8,614" to="2168,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8,614" to="7208,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8,614" to="7207,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7;top:1059;width:24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 не пол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974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 пол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8,1514" to="2168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8,1694" to="4147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8,1694" to="4148,20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4;top:2054;width:80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едставленных СМСП документов на соответствие требованиям, после окончания срока приема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8,254" to="4688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2774" to="4328,3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8;top:3134;width:71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конкурсную комисс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8,3674" to="4328,40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4034;width:720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конкурса по отбору, учитывая время 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8,4574" to="4328,49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4934;width:75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 протокола  конкурсной комиссии  и отправка решений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9,5474" to="4329,5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8,5834" to="5497,58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7,5835" to="3337,6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7,5835" to="5497,6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;top:6297;width:405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ложительн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8;top:6297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8;top:7150;width:662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об исполнении обязательств третьи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31,1154" to="9826,1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8,74" to="9547,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,74" to="907,74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614;width:107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line id="shape_0" from="1537,2415" to="1896,2415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7;top:2141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line id="shape_0" from="2348,3314" to="2707,3314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2168,4394" to="2527,4394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1897,5293" to="2256,5293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8;top:2954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908;top:4034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дне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528;top:4934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line id="shape_0" from="1428,7575" to="1787,7575" stroked="t" o:allowincell="f" style="position:absolute;flip:x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48,74" to="548,61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9827;top: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27;top:1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2;top:1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1;top:8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8;top:8137;width:4905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денежных средств отделом учета и отчетности АИМР 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24;top:71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7;top:14;width:8354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заявителем пакета документов в администрацию Ипатовского муниципального района Ставропольского кр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7;top:7150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528;top:8019;width:1259;height:7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дне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stroked="t" o:allowincell="f" style="position:absolute;left:1788;top:8382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0"/>
        </w:numPr>
        <w:spacing w:lineRule="exact" w:line="240"/>
        <w:ind w:firstLine="119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243205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.15pt" to="401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 Административному регламенту по предоставлению </w:t>
        <w:tab/>
        <w:tab/>
        <w:tab/>
        <w:tab/>
        <w:tab/>
        <w:t xml:space="preserve">муниципальной услуги «Предоставление субсидий </w:t>
        <w:tab/>
        <w:tab/>
        <w:tab/>
        <w:tab/>
        <w:tab/>
        <w:tab/>
        <w:t xml:space="preserve">субъектам малого и среднего предпринимательства из </w:t>
        <w:tab/>
        <w:tab/>
        <w:tab/>
        <w:tab/>
        <w:tab/>
        <w:t xml:space="preserve">бюджета Ипатовского муниципального райо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вропольского края в целях возмещения части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затрат на уплату процентов по кредитам, полученным </w:t>
        <w:tab/>
        <w:tab/>
        <w:tab/>
        <w:tab/>
        <w:tab/>
        <w:t xml:space="preserve">для реализации инвестиционных проектов на </w:t>
      </w:r>
    </w:p>
    <w:p>
      <w:pPr>
        <w:pStyle w:val="ConsPlusNormal"/>
        <w:keepNext w:val="true"/>
        <w:spacing w:lineRule="exact" w:line="240"/>
        <w:ind w:firstLine="11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территории Ипатовского муниципального района </w:t>
        <w:tab/>
        <w:tab/>
        <w:tab/>
        <w:tab/>
        <w:tab/>
        <w:tab/>
        <w:t>Ставропольского края</w:t>
      </w:r>
    </w:p>
    <w:p>
      <w:pPr>
        <w:pStyle w:val="ConsPlusNormal"/>
        <w:keepNext w:val="true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 услуг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16"/>
        <w:gridCol w:w="382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№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>Источник получения докумен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намерении получить муниципальную поддержку, в котором указывается наименование инвестиционного проекта, банк - кредитор и сумма привлекаемого креди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готовится хозяйствующим  субъек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иска из протокола заседания кредитного комитета банка-кредитора с решением о предоставлении заемщику кредита на осуществление инвестиционного проекта или копию кредитного договора, заверенную банком – кредиторо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едито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-план инвестиционного проекта, разработанный в соответствии с Методическими рекомендациями по оценке эффективности инвестиционных проектов, утвержденными Министерством экономики Российской Федерации, Министерством финансов Российской Федерации, Государственным комитетом Российской Федерации по строительной, архитектурной и жилищной политике 21.06.1999 г.  N ВК 477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готовится хозяйствующим  субъек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юридических лиц (индивидуальных предпринимател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НС №3 по Ставропольскому кра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хгалтерская отчетность (формы № 1, 2) за последний финансовый год и на последнюю отчетную дату текущего года с отметкой межрайонной инспекции Федеральной налоговой службы России № 3 по Ставропольскому кра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НС №3 по Ставропольскому кра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ая декларация за последний отчетный период (для индивидуальных предпринимателей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НС №3 по Ставропольскому кра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4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об исполнении налогоплательщиком обязанностей по уплате налогов, сборов, страховых взносов, пеней и налоговых санкций, заверенная межрайонной инспекцией Федеральной налоговой службы России № 3 по Ставропольскому кра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НС №3 по Ставропольскому кра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об уплаченных налогах в федеральный бюджет, бюджет Ставропольского края и местный бюджет за последний отчетный период и предыдущий финансовый год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НС №3 по Ставропольскому кра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указанием среднесписочной численности работников и среднего уровня заработной платы по категориям работающих за последний отчетный пери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ующий субъе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енные банком копии кредитного договора, графиков погашения кредита и уплаты процентов, платежных поручений, подтверждающих получение кредита, справка банка кредитора о целевом использовании кредитных заверенные СМСП копии платежных поручений, документов, подтверждающих целевое использование кредита (договоров, счетов-фактур, накладных, расходных ордеров, актов сдачи-приемки работ </w:t>
              <w:br/>
              <w:t>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- кредито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ые банком копии платежных поручений, подтверждающих погашение кредита и оплату процентов по креди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- кредито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змера субсид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редоставляется заявителем с отметкой организации кредитор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pt" to="383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 Административному регламенту по предоставлению </w:t>
        <w:tab/>
        <w:tab/>
        <w:tab/>
        <w:tab/>
        <w:tab/>
        <w:t xml:space="preserve">муниципальной услуги «Предоставление субсидий </w:t>
        <w:tab/>
        <w:tab/>
        <w:tab/>
        <w:tab/>
        <w:tab/>
        <w:tab/>
        <w:t xml:space="preserve">субъектам малого и среднего предпринимательства из </w:t>
        <w:tab/>
        <w:tab/>
        <w:tab/>
        <w:tab/>
        <w:tab/>
        <w:t xml:space="preserve">бюджета Ипатовского муниципального райо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вропольского края в целях возмещения части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затрат на уплату процентов по кредитам, полученным </w:t>
        <w:tab/>
        <w:tab/>
        <w:tab/>
        <w:tab/>
        <w:tab/>
        <w:t xml:space="preserve">для реализации инвестиционных проектов на </w:t>
      </w:r>
    </w:p>
    <w:p>
      <w:pPr>
        <w:pStyle w:val="ConsPlusNormal"/>
        <w:keepNext w:val="true"/>
        <w:spacing w:lineRule="exact" w:line="240"/>
        <w:ind w:firstLine="11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территории Ипатовского муниципального района </w:t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АСЧЕТ    </w:t>
      </w:r>
      <w:r>
        <w:rPr>
          <w:sz w:val="28"/>
          <w:szCs w:val="28"/>
        </w:rPr>
        <w:t xml:space="preserve">                                       (рублей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, предоставляемой за счет средств бюджета Ипатов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района Ставропольского края по кредиту, получ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18"/>
          <w:szCs w:val="18"/>
        </w:rPr>
        <w:t>(полное наименование заемщ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______________________р/сч.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банк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________________________кор.сч.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 деятельности по ОКВЭД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Цель кредита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едитному договору №____________________от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___________________________________200___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8"/>
          <w:szCs w:val="18"/>
        </w:rPr>
        <w:t>(месяц)</w:t>
      </w:r>
    </w:p>
    <w:p>
      <w:pPr>
        <w:pStyle w:val="Normal"/>
        <w:rPr/>
      </w:pPr>
      <w:r>
        <w:rPr>
          <w:sz w:val="28"/>
          <w:szCs w:val="28"/>
        </w:rPr>
        <w:t>1. Дата предоставления кредита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Сроки погашения кредита по кредитному договору________________________</w:t>
      </w:r>
    </w:p>
    <w:p>
      <w:pPr>
        <w:pStyle w:val="Normal"/>
        <w:rPr/>
      </w:pPr>
      <w:r>
        <w:rPr>
          <w:sz w:val="28"/>
          <w:szCs w:val="28"/>
        </w:rPr>
        <w:t>3. Сумма полученного кредита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Процентная ставка по кредиту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Б РФ на дату получения кредита</w:t>
      </w:r>
    </w:p>
    <w:p>
      <w:pPr>
        <w:pStyle w:val="Normal"/>
        <w:rPr/>
      </w:pPr>
      <w:r>
        <w:rPr/>
        <w:t>________________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судной задолжен-</w:t>
            </w:r>
          </w:p>
          <w:p>
            <w:pPr>
              <w:pStyle w:val="Normal"/>
              <w:rPr/>
            </w:pPr>
            <w:r>
              <w:rPr/>
              <w:t>ности, исходя из которого</w:t>
            </w:r>
          </w:p>
          <w:p>
            <w:pPr>
              <w:pStyle w:val="Normal"/>
              <w:rPr/>
            </w:pPr>
            <w:r>
              <w:rPr/>
              <w:t>начисляется субсид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ней пользования кредитом в расчетном период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азмер субсид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(гр.1*гр.2*пункт5*3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4*100%*365 (366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заемщика      ________________               ________________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________________              _________________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(подпись)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20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одтверж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еди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                        ________________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(подпись)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________________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88265</wp:posOffset>
                </wp:positionV>
                <wp:extent cx="327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95pt" to="371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 Административному регламенту по предоставлению </w:t>
        <w:tab/>
        <w:tab/>
        <w:tab/>
        <w:tab/>
        <w:tab/>
        <w:t xml:space="preserve">муниципальной услуги «Предоставление субсидий </w:t>
        <w:tab/>
        <w:tab/>
        <w:tab/>
        <w:tab/>
        <w:tab/>
        <w:tab/>
        <w:t xml:space="preserve">субъектам малого и среднего предпринимательства из </w:t>
        <w:tab/>
        <w:tab/>
        <w:tab/>
        <w:tab/>
        <w:tab/>
        <w:t xml:space="preserve">бюджета Ипатовского муниципального райо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вропольского края в целях возмещения части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затрат на уплату процентов по кредитам, полученным </w:t>
        <w:tab/>
        <w:tab/>
        <w:tab/>
        <w:tab/>
        <w:tab/>
        <w:t xml:space="preserve">для реализации инвестиционных проектов на </w:t>
      </w:r>
    </w:p>
    <w:p>
      <w:pPr>
        <w:pStyle w:val="ConsPlusNormal"/>
        <w:keepNext w:val="true"/>
        <w:spacing w:lineRule="exact" w:line="240"/>
        <w:ind w:firstLine="11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территории Ипатовского муниципального района </w:t>
        <w:tab/>
        <w:tab/>
        <w:tab/>
        <w:tab/>
        <w:tab/>
        <w:tab/>
        <w:t>Ставропольского края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6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емщиков на получение субсидий по привлеченным креди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__ 200___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есяц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3"/>
        <w:gridCol w:w="1697"/>
        <w:gridCol w:w="2185"/>
        <w:gridCol w:w="2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емщика, ИН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мер и да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едит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говор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мма выданног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кредита, рубле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мма причитающей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субсидии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заемщика      ________________               ________________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________________              _________________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(подпись)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20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75895</wp:posOffset>
                </wp:positionV>
                <wp:extent cx="449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85pt" to="455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851" w:gutter="0" w:header="709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к Административному регламенту по предоставлению </w:t>
        <w:tab/>
        <w:tab/>
        <w:tab/>
        <w:tab/>
        <w:tab/>
        <w:tab/>
        <w:tab/>
        <w:tab/>
        <w:tab/>
        <w:tab/>
        <w:tab/>
        <w:t xml:space="preserve">муниципальной услуги «Предоставление субсидий </w:t>
        <w:tab/>
        <w:tab/>
        <w:tab/>
        <w:tab/>
        <w:tab/>
        <w:tab/>
        <w:tab/>
        <w:tab/>
        <w:tab/>
        <w:tab/>
        <w:tab/>
        <w:tab/>
        <w:t xml:space="preserve">субъектам малого и среднего предпринимательства из </w:t>
        <w:tab/>
        <w:tab/>
        <w:tab/>
        <w:tab/>
        <w:tab/>
        <w:tab/>
        <w:tab/>
        <w:tab/>
        <w:tab/>
        <w:tab/>
        <w:tab/>
        <w:t xml:space="preserve">бюджета Ипатовского муниципального района 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тавропольского края в целях возмещения части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затрат на уплату процентов по кредитам, полученным </w:t>
        <w:tab/>
        <w:tab/>
        <w:tab/>
        <w:tab/>
        <w:tab/>
        <w:tab/>
        <w:tab/>
        <w:tab/>
        <w:tab/>
        <w:tab/>
        <w:tab/>
        <w:t xml:space="preserve">для реализации инвестиционных проектов на </w:t>
      </w:r>
    </w:p>
    <w:p>
      <w:pPr>
        <w:pStyle w:val="ConsPlusNormal"/>
        <w:keepNext w:val="true"/>
        <w:spacing w:lineRule="exact" w:line="240"/>
        <w:ind w:firstLine="11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территории Ипатовского муниципального района </w:t>
        <w:tab/>
        <w:tab/>
        <w:tab/>
        <w:tab/>
        <w:tab/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keepNext w:val="true"/>
        <w:spacing w:lineRule="exact" w:line="240"/>
        <w:ind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 заявлений субъектов малого и среднего предпринимательства</w:t>
      </w:r>
    </w:p>
    <w:p>
      <w:pPr>
        <w:pStyle w:val="ConsPlusNormal"/>
        <w:keepNext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9"/>
        <w:gridCol w:w="992"/>
        <w:gridCol w:w="992"/>
        <w:gridCol w:w="992"/>
        <w:gridCol w:w="1276"/>
        <w:gridCol w:w="1843"/>
        <w:gridCol w:w="1276"/>
        <w:gridCol w:w="1417"/>
        <w:gridCol w:w="3260"/>
      </w:tblGrid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-</w:t>
            </w:r>
          </w:p>
          <w:p>
            <w:pPr>
              <w:pStyle w:val="Normal"/>
              <w:ind w:left="-103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е СМ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одачи зая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-ственное лиц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ак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ный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лефон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с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умма заявле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возврата на доработ-ку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меча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Дата устран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ения замеча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к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Принятое решение </w:t>
            </w:r>
          </w:p>
        </w:tc>
      </w:tr>
      <w:tr>
        <w:trPr>
          <w:trHeight w:val="81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3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1134" w:gutter="0" w:header="709" w:top="90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8359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1.7pt" to="557.9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077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>
      <w:sz w:val="28"/>
      <w:szCs w:val="24"/>
      <w:lang w:val="ru-RU" w:bidi="ar-SA"/>
    </w:rPr>
  </w:style>
  <w:style w:type="character" w:styleId="5">
    <w:name w:val=" Знак Знак5"/>
    <w:basedOn w:val="Style11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i/>
      <w:iCs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23:00Z</dcterms:created>
  <dc:creator>000</dc:creator>
  <dc:description/>
  <cp:keywords/>
  <dc:language>en-US</dc:language>
  <cp:lastModifiedBy>114</cp:lastModifiedBy>
  <cp:lastPrinted>2010-06-11T11:56:00Z</cp:lastPrinted>
  <dcterms:modified xsi:type="dcterms:W3CDTF">2010-06-11T08:36:00Z</dcterms:modified>
  <cp:revision>9</cp:revision>
  <dc:subject/>
  <dc:title>Приложение № 1</dc:title>
</cp:coreProperties>
</file>