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я межведомственная санитарно-противоэпидемическ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Р Е Ш Е Н И Е № 6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</w:r>
    </w:p>
    <w:p>
      <w:pPr>
        <w:pStyle w:val="Normal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реля 2011 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Ипатов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овал: заместитель главы администрации Ипатовского муниципального района Ставропольского края, председатель комиссии     Т.А.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    1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        13 челов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 ситуации по заболеваемости острыми кишечными инфекциями  в дошкольных образовательных учреждениях Ипатовского района Ставрополь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и: начальник отдела образования администрации Ипатовского муниципального района Ставропольского края  Кожурин В.М. (до 15 мин.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О выполнении </w:t>
      </w:r>
      <w:r>
        <w:rPr>
          <w:sz w:val="28"/>
          <w:szCs w:val="28"/>
        </w:rPr>
        <w:t>о выполнении распоряжения главы администрации Ипатовского муниципального района Ставропольского края от 17.09.2008г  № 95-р  «Об утверждении комплексного плана мероприятий  по профилактике острых кишечных инфекций  в Ипатовском муниципальном районе Ставропольского края на 2008-201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: заместитель начальника отдела экономического развития АИМР СК Черкасова Т.А. (до 15 ми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Cs/>
          <w:sz w:val="28"/>
          <w:szCs w:val="28"/>
        </w:rPr>
        <w:t>3. Об утверждении  К</w:t>
      </w:r>
      <w:r>
        <w:rPr>
          <w:sz w:val="28"/>
          <w:szCs w:val="28"/>
        </w:rPr>
        <w:t>омплексного плана  мероприятий по профилактике острых кишечных инфекций  в    Ипатовском  районе Ставропольского края на 2011-2013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слушав и обсудив информации докладчиков по вопросам повестки дня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целях принятия неотложных мер по стабилизации эпидемиологической обстановки по острым кишечным инфекциям, недопущения массового распространения заболеваемости </w:t>
      </w:r>
      <w:r>
        <w:rPr>
          <w:sz w:val="28"/>
          <w:szCs w:val="28"/>
        </w:rPr>
        <w:t>районная межведомственная санитарно - противоэпидемическая комисс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нформации докладчиков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твердить прилагаемый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плексный  плана  мероприятий по профилактике острых кишечных инфекций  в    Ипатовском  районе Ставропольского края на 2011-2013 гг.(далее –План). Исполнителям Плана  обеспечить проведение мероприятий  в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2.1. Главам муниципальных образований     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>2.1.1. Рассмотреть вопрос об усилении мер по профилактике острых кишечных инфекций и качественному обеспечению питьевой водой на подведомственных территориях на заседаниях админист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рок: до 30 апрел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1.2.Потребовать в пределах компетенции от юридических лиц и индивидуальных предпринимателей выполнения требований санитарного законодательства в процессе производства, хранения, продажи продовольственных товаров, обеспечение населения доброкачественной питьевой водой и предоставления населению качественных услуг в условиях неустойчивой эпидемической ситуации по острым кишечным инфек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рок: до 30 июня 2011 г.</w:t>
      </w:r>
    </w:p>
    <w:p>
      <w:pPr>
        <w:pStyle w:val="Normal"/>
        <w:jc w:val="both"/>
        <w:rPr/>
      </w:pPr>
      <w:r>
        <w:rPr>
          <w:sz w:val="28"/>
          <w:szCs w:val="28"/>
        </w:rPr>
        <w:t>2.1.3.Проводить систематическую работу по пресечению несанкционированной торговли продуктами питания в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>2.1.4.Принятьмеры по выполнению на подведомственных объектах санитарных требований по профилактике острых кишечных инфекций.</w:t>
      </w:r>
    </w:p>
    <w:p>
      <w:pPr>
        <w:pStyle w:val="Normal"/>
        <w:jc w:val="both"/>
        <w:rPr/>
      </w:pPr>
      <w:r>
        <w:rPr>
          <w:sz w:val="28"/>
          <w:szCs w:val="28"/>
        </w:rPr>
        <w:t>2.1.5. Осуществлять постоянный контроль за обеспечением населения подведомственный территорий качественной питьевой водой в необходимых количествах. При установлении фактов загрязнения питьевой воды, случаев ограничения в поставках воды населению, принимать необходимые меры по устранению причин, вызвавших такие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/>
      </w:pPr>
      <w:r>
        <w:rPr>
          <w:sz w:val="28"/>
          <w:szCs w:val="28"/>
        </w:rPr>
        <w:t>2.1.6. В  программах  социально-экономического развития подведомственных территорий предусмотреть  улучшение  водоснабжения и водоотведения сво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рок: в период разраб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Информацию о выполнении Плана предоставлять  ежегодно к 15 июля и к 15 января  председателю комиссии СПЭ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. Государственному учреждению «Районная станция по борьбе с болезнями животных»  (А.В. Руденко):</w:t>
      </w:r>
    </w:p>
    <w:p>
      <w:pPr>
        <w:pStyle w:val="Normal"/>
        <w:jc w:val="both"/>
        <w:rPr/>
      </w:pPr>
      <w:r>
        <w:rPr>
          <w:sz w:val="28"/>
          <w:szCs w:val="28"/>
        </w:rPr>
        <w:t>2.2.1. Обеспечить эффективный контроль за безопасностью животноводческой продукции реализуемой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Своевременно принимать меры при ухудшении эпизоотической обстановки по сальмонеллезу и другим нозологиям общим для человека и животных, протекающих по типу острых кишечных инф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рок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оян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Территориальному  отделу Управления Роспотребнадзора по Ставропольскому краю в Ипатовском районе  (Сенатенко Ю.А.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3.1. Проводить постоянный мониторинг за заболеваемостью населения района острыми кишечными инфекциями с информированием администрации Ипатовского муниципального района Ставропольского края в случаях её ухудшения для принятия мер профилакти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3.2. Обеспечить контроль за соблюдением требований санитарного законодательства на объектах повышенной эпидемиологической значим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3.3. При регистрации эпидемиологических осложнений по острым кишечным инфекциям принимать исчерпывающие меры по локализации и предупреждению дальнейшего распространения инфе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3.4. Обеспечить постоянный контроль за качеством подаваемой воды. По фактам подачи питьевой воды, не отвечающей санитарно-гигиеническим требованиям, принимать меры административного реагирования в установленном законодательств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рок:  постоян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Отделу образования администрации Ипатовского муниципального района Ставропольского края (Кожурин В.М.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.Взять под личный контроль вопросы профилактики заболеваемости острыми кишечными инфекциями детей в период проведения летней оздоровительной кампан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рок: июнь-август 2011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2. Обязать руководителей детских летних оздоровительных учреждений соблюдать санитарные нормы и правила на пищеблоках учреждений, не допускать к работе не обученный персонал, контролировать качество и безопасность поступающих продуктов пит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Срок: июнь-август 2011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3. Принять меры по подготовке образовательных учреждений Ипатовского муниципального района Ставропольского края к учебному году 2010-2011 с приведением пищеблоков в надлежащее санитарно-техническое состоя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Срок: до 01 сентября 2011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4.Потребовать от руководителей детских дошкольных учреждений выполнение санитарных норм и правил для исключения пищевого и контактно-бытового путей распространения острых кишечных инфекций среди организованных де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Срок: немедленн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Муниципальному учреждению здравоохранения «Ипатовская ЦРБ» (Лукашевич А.П.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Обеспечить своевременное выявление больных с клиникой острых кишечных инфекций и их изоляц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рок: по установлению случа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.Принять меры по готовности инфекционного отделения больницы к оказанию медицинской помощи при массовом поступлении больных кишечными инфекциями при возникновении эпидемиологических осложнений, а также наличие необходимого перечня медикаментов для лечения больных с острыми кишечными инфекц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Взять на контроль работу пищебло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Территориальному  отделу Управления Роспотребнадзора по Ставропольскому краю в Ипатовском районе  (Сенатенко Ю.А.), </w:t>
      </w:r>
      <w:r>
        <w:rPr>
          <w:sz w:val="28"/>
          <w:szCs w:val="28"/>
        </w:rPr>
        <w:t>филиалу ФГУ здравоохранения «Центр гигиены и эпидемиологии в СК в Ипатовском районе  (Андреева С.А.), МУЗ «Ипатовская ЦРБ» (Лукашевич А.П.), отдел образования АИМР СК (Кожурин В.М.) организовать проведение информационно-разъяснительной работы с населением Ипатовского района о мерах профилактики заражения острыми кишечными инфе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/>
      </w:pPr>
      <w:r>
        <w:rPr>
          <w:sz w:val="28"/>
          <w:szCs w:val="28"/>
        </w:rPr>
        <w:t>6. Отделу муниципального хозяйства администрации Ипатовского муниципального района Ставропольского края (НеделькоГ.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Оказывать  содействие главам муниципальных образований Ипатовского района Ставропольского края в реализации вопросов по обеспечению жителей качественной питьевой водой, по развитию систем хозяйственно-бытовой канализации в населенных пунктах Ипатовского района, проведения реконструкции и технического перевооружения существующих очистных сооружений канализации, строительству н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екретарю районной межведомственной санитарно-противоэпидемической комиссии довести до сведения ответственных лиц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рок: до 25 апреля 2011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иссии            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районной межведомственной санитарно-противоэпидемической комиссии от 22.04.2011 г № 6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.А.Фоменк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МПЛЕКСНЫЙ ПЛА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роприятий по профилактике острых кишечных инфекций 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патовском  районе Ставропольского края на 2011-2013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103"/>
        <w:gridCol w:w="1276"/>
        <w:gridCol w:w="297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Обеспечить  бесперебойное снабжение населения Ипатовского муниципального района Ставропольского края безопасной питьевой вод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лиал государственного  унитарного предприятия  Ставропольского края  «Ставропольскрайводоканал» (по согласованию)</w:t>
            </w:r>
          </w:p>
        </w:tc>
      </w:tr>
      <w:tr>
        <w:trPr>
          <w:trHeight w:val="1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силить контроль за соответствием воды, подаваемой населению района, требованиям санитарных правил и н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лиал государственного  унитарного предприятия  Ставропольского края  «Ставропольскрайводоканал» (по согласованию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Обсуждать вопросы профилактики острых кишечных инфекций (далее –ОКИ)  на  заседаниях различ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11-2013 г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е учреждение здравоохранения «Ипатовская центральная районная больница» ( далее - МУЗ «Ипатовская ЦРБ); ТО Управления Федеральной службы по надзору в сфере защиты прав потребителей и благополучия человека по Ставропольскому  краю в Ипатовском  районе (далее –ТО УФС по надзору в сфере защиты прав потребителей) (по согласованию); Филиал Федерального государственного учреждения  здравоохранения «Центр гигиены и эпидемиологии в Ставропольском крае в Ипатовском районе (далее - ФФГУ Центр гигиены) (по согласованию)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пределять места  дислокации предприятий, осуществляющих  сезонную мелкорозничную торговлю на подведомственных территор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3 г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ТО УФС по надзору в сфере защиты прав потребителей (по согласованию); главы городского и сельских поселений (по согласованию)</w:t>
            </w:r>
          </w:p>
        </w:tc>
      </w:tr>
      <w:tr>
        <w:trPr>
          <w:trHeight w:val="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казывать содействие  специалистам ТО УФС по надзору в сфере защиты прав потребителей в проведении  внеплановых контрольно- надзорных мероприятий  на предприятиях, осуществляющих  мелкорозничную торговлю  пищевыми продуктами  по выполнению требований  санитарного законодательства, в том числе  несанкционированной торговле  овощами и скоропортящимися  продуктами собственного приготовл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внутренних дел по Ипатовскому району Ставропольского края (по согласованию)</w:t>
            </w:r>
          </w:p>
        </w:tc>
      </w:tr>
      <w:tr>
        <w:trPr>
          <w:trHeight w:val="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ить выполнение мероприятий по соблюдению  санитарных норм и правил  при выпуске  безопасной молочной продукции, своевременную  иммунизацию работников против  дизентирии Зон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в  установленные санитарными требованиями  с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открытого акционерного общества «Сыродел» (по согласованию)</w:t>
            </w:r>
          </w:p>
        </w:tc>
      </w:tr>
      <w:tr>
        <w:trPr>
          <w:trHeight w:val="9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уществлять контроль  за своевременным проведением вакцинации и ревакцинации  против дезинтерии Зонне  контингентов групп риска: работников  пищеблоков лечебно - профилактичес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их учреждений, дошкольных учреждений, школ, летних оздоровительных  загородных и пришкольных учреждений, расположенных на территор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в  установленные санитарными требованиями  с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ТО УФС по надзору в сфере защиты прав потребителей (по согласованию), отдел образования администрации Ипатовского муниципального района Ставропольского края (далее -отдел образования)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язать  руководителей образовательных учреждений, учреждений социальной защиты населения, лечебно-профилактических учреждений,   расположенных на территории Ипатовского муниципального района Ставропольского края, неукоснительно выполнять  санитарные нормы и правила, направленные на  профилактику  О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УЗ «Ипатовская ЦРБ», отдел образования АИМР СК, Государственное учреждение Ставропольского края «Профлицей №28», Государственное учреждение «Спец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,  Государственное учреждение социальной защиты населения «Ипатовский ДДИ», ГСУ СОН «Ипатовский ПНИ», ГУ социально-реабилитационный центр «Причал», ГСУ СОН «Тахтинский ПНИ», ГСУ СОН «Софиевский ПНИ», ГУ «Красочный ДИ» 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ить своевременное выявление больных  ОКИ, проведение необходимых  противоэпидемических  (профилактических) мероприятий в очагах инфекцион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, ТО УФС по надзору в сфере защиты прав потребителей (по согласованию), ФФГУЗ Центр гигиены (по согласованию)</w:t>
            </w:r>
          </w:p>
        </w:tc>
      </w:tr>
      <w:tr>
        <w:trPr>
          <w:trHeight w:val="1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нять меры по улучшению этиологической  расшифровки ОКИ бактериальной и вирусной  этиологии, внедрению диагностических  исследований кишечных паразитар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ФС по надзору в сфере защиты прав потребителей (по согласованию), ФФГУЗ Центр гигиены (по согласованию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ить своевременное взаимное информирование   о складывающейся  эпидемиологической обстановке  по 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постоян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ФС по надзору в сфере защиты прав потребителей (по согласованию), ФФГУЗ Центр гигиены (по согласованию), МУЗ «Ипатовская «ЦРБ», государственное учреждение «Районная станция по борьбе с болезнями животных» (далее – ГУ «РСББЖ») (по согласованию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ить проведение систематического  мониторинга  за заболеваемостью ОКИ  с проведением  корреляционного анализа с качеством  подаваемой населению питьевой воды, производимых и реализуемых продуктов пит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ФС по надзору в сфере защиты прав потребителей (по согласованию), ФФГУЗ Центр гигиены (по согласованию)</w:t>
            </w:r>
          </w:p>
        </w:tc>
      </w:tr>
      <w:tr>
        <w:trPr>
          <w:trHeight w:val="3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ить информирование органов исполнительной власти Ставропольского края,  органов местного самоуправления Ипатовского района Ставропольского края и  населения   о складывающейся  эпидемиологической обстановке  по ОКИ и принимаемых мерах  по ее стабилизации  в Ипатовском районе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ФС по надзору в сфере защиты прав потребителей (по согласованию), ФФГУЗ Центр гигиены (по согласованию)</w:t>
            </w:r>
          </w:p>
        </w:tc>
      </w:tr>
      <w:tr>
        <w:trPr>
          <w:trHeight w:val="2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ить  контроль за выполнением санитарных норм и правил  на молокоперерабатывающих  предприятиях, предприятиях мелкорозничной торговли, за проведением  иммунизации  против дезинтирии Зонне подлежащих континген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-2013 г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ФС по надзору в сфере защиты прав потребителей (по согласованию)</w:t>
            </w:r>
          </w:p>
        </w:tc>
      </w:tr>
      <w:tr>
        <w:trPr>
          <w:trHeight w:val="2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ить эффективный контроль за безопасностью животноводческой продукции реализуемой населению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ГУ «РСББЖ» (по согласованию)</w:t>
            </w:r>
          </w:p>
        </w:tc>
      </w:tr>
      <w:tr>
        <w:trPr>
          <w:trHeight w:val="2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оевременно принимать меры при ухудшении эпизоотической обстановки по сальмонеллезу и другим нозологиям общим для человека и животных, протекающих по типу острых кишечных инф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учетом эпизоотической обстан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ГУ «РСББЖ» (по согласованию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овать широкую информационно-разъяснительную  работу среди населения  Ипатовского муниципального района Ставропольского края  по вопросам профилактики 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, ТО УФС по надзору в сфере защиты прав потребителей (по согласованию), ФФГУЗ Центр гигиены (по согласованию), ГУ «РСББЖ» (по согласованию)</w:t>
            </w:r>
          </w:p>
        </w:tc>
      </w:tr>
    </w:tbl>
    <w:tbl>
      <w:tblPr>
        <w:tblW w:w="100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21"/>
      </w:tblGrid>
      <w:tr>
        <w:trPr>
          <w:trHeight w:val="1065" w:hRule="atLeast"/>
        </w:trPr>
        <w:tc>
          <w:tcPr>
            <w:tcW w:w="5495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58:00Z</dcterms:created>
  <dc:creator>эконом отдел</dc:creator>
  <dc:description/>
  <cp:keywords/>
  <dc:language>en-US</dc:language>
  <cp:lastModifiedBy>Econom-07</cp:lastModifiedBy>
  <cp:lastPrinted>2011-04-28T12:55:00Z</cp:lastPrinted>
  <dcterms:modified xsi:type="dcterms:W3CDTF">2011-04-28T09:09:00Z</dcterms:modified>
  <cp:revision>24</cp:revision>
  <dc:subject/>
  <dc:title>Генеральному директору</dc:title>
</cp:coreProperties>
</file>