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дминистрация Ипатовского 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9 сентября  2010г.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г.Ипатово</w:t>
      </w:r>
      <w:r>
        <w:rPr>
          <w:sz w:val="28"/>
          <w:szCs w:val="28"/>
        </w:rPr>
        <w:t xml:space="preserve">      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токо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2505" w:leader="none"/>
          <w:tab w:val="center" w:pos="5031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заседания рабочей группы  по мониторингу цен  на территории  Ипатовского муниципального района Ставропольского края  </w:t>
      </w:r>
    </w:p>
    <w:p>
      <w:pPr>
        <w:pStyle w:val="Normal"/>
        <w:tabs>
          <w:tab w:val="clear" w:pos="708"/>
          <w:tab w:val="left" w:pos="2505" w:leader="none"/>
          <w:tab w:val="center" w:pos="5031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овал: заместитель главы администрации Ипатовского                                                                                                                                                                        муниципального района Ставропольского края Фоменко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Всего членов рабочей группы: 12 человек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исутствовали:                        8 человек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по недопущению необоснованного роста цен на социально значимые  продовольственные товары  на территории  Ипатовского  муниципального района Ставропольского кр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и: 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экономического развития Ипатовского муниципального района Ставропольского края Савченко Татьяна Николаевна (до 20 мин.)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 проинформировал  о мониторинге  цен на социально значимые товары, проводимом еженедельно. 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 наметившейся тенденции резкого повышения  оптово-отпускных и розничных цен на отдельные социально значимые продовольственные товары первой необходимости, в соответствии с рекомендациями правительства Ставропольского края, в период с 20 сентября 2010 года специалистами  отдела экономического развития администрации Ипатовского муниципального района Ставропольского края и Управлением труда и социальной защиты населения администрации Ипатовского муниципального района Ставропольского края   проводится ежедневный   мониторинг рыночных цен.( данные мониторинга прилагаются)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менко Т.А.</w:t>
      </w:r>
      <w:r>
        <w:rPr>
          <w:sz w:val="28"/>
          <w:szCs w:val="28"/>
        </w:rPr>
        <w:t xml:space="preserve"> Во исполнение протокольного поручения Губернатора Ставропольского края Гаевского В.В. от 30.08.2010г. в целях осуществления  контроля  и недопущения необоснованного роста цен на социально значимые товары и  организации плановой работы по данному вопросу на территории Ипатовского района Ставропольского края предлагаю членам рабочей группы принять План мероприятий по недопущению необоснованного роста цен на социально значимые продовольственные товары.</w:t>
      </w:r>
    </w:p>
    <w:p>
      <w:pPr>
        <w:pStyle w:val="Normal"/>
        <w:tabs>
          <w:tab w:val="clear" w:pos="708"/>
          <w:tab w:val="left" w:pos="2505" w:leader="none"/>
          <w:tab w:val="center" w:pos="5031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>Приняв к сведению и обсудив    информацию докладчика, рабочая группа  по  мониторингу цен  на территории  Ипатовского муниципального района Ставропольского края 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РЕШИЛА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План мероприятий по недопущению необоснованного роста цен на социально значимые продовольственные товары на территории Ипатовского района Ставропольского края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 Рекомендовать органам местного самоуправления поселений Ипатовского района Ставропольского края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1. Разработать и утвердить План мероприятий по недопущению необоснованного роста цен на социально значимые продовольственные товары на подведомственных территориях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в срок до 05 октября 2010 года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2. Предоставлять информацию о проведении мероприятий по недопущению необоснованного роста цен на социально значимые  продовольственные товары на подведомственной территории в отдел экономического развития администрации Ипатовского муниципального района Ставропольского края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еженедельно, вторник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3.   Предоставить график проведения ярмарок «Овощи к подъезду» в отдел экономического развития администрации Ипатовского муниципального района Ставропольского кра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 срок до 5 октября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3. Отдел сельского хозяйства и охраны окружающей среды администрации Ипатовского муниципального района Ставропольского края:</w:t>
      </w:r>
    </w:p>
    <w:p>
      <w:pPr>
        <w:pStyle w:val="Heading"/>
        <w:jc w:val="both"/>
        <w:rPr>
          <w:rStyle w:val="FontStyle15"/>
          <w:b/>
          <w:b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3.1 Содействовать организации</w:t>
      </w:r>
      <w:r>
        <w:rPr>
          <w:b/>
        </w:rPr>
        <w:t xml:space="preserve"> </w:t>
      </w:r>
      <w:r>
        <w:rPr>
          <w:rStyle w:val="FontStyle15"/>
          <w:b/>
        </w:rPr>
        <w:t xml:space="preserve"> ярмарок по продаже сельскохозяй</w:t>
        <w:softHyphen/>
        <w:t>ственной продукции и продовольственных това</w:t>
        <w:softHyphen/>
        <w:t>ров по ценам производителей, акций «Овощи к подъезду» с привлечением сельхозтоваропроиз</w:t>
        <w:softHyphen/>
        <w:t>водителей Ипатовского района Ставропольского кра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rStyle w:val="FontStyle15"/>
          <w:b/>
        </w:rPr>
        <w:t xml:space="preserve">                                                                                 </w:t>
      </w:r>
      <w:r>
        <w:rPr>
          <w:rStyle w:val="FontStyle15"/>
          <w:b/>
        </w:rPr>
        <w:t>постоянно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4. Отдел экономического развития администрации Ипатовского муниципального района Ставропольского края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4.1. Определить  ответственным по сбору информации от населения о фактах значительного повышения цен на продукты питания первой необходимости: телефон 2-12-62 «горячей линии», кабинет № 16 для приема заявлений от населения.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b w:val="false"/>
          <w:sz w:val="28"/>
          <w:szCs w:val="28"/>
        </w:rPr>
        <w:t>постоянно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4.2. При выявлении фактов ценового сговора  и спекуляции незамедлительно  письменно информировать комитет  Ставропольского края по пищевой и перерабатывающей промышленности, торговле и лицензированию,  в случае необходимости передавать материалы   в  прокуратуру Ставропольского края по Ипатовскому району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sz w:val="28"/>
          <w:szCs w:val="28"/>
        </w:rPr>
        <w:t xml:space="preserve">постоянно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/>
        <w:t xml:space="preserve">           </w:t>
      </w:r>
      <w:r>
        <w:rPr/>
        <w:t xml:space="preserve">4.3. </w:t>
      </w:r>
      <w:r>
        <w:rPr>
          <w:b w:val="false"/>
          <w:sz w:val="28"/>
          <w:szCs w:val="28"/>
        </w:rPr>
        <w:t>Подготовить</w:t>
      </w:r>
      <w:r>
        <w:rPr>
          <w:b w:val="false"/>
        </w:rPr>
        <w:t xml:space="preserve"> и</w:t>
      </w:r>
      <w:r>
        <w:rPr>
          <w:b w:val="false"/>
          <w:sz w:val="28"/>
          <w:szCs w:val="28"/>
        </w:rPr>
        <w:t>нформацию о телефоне «горячей линии» для  размещения  в газете «Степные Зори»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в срок до 5 октября 2010 года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Разместить настоящий протокол с Планом мероприятий на официальном сайте администрации Ипатовского муниципального района Ставропольского кра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 срок до 01 октября 2010 года</w:t>
      </w:r>
    </w:p>
    <w:p>
      <w:pPr>
        <w:pStyle w:val="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5.Секретарю </w:t>
      </w:r>
      <w:r>
        <w:rPr>
          <w:sz w:val="28"/>
          <w:szCs w:val="28"/>
        </w:rPr>
        <w:t xml:space="preserve">рабочей группы  </w:t>
      </w:r>
      <w:r>
        <w:rPr>
          <w:bCs/>
          <w:sz w:val="28"/>
          <w:szCs w:val="28"/>
        </w:rPr>
        <w:t xml:space="preserve">довести до сведения всех заинтересованных лиц принятый протокол  для последующего его исполнения. </w:t>
      </w:r>
    </w:p>
    <w:p>
      <w:pPr>
        <w:pStyle w:val="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 срок до 05 октября 2010 г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Информацию о выполнении Протокола предоставлять секретарю   рабочей группы  в установленные сро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3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7.  Контроль за  реализацией данного протокола возложить на заместителя руководителя рабочей группы, начальника отдела экономического развития администрации Ипатовского муниципального района Ставропольского края Василенко Л.В. 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sz w:val="24"/>
        </w:rPr>
      </w:pPr>
      <w:r>
        <w:rPr/>
        <w:t xml:space="preserve">   </w:t>
      </w:r>
    </w:p>
    <w:p>
      <w:pPr>
        <w:pStyle w:val="TextBody"/>
        <w:spacing w:lineRule="exact" w:line="240"/>
        <w:jc w:val="both"/>
        <w:rPr/>
      </w:pPr>
      <w:r>
        <w:rPr/>
        <w:t xml:space="preserve"> </w:t>
      </w: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3402" w:leader="none"/>
        </w:tabs>
        <w:spacing w:lineRule="exact" w:line="240"/>
        <w:rPr/>
      </w:pPr>
      <w:r>
        <w:rPr/>
        <w:t xml:space="preserve"> </w:t>
      </w:r>
      <w:r>
        <w:rPr/>
        <w:t xml:space="preserve">администрации Ипатовского муниципального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>
          <w:trHeight w:val="709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а Ставропольского края</w:t>
            </w:r>
            <w:r>
              <w:rPr>
                <w:sz w:val="28"/>
                <w:szCs w:val="28"/>
              </w:rPr>
              <w:t xml:space="preserve">, руководитель рабочей группы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Т.А.Фоменко</w:t>
            </w:r>
          </w:p>
        </w:tc>
      </w:tr>
      <w:tr>
        <w:trPr>
          <w:trHeight w:val="709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spacing w:lineRule="exact" w:line="240"/>
        <w:jc w:val="both"/>
        <w:rPr/>
      </w:pPr>
      <w:r>
        <w:rPr>
          <w:bCs/>
          <w:sz w:val="28"/>
          <w:szCs w:val="28"/>
        </w:rPr>
        <w:t xml:space="preserve">Секретарь:                                                                                          О.В. Рябцева     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>
      <w:b/>
      <w:color w:val="000000"/>
      <w:sz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24:00Z</dcterms:created>
  <dc:creator>эконом отдел</dc:creator>
  <dc:description/>
  <cp:keywords/>
  <dc:language>en-US</dc:language>
  <cp:lastModifiedBy>Зорикова Татьяна Фридриховна</cp:lastModifiedBy>
  <cp:lastPrinted>2010-10-01T13:23:00Z</cp:lastPrinted>
  <dcterms:modified xsi:type="dcterms:W3CDTF">2010-10-01T09:26:00Z</dcterms:modified>
  <cp:revision>42</cp:revision>
  <dc:subject/>
  <dc:title>                                                                                        Управляющему</dc:title>
</cp:coreProperties>
</file>