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 результатах конкурса на  замещение вакантной должности директора муниципального унитарного предприятия бытового обслуживания населения «Ариадна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На основании результатов проведения конкурса и оценки профессиональных  качеств участников конкурса на замещение вакантной должности директора муниципального унитарного предприятия бытового обслуживания населения «Ариадна", в соответствии с п.4.18 порядка проведения конкурса, победитель конкурса не определен. Лицам, принявшим участие в конкурсе направлены письменные уведомления о результатах  проведения 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7:00Z</dcterms:created>
  <dc:creator>Зорикова Татьяна Фридриховна</dc:creator>
  <dc:description/>
  <cp:keywords/>
  <dc:language>en-US</dc:language>
  <cp:lastModifiedBy>Зорикова Татьяна Фридриховна</cp:lastModifiedBy>
  <dcterms:modified xsi:type="dcterms:W3CDTF">2010-10-13T08:02:00Z</dcterms:modified>
  <cp:revision>2</cp:revision>
  <dc:subject/>
  <dc:title>Информация</dc:title>
</cp:coreProperties>
</file>