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Районн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межведомственная санитарно-противоэпидемическая комиссия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 № 22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. Ипатово                                14-00                                     15 декабря  2010 год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мерах по подготовке  к эпидемическому сезону гриппа  и ОРВИ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2010 - 2011 гг.  на территории Ипатовского района Ставропольского края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Главный врач МУЗ «Ипатовская ЦРБ» Лукашевич А.П.(10 мин.)</w:t>
      </w:r>
    </w:p>
    <w:p>
      <w:pPr>
        <w:pStyle w:val="Normal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2.  О результатах систематического эпидемиологического мониторинга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 заболеваемостью гриппом и ОРВИ на территории Ипатовского района Ставропольского края.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Начальник  ТО Управления Федеральной  службы по надзору в сфере защиты прав потребителей и благополучия человека по Ставропольскому краю  в Ипатовском районе  Сенатенко Ю.А. (10 мин.)  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Заслушав и обсудив информацию «О мерах  по подготовке  к эпидемическому  сезону гриппа и острых респираторных вирусных инфекций 2010-2011 гг.  в Ипатовском муниципальном районе Ставропольского края» и в целях снижения уровня заболеваемости данными инфекциями среди населения района, предупреждения неблагоприятных последствий для здоровья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Межведомственная санитарно-противоэпидемическая комиссия администрации Ипатовского муниципального района Ставропольского края</w:t>
      </w:r>
    </w:p>
    <w:p>
      <w:pPr>
        <w:pStyle w:val="Normal"/>
        <w:autoSpaceDE w:val="false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к сведению информацию докладчиков по вопросам повестки дня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Продолжать выполнение   комплексного плана основных мероприятий по профилактике гриппа и других острых респираторных вирусных инфекций (ОРВИ) на территории  Ипатовского муниципального рай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 Рекомендовать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1.Главам муниципальных образований Ипатовского района Ставропольского кра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1.1. Осуществлять контроль за ситуацией по заболеваемости гриппом и ОРВИ  на подведомственной территории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Срок: в период эпидсез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2.Осуществлять контроль при отборе детей и сопровождающих лиц для формирования  участников делегации от Ипатовского района на новогодние праздники  в части состояния их здоровья, наличие прививок против гриппа.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Срок: в период новогодних праздников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2. Руководителям предприятий и учреждений Ипатовского района Ставропольского  края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2.2. Продолжать проведение мероприятий по обеспечению надлежащих условий в зимний период для работающих на открытом воздухе и поддержанию необходимого температурного режима в детских образовательных, лечебно-профилактических учреждениях, жилых домах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Срок: в период эпидсезона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3.3. МУЗ «Ипатовская ЦРБ» (Лукашевич А.П.)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1. Поддерживать  готовность лечебно – профилактических учреждений к приему больных гриппом и ОРВИ в период сезонного подъема заболеваемости: создание резерва препаратов для лечения и профилактики гриппа среди населения, средств индивидуальной защиты медицинского персонала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Срок: в период эпидсезо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3.4. Отделу образования АИМР (Кожурин В.М.)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4.1. Оказать содействие медицинским работником в проведении разъяснительной работы по профилактике ОРВИ в подведомственных учреждениях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Срок: в период эпидсезона</w:t>
      </w:r>
    </w:p>
    <w:p>
      <w:pPr>
        <w:pStyle w:val="Normal"/>
        <w:autoSpaceDE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4.2. Организовать мониторинг за заболеваемостью ОРВИ в   подведомственных учреждениях, при их росте проводить комплекс профилактических и противоэпидемических мероприят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Срок: в период эпидсез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4.3. Своевременно выявлять и изолировать больных ОРВИ из организованных коллектив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Срок: постоянно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4.4. При  формировании делегаций  от Ипатовского района на краевые новогодние мероприятия осуществлять контроль за недопущением в состав делегаций  детей и сопровождающих  больных гриппом, ОРВИ и контактных лиц из учреждений, в которых объявлен карантин  по инфекционным заболеваниям , а также не привитых против гриппа.  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Срок: в период новогодних праздник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4.5.В период проведения новогодних утренников  усилить контроль за ситуацией в детских коллективах по заболеваемости гриппом и ОРВ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Срок: в период новогодних праздник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5. </w:t>
      </w:r>
      <w:r>
        <w:rPr>
          <w:bCs/>
          <w:sz w:val="28"/>
          <w:szCs w:val="28"/>
        </w:rPr>
        <w:t>ТО  Управления Роспотребнадзора по Ставропольскому краю в Ипатовском районе (Сенатенко Ю.А.)</w:t>
      </w:r>
      <w:r>
        <w:rPr>
          <w:sz w:val="28"/>
          <w:szCs w:val="28"/>
        </w:rPr>
        <w:t xml:space="preserve"> обеспечить контроль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5.1. За систематическим эпидемиологическим мониторингом за заболеваемостью гриппом и ОРВИ. При ухудшении ситуации информировать администрацию Ипатовского муниципального района Ставропольского края.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Срок: постоянн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6. </w:t>
      </w:r>
      <w:r>
        <w:rPr>
          <w:bCs/>
          <w:sz w:val="28"/>
          <w:szCs w:val="28"/>
        </w:rPr>
        <w:t>Филиал ФГУЗ "Центр гигиены и эпидемиологии в Ставропольском крае в Ипатовском районе" (Андреева С.А.)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6.1.Продолжать </w:t>
      </w:r>
      <w:r>
        <w:rPr>
          <w:sz w:val="28"/>
          <w:szCs w:val="28"/>
        </w:rPr>
        <w:t xml:space="preserve"> проведение мониторинга за заболеваемостью гриппом и ОРВИ среди населения района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Срок – в течение год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ТО  Управления Роспотребнадзора по Ставропольскому краю в Ипатовском районе (Сенатенко Ю.А.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екретарю комиссии в срок до 20.12.10 года довести данное решение до всех заинтересованных лиц, органов местного самоуправления Ипатовского муниципального района Ставропольского края и разместить на официальном сайте администрации Ипатовского муниципального района Ставропольского края. 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патовского муниципального района 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, председатель 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районной межведомственной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нитарно-противоэпидемической комиссии                          Т.А.Фоменко             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7:42:00Z</dcterms:created>
  <dc:creator>сенат</dc:creator>
  <dc:description/>
  <cp:keywords/>
  <dc:language>en-US</dc:language>
  <cp:lastModifiedBy>Econom-07</cp:lastModifiedBy>
  <cp:lastPrinted>2010-12-16T17:15:00Z</cp:lastPrinted>
  <dcterms:modified xsi:type="dcterms:W3CDTF">2010-12-23T06:46:00Z</dcterms:modified>
  <cp:revision>31</cp:revision>
  <dc:subject/>
  <dc:title/>
</cp:coreProperties>
</file>