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8"/>
        </w:rPr>
        <w:t>Район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 Е Ш Е Н И Е № 1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. Ипатово                                14-00                                     28 января   2011 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ствовал: заместитель главы администрации Ипатовского муниципального района Ставропольского края, председатель комиссии:  Т.А.Фо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>Членов комиссии:   15 человек</w:t>
      </w:r>
    </w:p>
    <w:p>
      <w:pPr>
        <w:pStyle w:val="Normal"/>
        <w:spacing w:lineRule="exact" w:line="240"/>
        <w:rPr/>
      </w:pPr>
      <w:r>
        <w:rPr/>
        <w:t>Присутствуют:         10 человек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1. О ситуации по  заболеваемости ОРВИ и гриппом в Ипатовском районе на текущую да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 создании районного  оперативного  штаба по противодействию заболеваемости гриппом и ОРВ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и:</w:t>
      </w:r>
    </w:p>
    <w:p>
      <w:pPr>
        <w:pStyle w:val="Normal"/>
        <w:jc w:val="both"/>
        <w:rPr/>
      </w:pPr>
      <w:r>
        <w:rPr/>
        <w:t xml:space="preserve">начальник  </w:t>
      </w:r>
      <w:r>
        <w:rPr>
          <w:szCs w:val="28"/>
        </w:rPr>
        <w:t>филиала  федерального государственного учреждения здравоохранения «Центр гигиены и эпидемиологии в СК в Ипатовском районе Андреева С.А.</w:t>
      </w:r>
      <w:r>
        <w:rPr/>
        <w:t xml:space="preserve"> (до 10 мин.) </w:t>
      </w:r>
    </w:p>
    <w:p>
      <w:pPr>
        <w:pStyle w:val="Normal"/>
        <w:jc w:val="both"/>
        <w:rPr/>
      </w:pPr>
      <w:r>
        <w:rPr/>
        <w:t>начальник отдела образования администрации ИМР СК Кожурин В.М. (15 мин.)</w:t>
      </w:r>
    </w:p>
    <w:p>
      <w:pPr>
        <w:pStyle w:val="Normal"/>
        <w:jc w:val="both"/>
        <w:rPr/>
      </w:pPr>
      <w:r>
        <w:rPr/>
        <w:t>главный врач МУЗ «Ипатовская ЦРБ» Лукашевич А.П.(до 10 мин.)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  ситуации по заболеваемости гриппом и </w:t>
      </w:r>
      <w:r>
        <w:rPr>
          <w:b/>
          <w:szCs w:val="28"/>
        </w:rPr>
        <w:t xml:space="preserve">острыми респираторными  вирусными инфекциями  </w:t>
      </w:r>
      <w:r>
        <w:rPr>
          <w:b/>
        </w:rPr>
        <w:t>в Ипатовском районе на текущую дату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 xml:space="preserve">    </w:t>
      </w:r>
      <w:r>
        <w:rPr/>
        <w:t xml:space="preserve">Докладчики довели до сведения присутствующих  о наблюдающейся тенденции повышения заболеваемости в районе гриппом и ОРВИ среди всех возрастных групп. </w:t>
      </w:r>
    </w:p>
    <w:p>
      <w:pPr>
        <w:pStyle w:val="Normal"/>
        <w:ind w:left="-284" w:firstLine="709"/>
        <w:jc w:val="both"/>
        <w:rPr/>
      </w:pPr>
      <w:r>
        <w:rPr/>
        <w:t>Так, за</w:t>
      </w:r>
      <w:r>
        <w:rPr>
          <w:szCs w:val="28"/>
        </w:rPr>
        <w:t xml:space="preserve"> 1-2 неделю 2011г. заболеваемость ОРВИ+грипп сохранялась на уровне заболеваемости конца 2010 г. Однако превышение эпидпорога отмечено:   на второй неделе (возрастная группа от 0 до 2 лет -  на 23,5%, от 7л до 14 лет - в 2,6 раза,  по всему населению – на 65,8 %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чальник отдела образования Кожурин В.М. довел до сведения присутствующих информацию, что в связи с превышением эпидпорога свыше 20% обучающихся и воспитанников на текущий момент  4 общеобразовательных учреждения  и 2 детских сада  временно закрыты на карантин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МОУ СОШ №1 г. Ипатово - закрыты 1 -4 классы, 5 «А», 5 «Б», 7 «А» классы с 25.01.2011г. по 29.01.2011г. ( болеет 36% детей); </w:t>
      </w:r>
    </w:p>
    <w:p>
      <w:pPr>
        <w:pStyle w:val="Normal"/>
        <w:ind w:firstLine="708"/>
        <w:jc w:val="both"/>
        <w:rPr/>
      </w:pPr>
      <w:r>
        <w:rPr>
          <w:szCs w:val="28"/>
        </w:rPr>
        <w:t>2. МОУ СОШ № 2 с. Большая Джалга- закрыты на карантин 1-11 классы с 24.01.2011г. по 29.01.2011г. (болеет 43% детей );</w:t>
      </w:r>
    </w:p>
    <w:p>
      <w:pPr>
        <w:pStyle w:val="Normal"/>
        <w:ind w:firstLine="708"/>
        <w:jc w:val="both"/>
        <w:rPr/>
      </w:pPr>
      <w:r>
        <w:rPr>
          <w:szCs w:val="28"/>
        </w:rPr>
        <w:t>3. МОУ СОШ № 6 г. Ипатово – закрыты 5- 6 классы с 25.01.2011г. по 29.01.2011г. (болеет от 41% до 48% детей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МОУ СОШ № 22 г. Ипатово – закрыты на карантин 1-11 классы с 25.01.2011г. по 31.01.2011г. (болеет 35% от общего количества детей); </w:t>
      </w:r>
    </w:p>
    <w:p>
      <w:pPr>
        <w:pStyle w:val="Normal"/>
        <w:ind w:firstLine="708"/>
        <w:jc w:val="both"/>
        <w:rPr/>
      </w:pPr>
      <w:r>
        <w:rPr>
          <w:szCs w:val="28"/>
        </w:rPr>
        <w:t>5. МДОУ д/с №19 «Солнышко» с. Октябрьское - была закрыта 1 младшая группа с 18.01.201г. по 24.01.2011г. (болели 25% детей); 2 младшая группа с 25.01.2011г. по 31.01.2011г. (болеет 55% детей)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МДОУ д/с № 23 «Улыбка» пос. Красочный с 25.01.2011г. по 01.02.2011г. (болеет 36% дете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ный врач МУЗ «Ипатовская ЦРБ» Лукашевич А.П. доложил о  готовности  лечебно-профилактических учреждений Ипатовского района к приему больных в  период эпидподъема. В инфекционном отделении  выделены 2 палаты интенсивной терапии, установлено медицинское оборудование, закупленное в конце 2010 года из средств местного бюджета. Однако, необходимо пополнить запас противовирусных  препаратов  и средств индивидуальной защиты медперсонала.</w:t>
      </w:r>
    </w:p>
    <w:p>
      <w:pPr>
        <w:pStyle w:val="Normal"/>
        <w:ind w:left="-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95"/>
        <w:jc w:val="both"/>
        <w:rPr/>
      </w:pPr>
      <w:r>
        <w:rPr/>
        <w:t xml:space="preserve"> </w:t>
      </w:r>
      <w:r>
        <w:rPr/>
        <w:t xml:space="preserve">(Полная информация докладчиков прилагается). </w:t>
      </w:r>
    </w:p>
    <w:p>
      <w:pPr>
        <w:pStyle w:val="Normal"/>
        <w:ind w:firstLine="195"/>
        <w:jc w:val="both"/>
        <w:rPr/>
      </w:pPr>
      <w:r>
        <w:rPr/>
      </w:r>
    </w:p>
    <w:p>
      <w:pPr>
        <w:pStyle w:val="Normal"/>
        <w:ind w:firstLine="195"/>
        <w:jc w:val="both"/>
        <w:rPr/>
      </w:pPr>
      <w:r>
        <w:rPr/>
        <w:t>Заслушав и обсудив информации</w:t>
      </w:r>
    </w:p>
    <w:p>
      <w:pPr>
        <w:pStyle w:val="Normal"/>
        <w:ind w:left="1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я межведомственная санитарно-противоэпидемическая комисс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/>
        <w:t>Информацию</w:t>
      </w:r>
      <w:r>
        <w:rPr>
          <w:szCs w:val="28"/>
        </w:rPr>
        <w:t xml:space="preserve">  «</w:t>
      </w:r>
      <w:r>
        <w:rPr/>
        <w:t>О ситуации по  заболеваемости ОРВИ и гриппом в Ипатовском районе на текущую дату»</w:t>
      </w:r>
      <w:r>
        <w:rPr>
          <w:szCs w:val="28"/>
        </w:rPr>
        <w:t xml:space="preserve"> принять к сведению.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В связи  с ростом заболеваемости и превышением эпидемического порога по заболеваемости гриппом и ОРВИ сформировать </w:t>
      </w:r>
      <w:r>
        <w:rPr>
          <w:b/>
          <w:szCs w:val="28"/>
        </w:rPr>
        <w:t>районный  оперативный  штаб по противодействию заболеваемости гриппом и ОРВИ (</w:t>
      </w:r>
      <w:r>
        <w:rPr>
          <w:szCs w:val="28"/>
        </w:rPr>
        <w:t>далее - Штаб). в прилагаемом  составе.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 28.01.201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/>
        <w:t xml:space="preserve">  </w:t>
      </w:r>
      <w:r>
        <w:rPr/>
        <w:t xml:space="preserve">3.Штабу  организовать работу по </w:t>
      </w:r>
      <w:r>
        <w:rPr>
          <w:szCs w:val="28"/>
        </w:rPr>
        <w:t>принятию  оперативных решений и контроля за ситуацией в Ипатовском районе   в период эпидемиологического сезона заболеваемости гриппом и ОРВ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Рекомендовать  главам муниципальных образований Ипатовского района п</w:t>
      </w:r>
      <w:r>
        <w:rPr>
          <w:bCs/>
          <w:szCs w:val="28"/>
        </w:rPr>
        <w:t>ринимать меры по ограничению массовых мероприятий на административной территории с учетом складывающейся эпидемиологической обстановки по гриппу и ОРВ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Cs/>
          <w:szCs w:val="28"/>
        </w:rPr>
        <w:t xml:space="preserve">                                                               </w:t>
      </w:r>
      <w:r>
        <w:rPr>
          <w:bCs/>
          <w:szCs w:val="28"/>
        </w:rPr>
        <w:t>Срок: до завершения эпидподъе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МУЗ «Ипатовская ЦРБ» (Лукашевич А.П.):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5.1.Продолжить  работу по обеспечению готовности учрежд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равоохранения к оказанию медицинской помощи больным гриппом и ОРВИ с учетом роста заболеваемости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5</w:t>
      </w:r>
      <w:r>
        <w:rPr>
          <w:szCs w:val="28"/>
        </w:rPr>
        <w:t>.2.Обеспечить бесперебойную работу бригад неотложной медицинской  помощи, амбулаторно-поликлинических учреждений для оказания  медицинской помощи больных на дом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5.3. </w:t>
      </w:r>
      <w:r>
        <w:rPr>
          <w:szCs w:val="28"/>
        </w:rPr>
        <w:t xml:space="preserve"> Обратить особое внимание на своевременное, адекватное оказание медицинской помощи беременным женщинам, больным ОРВИ и гриппом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Срок – на период эпидподъема</w:t>
      </w:r>
    </w:p>
    <w:p>
      <w:pPr>
        <w:pStyle w:val="Normal"/>
        <w:jc w:val="both"/>
        <w:rPr/>
      </w:pPr>
      <w:r>
        <w:rPr>
          <w:szCs w:val="28"/>
        </w:rPr>
        <w:t>6. Отделу образования АИМР СК (Кожурин В.М.)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1. Продолжить проведение ежедневного мониторинга заболеваемости ОРВИ, закрепив персональную ответственность данной работы классных руководителей. Еженедельно, по четвергам, представлять анализ заболеваемости секретарю Штаба.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 Совместно с руководителями образовательных учреждений принимать решения по закрытию (выборочному, ответному и упреждающему)   отдельных образовательных учреждений при  достижении уровня заболеваемости более 20%. 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рок: до завершения эпидподъе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3.Продолжить работу  школьных пищеблоков в период эпидеми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иленном санитарно-противоэпидемическом режиме. С целью уменьшения возможности контактирования детей организовать питание школьников посменно. Закрыть на период эпидемии пищеблоки, не отвечающие требованиям санитарных нор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Срок: до завершения эпидподъе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bCs/>
          <w:szCs w:val="28"/>
        </w:rPr>
        <w:t>Территориальному отделу Управления Роспотребнадзора по Ставропольскому краю в Ипатовском районе (Сенатенко Ю.А.)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7.1. Обеспечить координацию и контроль за проведением профилактических и противоэпидемических мероприятий по предупреждению распространения ОРВИ и гриппа на территории района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7.2. Обеспечить ежедневный анализ эпидемиологической ситуации по заболеваемости гриппом и ОРВИ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bCs/>
          <w:szCs w:val="28"/>
        </w:rPr>
        <w:t>Срок: до завершения эпидподъема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8"/>
        </w:rPr>
        <w:t>8.</w:t>
      </w:r>
      <w:r>
        <w:rPr>
          <w:szCs w:val="28"/>
        </w:rPr>
        <w:t xml:space="preserve"> Филиалу федерального государственного учреждения здравоохранения «Центр гигиены и эпидемиологии в Ставропольском крае в Ипатовском районе» (Андреева С.А.) продолжить проведение еженедельного анализа заболеваемости жителей района в сравнении эпидпорогом и в разрезе муниципальных образований района и представлять анализ показателей еженедельно, по пятницам, секретарю Штаба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</w:t>
      </w:r>
      <w:r>
        <w:rPr>
          <w:bCs/>
          <w:szCs w:val="28"/>
        </w:rPr>
        <w:t>Срок: до завершения эпидподъема</w:t>
      </w:r>
    </w:p>
    <w:p>
      <w:pPr>
        <w:pStyle w:val="3"/>
        <w:ind w:left="0" w:hanging="0"/>
        <w:rPr/>
      </w:pPr>
      <w:r>
        <w:rPr>
          <w:bCs/>
          <w:sz w:val="28"/>
          <w:szCs w:val="28"/>
        </w:rPr>
        <w:t xml:space="preserve">9.  Секретарю СПЭК довести до сведения всех заинтересованных лиц принятое решение.                                                </w:t>
      </w:r>
    </w:p>
    <w:p>
      <w:pPr>
        <w:pStyle w:val="3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Срок: до 31 января 2011 г      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Контроль за реализацией данного решения возложить на начальника Территориального отдела Управления Роспотребнадзора по Ставропольскому краю в Ипатовском районе Сенатенко Ю.А. 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>
          <w:szCs w:val="28"/>
        </w:rPr>
      </w:pPr>
      <w:r>
        <w:rPr/>
        <w:t xml:space="preserve">Ставропольского края, председатель комиссии                               </w:t>
      </w:r>
      <w:r>
        <w:rPr>
          <w:szCs w:val="28"/>
        </w:rPr>
        <w:t>Т.А. Фом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екретарь комиссии:                                                                           Т.А. Черкасо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СТАВ</w:t>
      </w:r>
    </w:p>
    <w:p>
      <w:pPr>
        <w:pStyle w:val="Normal"/>
        <w:rPr>
          <w:szCs w:val="28"/>
        </w:rPr>
      </w:pPr>
      <w:r>
        <w:rPr/>
        <w:t xml:space="preserve">   </w:t>
      </w:r>
      <w:r>
        <w:rPr>
          <w:szCs w:val="28"/>
        </w:rPr>
        <w:t>районного  оперативного  штаба  по противодействию заболеваемости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гриппом и ОРВИ на территории Ипатовского муниципального района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Ставропольского кра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5228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ИО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Должность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менко Татьяна Александровна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Ипатовского муниципального района Ставропольского края, руководитель штаба </w:t>
            </w:r>
          </w:p>
        </w:tc>
      </w:tr>
      <w:tr>
        <w:trPr>
          <w:trHeight w:val="1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атенко Юрий Алексеевич 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Территориального Отдела управления Роспотребнадзора по Ставропольскому краю  в Ипатовском районе,  заместитель руководителя  штаба </w:t>
            </w:r>
          </w:p>
        </w:tc>
      </w:tr>
      <w:tr>
        <w:trPr>
          <w:trHeight w:val="1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касова Татьяна Алексеевна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ческого развития администрации Ипатовского муниципального района Ставропольского края, секретарь штаба</w:t>
            </w:r>
          </w:p>
        </w:tc>
      </w:tr>
      <w:tr>
        <w:trPr>
          <w:trHeight w:val="397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Члены штаба: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кашевич Алексей Петрович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униципального учреждения здравоохранения «Ипатовская центральная районная больница»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еева Светлана Анатольевна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филиала федерального государственного учреждения  здравоохранения «Центр гигиены и эпидемиологии в Ставропольском крае  в Ипатовском районе (по согласованию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урин Владимир Михайлович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бразования администрации Ипатовского муниципального района Ставропольского края 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вцова Любовь Григорьевна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Ипатовского муниципального района Ставропольского кра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ристова Татьяна Стефановна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труда и социальной защиты населения  администрации Ипатовского муниципального района Ставрополь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3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_Основной"/>
    <w:basedOn w:val="Normal"/>
    <w:qFormat/>
    <w:pPr>
      <w:ind w:firstLine="708"/>
      <w:jc w:val="both"/>
    </w:pPr>
    <w:rPr>
      <w:bCs/>
      <w:i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3:00Z</dcterms:created>
  <dc:creator>User</dc:creator>
  <dc:description/>
  <cp:keywords/>
  <dc:language>en-US</dc:language>
  <cp:lastModifiedBy>фоменко</cp:lastModifiedBy>
  <cp:lastPrinted>2011-01-31T16:21:00Z</cp:lastPrinted>
  <dcterms:modified xsi:type="dcterms:W3CDTF">2011-01-31T13:28:00Z</dcterms:modified>
  <cp:revision>47</cp:revision>
  <dc:subject/>
  <dc:title> </dc:title>
</cp:coreProperties>
</file>