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Cs w:val="28"/>
        </w:rPr>
        <w:t>Районна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 Е Ш Е Н И Е № 2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г. Ипатово                                14-00                                     28 февраля    2011 год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едседательствовал: заместитель главы администрации Ипатовского муниципального района Ставропольского края, председатель комиссии:  Т.А.Фом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>Членов комиссии:   15 человек</w:t>
      </w:r>
    </w:p>
    <w:p>
      <w:pPr>
        <w:pStyle w:val="Normal"/>
        <w:spacing w:lineRule="exact" w:line="240"/>
        <w:rPr/>
      </w:pPr>
      <w:r>
        <w:rPr/>
        <w:t>Присутствуют:         11 человек</w:t>
      </w:r>
    </w:p>
    <w:p>
      <w:pPr>
        <w:pStyle w:val="Normal"/>
        <w:tabs>
          <w:tab w:val="clear" w:pos="708"/>
          <w:tab w:val="left" w:pos="2533" w:leader="none"/>
        </w:tabs>
        <w:jc w:val="center"/>
        <w:rPr>
          <w:b/>
          <w:b/>
        </w:rPr>
      </w:pPr>
      <w:r>
        <w:rPr>
          <w:b/>
        </w:rPr>
        <w:t>Протокол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О</w:t>
      </w:r>
      <w:r>
        <w:rPr>
          <w:szCs w:val="28"/>
        </w:rPr>
        <w:t xml:space="preserve">б утверждении    Плана  профилактических и противоэпидемических  мероприятий по крымской геморрагической  лихорадке в Ипатовском  муниципальном  районе  Ставропольского  края на 2011-2013 год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2. О  готовности исполнителей  к выполнению мероприятий по профилактике КГ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окладчики: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По первому  вопросу: Начальник Территориального отдела  Управления Роспотребнадзора по Ставропольскому краю в Ипатовском районе   Сенатенко Ю.А. (до 20 мин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По второму вопросу: </w:t>
      </w:r>
    </w:p>
    <w:p>
      <w:pPr>
        <w:pStyle w:val="Normal"/>
        <w:jc w:val="both"/>
        <w:rPr/>
      </w:pPr>
      <w:r>
        <w:rPr/>
        <w:t xml:space="preserve">Заместитель главы администрации, начальник отдела сельского хозяйства и охраны окружающей среды  администрации  Ипатовского муниципального района Ставропольского края Головинов Н.С. (до 20 мин.) </w:t>
      </w:r>
    </w:p>
    <w:p>
      <w:pPr>
        <w:pStyle w:val="Normal"/>
        <w:jc w:val="both"/>
        <w:rPr/>
      </w:pPr>
      <w:r>
        <w:rPr/>
        <w:t xml:space="preserve">Начальник отдела образования администрации  Ипатовского муниципального района Ставропольского края  Кожурин В.М. (до 10 мин.)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О</w:t>
      </w:r>
      <w:r>
        <w:rPr>
          <w:szCs w:val="28"/>
        </w:rPr>
        <w:t xml:space="preserve">б утверждении    Плана   профилактических и противоэпидемических  мероприятий по крымской геморрагической  лихорадке в Ипатовском  муниципальном  районе  Ставропольского  края на 2011-2013 годы. 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bCs/>
          <w:szCs w:val="28"/>
        </w:rPr>
        <w:t xml:space="preserve">Начальник ТО  Управления Роспотребнадзора по Ставропольскому краю  в Ипатовском районе   Сенатенко Ю.А. </w:t>
      </w:r>
      <w:r>
        <w:rPr>
          <w:szCs w:val="28"/>
        </w:rPr>
        <w:t xml:space="preserve">проинформировал о задачах, стоящих в преддверии сезона КГЛ в 2011 год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целях обеспечения санитарно-эпидемиологического благополучия населения Ипатовского района Ставропольского края, снижения риска заражения КГЛ, руководствуясь ст.51 Федеральным Закона от 30 марта 1999 года №   52-ФЗ «О санитарно — эпидемиологическом благополучии населения» разработан  план  профилактических и противоэпидемических  мероприятий по крымской геморрагической  лихорадке в Ипатовском  муниципальном  районе  Ставропольского  края на 2011-2013 годы (далее - План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По  итогам эпидсезона    за 2010 год заболевание Крымской геморрагической  лихорадкой  зафиксировано в 12  сельских административных территориях Ставропольского края,  больше всего  случаев заражения  заболеванием  было отмечено  в Ипатовском районе -  9 челове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нятие Плана     и борьбы  с иксодовыми клещами  до наступления эпидсезона  вызвано необходимостью координации мероприятий по противодействию заболеваемости КГ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  готовности исполнителей  к выполнению мероприятий по профилактике КГ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меститель главы администрации, начальник отдела сельского хозяйства и охраны окружающей среды АИМР СК Головинов Н.С.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организации и проведения мероприятий  по борьбе с иксодовыми клещами – переносчиками крымской  геморрагической лихорадки в природных биотопах  (пастбища) подготовил предложения по освоению средств субвенций краевого бюджета,  передаваемых в бюджет Ипатовского муниципального района  Ставропольского края на  выполнение  отдельных государственных полномочий  СК в области сельского хозяйства. Сумма средств составляет 156 тыс.рублей.  Расчетное количество обрабатываемых угодий -  104  г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целью рационального использования финансовых средств, предусмотренных на  акарицидные обработки, целесообразно  в первую очередь обработать  пастбища  населенных пунктов , где были зарегистрированы   случаи заболевания населения КГЛ.  Перечень территорий и количество обрабатываемой площади прилагается (Приложени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мещение муниципального заказа на выбор поставщика (исполнителя, подрядчика) на проведения противоклещевых обработок на территории района запланировано  на  март  2011 год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период подготовки к эпидсезону по КГЛ  проводится работа по привлечению средств хозяйствующих субъектов для обработки сельхозугод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чальник отдела образования  АИМР СК Кожурин В.М. доложил об  организационных мероприятиях по подготовке к эпидсезону по КГ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умма средств, выделенных на проведение   противоклещевых мероприятий в пришкольных лагерях и ДООЦ «Лесная Сказка» из средств бюджета Ипатовского муниципального  района,  составляет 100 тыс.рублей. Обработка будет проводиться согласно утвержденного графика, по согласованию с ТО </w:t>
      </w:r>
      <w:r>
        <w:rPr>
          <w:bCs/>
          <w:szCs w:val="28"/>
        </w:rPr>
        <w:t>Управления Роспотребнадзора по Ставропольскому краю  в Ипатовском район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 началу летнего сезона  каждое образовательное учреждение района  будет иметь план по профилактике КГЛ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и обсудив информации докладчиков </w:t>
      </w:r>
    </w:p>
    <w:p>
      <w:pPr>
        <w:pStyle w:val="Normal"/>
        <w:ind w:left="1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ная межведомственная санитарно-противоэпидемическая комисс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Утвердить прилагаемый  План  профилактических и противоэпидемических  мероприятий по крымской геморрагической  лихорадке в Ипатовском  муниципальном  районе  Ставропольского  края на 2011-2013 годы (далее-План).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Утвердить перечень обрабатываемых площадей в разрезе муниципальных образований за счет средств субвенций из краевого бюджета на 2011 год.                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2533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 Ответственным исполнителям  Плана :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1. Своевременно и в  полном объеме проводить мероприятия,  предусмотренные Планом.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</w:t>
      </w:r>
      <w:r>
        <w:rPr>
          <w:szCs w:val="28"/>
        </w:rPr>
        <w:t xml:space="preserve">3.2.  Информацию о выполнении  мероприятий  представлять председателю </w:t>
      </w:r>
    </w:p>
    <w:p>
      <w:pPr>
        <w:pStyle w:val="Normal"/>
        <w:autoSpaceDE w:val="false"/>
        <w:rPr/>
      </w:pPr>
      <w:r>
        <w:rPr>
          <w:szCs w:val="28"/>
        </w:rPr>
        <w:t xml:space="preserve">районной   межведомственной  санитарно-противоэпидемическая комисси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ежегодно  в срок </w:t>
      </w:r>
      <w:r>
        <w:rPr>
          <w:b/>
          <w:szCs w:val="28"/>
        </w:rPr>
        <w:t>до 10 апреля, до 10 июля, до 10 октябр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533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Отделу сельского хозяйства и охраны окружающей среды АИМР СК предоставить заявку с техническим заданием для проведения закупочной процедуры  по выбору исполнителя на  проведение противоклещевых обработок  в отдел экономического развития АИМР СК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В срок до 15 марта  2011 г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autoSpaceDE w:val="false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</w:t>
      </w:r>
      <w:r>
        <w:rPr>
          <w:bCs/>
          <w:szCs w:val="28"/>
        </w:rPr>
        <w:t xml:space="preserve"> Секретарю СПЭК довести до сведения всех заинтересованных лиц принятое решение.                                                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</w:t>
      </w:r>
      <w:r>
        <w:rPr>
          <w:bCs/>
          <w:szCs w:val="28"/>
        </w:rPr>
        <w:t>В срок до 01 марта  2011 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</w:t>
      </w:r>
      <w:r>
        <w:rPr/>
        <w:t xml:space="preserve">5. </w:t>
      </w:r>
      <w:r>
        <w:rPr>
          <w:bCs/>
          <w:szCs w:val="28"/>
        </w:rPr>
        <w:t xml:space="preserve"> Контроль за реализацией данного Решения возложить на начальника Территориального отдела Управления Роспотребнадзора по Ставропольскому краю в Ипатовском районе Сенатенко Ю.А. 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>
          <w:szCs w:val="28"/>
        </w:rPr>
      </w:pPr>
      <w:r>
        <w:rPr/>
        <w:t xml:space="preserve">Ставропольского края, председатель комиссии                               </w:t>
      </w:r>
      <w:r>
        <w:rPr>
          <w:szCs w:val="28"/>
        </w:rPr>
        <w:t>Т.А. Фом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u w:val="single"/>
        </w:rPr>
        <w:t xml:space="preserve">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Утвержден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Решением </w:t>
      </w:r>
      <w:r>
        <w:rPr/>
        <w:t xml:space="preserve">районной 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</w:t>
      </w:r>
      <w:r>
        <w:rPr/>
        <w:t>межведомственной санитарно-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ротивоэпидемической  комиссии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т  </w:t>
      </w:r>
      <w:r>
        <w:rPr>
          <w:szCs w:val="28"/>
          <w:u w:val="single"/>
        </w:rPr>
        <w:t>28 февраля   2011</w:t>
      </w:r>
      <w:r>
        <w:rPr>
          <w:szCs w:val="28"/>
        </w:rPr>
        <w:t xml:space="preserve"> г №  </w:t>
      </w:r>
      <w:r>
        <w:rPr>
          <w:szCs w:val="28"/>
          <w:u w:val="single"/>
        </w:rPr>
        <w:t>2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 xml:space="preserve">План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рофилактических и противоэпидемических мероприятий по крымской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еморрагической  лихорадке в Ипатовском  муниципальном  районе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</w:t>
      </w:r>
      <w:r>
        <w:rPr>
          <w:szCs w:val="28"/>
        </w:rPr>
        <w:t>Ставропольского  края на 2011-2013 годы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1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09"/>
        <w:gridCol w:w="891"/>
        <w:gridCol w:w="2265"/>
        <w:gridCol w:w="884"/>
        <w:gridCol w:w="2509"/>
        <w:gridCol w:w="10298"/>
        <w:gridCol w:w="1116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.п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 xml:space="preserve">Рассматривать на заседаниях  межведомственной  санитарно-противоэпидемической комиссии вопрос о готовности исполнителей  к выполнению мероприятий по профилактике КГЛ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, до 10 апреля и в зависимости от эпидситуации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районная межведомственная санитарно-противоэпидемическая комисс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беспечить координацию мероприятий по профилактике КГЛ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, в течение эпидсезо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районная межведомственная санитарно-противоэпидемическая комиссия 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одготовка  карт-схем пастбищ, подлежащих противоклещевым обработкам, определение порядка смены и обработк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жегодно, февраль-март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сельского хозяйства и охраны окружающей среды администрации Ипатовского муниципального района Ставропольского края (далее -отдел сельского хозяйства), главы муниципальных образований Ипатовского района СК (по согласованию), руководители сельхозпредприятий (по согласованию), филиал федерального государственного учреждения здравоохранения «Центр гигиены и эпидемиологии в Ставропольском крае в Ипатовском районе» (далее –ФФГУЗ «Центр гигиены») (по согласованию) 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Организация своевременного  проведения  мероприятий по снижению численности клещей-переносчиков КГЛ в природных биотопах: на пастбищах, в местах массового отдыха насе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ежегодно, с апреля по август 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/>
              <w:t>отдел сельского хозяйства, главы муниципальных образований Ипатовского района Ставропольского края (по согласованию), хозяйствующие субъекты  Ипатовского района Ставропольского края 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5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рганизация  проведения дератизационных и акарицидных обработок  на территориях детских летних оздоровительных учреждений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ежегодно, перед открытием, между потоками 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образования администрации Ипатовского муниципального района Ставропольского края (далее - отдел образования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иквидация  стихийных свалок и проведение систематической санитарной очистки со скашиванием травы на территории населенных пунктов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, с апреля по сентябрь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ы муниципальных образований Ипатовского района Ставропольского края 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Организация  продажи для населения репеллентов, акарицидов, приманок и других средств борьбы с клещами и грызунами в жилых помещениях, на прилегающих к домам территориях, садовых участках и на сельскохозяйственных животны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ежегодно,в период эпидсезона 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убъекты торговли Ипатовского района Ставропольского края (по согласованию) 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Принятие  мер по надлежащему материально-техническому оснащению инфекционного стационара, созданию резерва препаратов для лечения, профилактики, КГЛ, средств индивидуальной защиты медицинских работников и дезинфекционных препаратов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ежегодно,в период эпидсезона 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униципальное учреждение здравоохранения  «Ипатовская центральная районная больница» (далее- МУЗ «Ипатовская ЦРБ»)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/>
              <w:t>Проведение акарицидных и дератизационных работ на объектах, находящихся на территории действующих природных очагов КГ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ежегодно, в период эпидсезона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уководители предприятий, организаций Ипатовского района Ставропольского края  независимо от форм их собственности 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семинаров  со специалистами лечебно-профилактических учреждений по вопросам клиники, диагностики и профилактики КГЛ и других природно-очаговых инфекций, обеспечения биологической безопасности при оказании медицинской помощи больны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ежегодно, в</w:t>
            </w:r>
            <w:r>
              <w:rPr/>
              <w:t xml:space="preserve"> течение апр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 неснижаемого запаса  медикаментов для лечения больных КГЛ, дезинфицирующих средств и защитной одежд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жегодно, в период эпидсезон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ить своевременное выявление больных КГЛ и оказание квалифицированной медицинской помощ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 взаимного информирования всех заинтересованных структур:  ГУ «РСББЖ», ТО Управление Роспотребнадзора,     ФФГУЗ «Центр гигиены», МУЗ «Ипатовская ЦРБ» при регистрации   случаев КГЛ в район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медленно, при регистрации случая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государственное учреждение «Районная станция по борьбе с болезнями животных»(далее- ГУ «РСББЖ»)(по согласованию), руководитель Территориальное Отделение Управление Роспотребнадзора по Ставропольскому краю в Ипатовском районе (далее - ТО Управление Роспотребнадзора),  главный врач      ФФГУЗ «Центр гигиены»(по согласованию), главный врач МУЗ «Ипатовская ЦРБ» 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еспечить комиссионное расследование каждого случая природно-очагового инфекционного заболеван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 регистрации случая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руководитель ГУ «РСББЖ» (по согласованию), руководитель ТО Управление Роспотребнадзора(по согласованию), главный врач      ФФГУЗ «Центр гигиены» (по согласованию), главный врач МУЗ «Ипатовская ЦРБ» 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ить выполнение требований биологической безопасности при оказании медицинской помощи больным КГ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З «Ипатовская ЦРБ»;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и проведение  санитарно-разъяснительной работы  среди населения  о мерах профилактики природно-очаговых  инфекций, с использованием  средств массовой информации: выступление  по местным  теле - радиоканалам, публикации в прессе, распространение средств наглядного информирования, проведение сходов граждан, подворных обходов, проведение бесед, лекций в организованных коллективах, инструктажей с группами риска по КГ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ежегодно, с апреля по сентябрь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ы муниципальных образований (по согласованию), ГУ «РСББЖ»)(по согласованию), ТО Управление Роспотребнадзора(по согласованию), МУЗ «Ипатовская ЦРБ», ФФГУЗ «Центр гигиены»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еспечить контроль за наличием акарицидов на всех административных территориях и проведением акарицидных обработок крупного рогатого скота с максимальным охватом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жегодно, с мая месяца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У «РСББЖ») 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разъяснительной работы среди владельцев сельскохозяйственных животных о мерах личной профилактики КГ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ежегодно, в период эпидсезона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У «РСББЖ 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Организация  занятий в школах с учащимися о мерах профилактики КГЛ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жегодно, в течение мая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 инструктажа  детей каждой оздоровительной смены о мерах личной профилактики КГ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жегодно, в период летней оздоровительной компании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эпидемиологического и эпизоотологического обследования очагов КГЛ, энтомологическое обследование территории Ипатовского района Ставропольского края, лабораторную диагностик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ФГУЗ «Центр гигиены»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ктивизация работы по гигиеническому обучению декретированных групп насе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ежегодно, в период эпидсезона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ФГУЗ «Центр гигиены» 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уществление   государственно санитарно – эпидемиологического надзора  за организацией и проведением профилактических и противоэпидемических мероприятий, направленных на подавление численности носителей и переносчиков в природных очагах, зонах отдыха населения и летних оздоровительных учреждениях, акарицидными обработками животны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 Управление Роспотребнадзора     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существление  контроля  за выполнением исполнителями  Плана  КГЛ предусмотренных мероприятий в полном объеме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 Управление Роспотребнадзора     (по согласованию)</w:t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формирование администрации Ипатовского муниципального района Ставропольского края  о эпидситуации по КГЛ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недельно, в период эпидподъема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 Управление Роспотребнадзора     (по согласованию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ассмотрение  вопросов  о подведении итогов прошедшего сезона КГЛ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жегодно, октябрь месяц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районная межведомственная санитарно-противоэпидемическая комисс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65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pBdr>
          <w:bottom w:val="single" w:sz="12" w:space="1" w:color="000000"/>
        </w:pBdr>
        <w:ind w:left="720" w:hanging="0"/>
        <w:rPr>
          <w:szCs w:val="28"/>
        </w:rPr>
      </w:pPr>
      <w:r>
        <w:rPr>
          <w:szCs w:val="28"/>
        </w:rPr>
      </w:r>
    </w:p>
    <w:p>
      <w:pPr>
        <w:pStyle w:val="21"/>
        <w:ind w:left="72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21"/>
        <w:spacing w:lineRule="exact" w:line="240" w:before="0" w:after="0"/>
        <w:ind w:left="72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Перечень  площадей на противоклещевую обработку </w:t>
      </w:r>
    </w:p>
    <w:p>
      <w:pPr>
        <w:pStyle w:val="21"/>
        <w:spacing w:lineRule="exact" w:line="240" w:before="0" w:after="0"/>
        <w:ind w:left="72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за счет   средств краевого бюджета        в 2011 году </w:t>
      </w:r>
    </w:p>
    <w:p>
      <w:pPr>
        <w:pStyle w:val="21"/>
        <w:spacing w:lineRule="exact" w:line="240" w:before="0" w:after="0"/>
        <w:ind w:left="720" w:hanging="0"/>
        <w:rPr>
          <w:szCs w:val="28"/>
        </w:rPr>
      </w:pPr>
      <w:r>
        <w:rPr>
          <w:szCs w:val="28"/>
        </w:rPr>
        <w:t xml:space="preserve"> </w:t>
      </w:r>
    </w:p>
    <w:tbl>
      <w:tblPr>
        <w:tblW w:w="9137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25"/>
        <w:gridCol w:w="1968"/>
        <w:gridCol w:w="2937"/>
      </w:tblGrid>
      <w:tr>
        <w:trPr>
          <w:trHeight w:val="1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/>
            </w:pPr>
            <w:r>
              <w:rPr>
                <w:szCs w:val="28"/>
              </w:rPr>
              <w:t xml:space="preserve">Наименование территори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Ед.измер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Количество </w:t>
            </w:r>
          </w:p>
        </w:tc>
      </w:tr>
      <w:tr>
        <w:trPr>
          <w:trHeight w:val="1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МО г.Ипатово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а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17,3</w:t>
            </w:r>
          </w:p>
        </w:tc>
      </w:tr>
      <w:tr>
        <w:trPr>
          <w:trHeight w:val="1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Администрация МО с.Бурукшу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7,3</w:t>
            </w:r>
          </w:p>
        </w:tc>
      </w:tr>
      <w:tr>
        <w:trPr>
          <w:trHeight w:val="1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/>
            </w:pPr>
            <w:r>
              <w:rPr>
                <w:szCs w:val="28"/>
              </w:rPr>
              <w:t>Администрация МО Лиманского с/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7,5</w:t>
            </w:r>
          </w:p>
        </w:tc>
      </w:tr>
      <w:tr>
        <w:trPr>
          <w:trHeight w:val="1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/>
            </w:pPr>
            <w:r>
              <w:rPr>
                <w:szCs w:val="28"/>
              </w:rPr>
              <w:t>Администрация МО Мало-Барханчакского  с/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,3</w:t>
            </w:r>
          </w:p>
        </w:tc>
      </w:tr>
      <w:tr>
        <w:trPr>
          <w:trHeight w:val="1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/>
            </w:pPr>
            <w:r>
              <w:rPr>
                <w:szCs w:val="28"/>
              </w:rPr>
              <w:t>Администрация МО Октябрьского  с/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,3</w:t>
            </w:r>
          </w:p>
        </w:tc>
      </w:tr>
      <w:tr>
        <w:trPr>
          <w:trHeight w:val="1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/>
            </w:pPr>
            <w:r>
              <w:rPr>
                <w:szCs w:val="28"/>
              </w:rPr>
              <w:t>Администрация МО Советскорунного с/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,3</w:t>
            </w:r>
          </w:p>
        </w:tc>
      </w:tr>
      <w:tr>
        <w:trPr>
          <w:trHeight w:val="1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104,00 </w:t>
            </w:r>
          </w:p>
        </w:tc>
      </w:tr>
    </w:tbl>
    <w:p>
      <w:pPr>
        <w:pStyle w:val="21"/>
        <w:spacing w:before="0" w:after="120"/>
        <w:ind w:left="720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_Основной"/>
    <w:basedOn w:val="Normal"/>
    <w:qFormat/>
    <w:pPr>
      <w:ind w:firstLine="708"/>
      <w:jc w:val="both"/>
    </w:pPr>
    <w:rPr>
      <w:bCs/>
      <w:i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13:00Z</dcterms:created>
  <dc:creator>User</dc:creator>
  <dc:description/>
  <cp:keywords/>
  <dc:language>en-US</dc:language>
  <cp:lastModifiedBy>Econom-07</cp:lastModifiedBy>
  <cp:lastPrinted>2011-03-01T17:37:00Z</cp:lastPrinted>
  <dcterms:modified xsi:type="dcterms:W3CDTF">2011-03-01T14:57:00Z</dcterms:modified>
  <cp:revision>59</cp:revision>
  <dc:subject/>
  <dc:title> </dc:title>
</cp:coreProperties>
</file>