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овтор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Ипатовского муниципального района Ставропольского края </w:t>
      </w:r>
      <w:r>
        <w:rPr>
          <w:b/>
          <w:sz w:val="28"/>
          <w:szCs w:val="28"/>
        </w:rPr>
        <w:t xml:space="preserve">ПОВТОРНО </w:t>
      </w:r>
      <w:r>
        <w:rPr>
          <w:sz w:val="28"/>
          <w:szCs w:val="28"/>
        </w:rPr>
        <w:t>объявляет конкурс на замещение вакантной должности директора муниципального унитарного предприятия бытового обслуживания населения «Ариадна» Ипатовского района Ставропольского края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МУП БОН «Ариадна» является юридическим лицом, имеет обособленное имущество на праве хозяйственного ведения, самостоятельный баланс, расчётный и иные счета в кредитных организациях, круглую печать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Юридический адрес предприятия: 356630, Ставропольский край, г.Ипатово, ул. Ленина, 112.  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Собственником имущества предприятия является Ипатовский муниципальный район Ставропольского края. Учредителем предприятия является администрация Ипатовского муниципального района Ставропольского края.</w:t>
      </w:r>
    </w:p>
    <w:p>
      <w:pPr>
        <w:pStyle w:val="TextBody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Предприятие осуществляет в установленном законодательством Российской Федерации порядке координацию деятельности предприятий бытового обслуживания населения Ипатовского района на договорных началах, независимо от форм собственности по вопросам организации, развития и устойчивого функционирования бытовых услуг в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етенденту на замещение указанной должности предъявля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шее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ыт работы в сфере деятельности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ж работы на руководящей должности не менее 5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знаний трудового и гражданск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ем заявок с прилагаемыми документами начинается - 9 июня 2010г. в 8 часов, завершается - 8 июля 2010г. в 17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ем заявок с прилагаемыми документами осуществляется секретарем  конкурсной комиссии в отделе экономического развития администрации Ипатовского муниципального района Ставропольского края по адресу: 356630, Ставропольский край, г. Ипатово, ул. Ленинградская, 8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частия в конкурсе представляются следующие документ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) заявление, листок по учету кадров, фотограф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веренные в установленном порядке копии трудовой книжки и документов об образовании государственного образц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дополнительном профессиональном образовании, о присвоении ученой степени, ученого з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ложения по программе деятельности предприятия (в запечатанном конверт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4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г) копию паспорта или иного документа, удостоверяющего личность (соответствующий документ предъявляется лично по прибытии на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ение документов после истечения установленного срока приема заявок, предо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онкурс проводится 9 июля 2010г. в 10 часов по адресу: Ставропольский край, г. Ипатово, ул. Ленинградская, 80. Начало работы конкурсной комиссии и подведения итогов конкурса состоится  в 14 час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 и местонахождение комисс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5-84-36, заместитель председателя: 2-22-83, секретарь комиссии: 2-10-90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ий край, г.Ипатово, ул. Ленинградская, 80, администрац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иными сведениями о конкурсе претенденты могут ознакомиться в отделе экономического развития администрации Ипатовского муниципального района Ставропольского края  ежедневно в рабочие дни с 8 до 17 часов или по тел. 2-10-90, 2-12-62, 2-22-8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признается участник конкурса, успешно прошедший тестовые испытания и предложивший, по мнению комиссии, наилучшую программу деятельности пред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ного конкурса комиссия уведомляет претендентов   в 3-х дневный срок со дня проведения конкурса в письменном ви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условия трудового догов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ник обязан осуществлять полномочия, отнесенные законодательством, Уставом предприятия и заключенным с ним трудовым договором к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труда Работника состоит из должностного оклада, установленного согласно штатному расписанию, и вознаграждения за результаты финансово-хозяйственной деятельности предприятия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у предоставляется ежегодный оплачиваемый отпуск в размере 28 календарных дней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Ежегодный дополнительный оплачиваемый отпуск предоставляется в размере 3 (трех)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Работника осуществляется в соответствии с Трудовым Кодексом и ины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51:00Z</dcterms:created>
  <dc:creator>Зорикова Татьяна Фридриховна</dc:creator>
  <dc:description/>
  <dc:language>en-US</dc:language>
  <cp:lastModifiedBy>Vadim</cp:lastModifiedBy>
  <cp:lastPrinted>2010-05-27T16:49:00Z</cp:lastPrinted>
  <dcterms:modified xsi:type="dcterms:W3CDTF">2010-05-28T09:03:00Z</dcterms:modified>
  <cp:revision>5</cp:revision>
  <dc:subject/>
  <dc:title>Начальнику отдела по организационным и общим вопросам администрации Ипатовского муниципального района Ставропольского края</dc:title>
</cp:coreProperties>
</file>