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Пояснительная записка к среднесрочному финансовому плану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патовского муниципального района Ставропольского края</w:t>
      </w:r>
    </w:p>
    <w:p>
      <w:pPr>
        <w:pStyle w:val="Normal"/>
        <w:spacing w:lineRule="auto" w:line="240"/>
        <w:jc w:val="center"/>
        <w:rPr/>
      </w:pPr>
      <w:r>
        <w:rPr>
          <w:b/>
        </w:rPr>
        <w:t xml:space="preserve"> </w:t>
      </w:r>
      <w:r>
        <w:rPr>
          <w:b/>
        </w:rPr>
        <w:t>на 2010 -2012 годы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40"/>
        <w:ind w:firstLine="540"/>
        <w:rPr/>
      </w:pPr>
      <w:r>
        <w:rPr/>
        <w:tab/>
        <w:t xml:space="preserve">Основные параметры среднесрочного финансового плана  Ипатовского муниципального района сформированы в соответствии с показателями прогноза социально-экономического развития Ипатовского муниципального района  на 2010 - 2012 годы, основными направлениями бюджетной и налоговой политики Ипатовского муниципального района и Методическими рекомендациями по планированию бюджетных ассигнований на 2010-2012 годы органам местного самоуправления муниципальных образований Ставропольского края, разработанных министерством финансов Ставропольского края. </w:t>
      </w:r>
      <w:r>
        <w:rPr>
          <w:szCs w:val="28"/>
        </w:rPr>
        <w:t>Среднесрочный финансовый план разработан с учетом итогов исполнения консолидированного и районного  бюджетов за 2008 год и ожидаемого исполнения за 2009 год.</w:t>
      </w:r>
    </w:p>
    <w:p>
      <w:pPr>
        <w:pStyle w:val="Normal"/>
        <w:autoSpaceDE w:val="false"/>
        <w:spacing w:lineRule="auto" w:line="240"/>
        <w:ind w:firstLine="540"/>
        <w:rPr/>
      </w:pPr>
      <w:r>
        <w:rPr>
          <w:szCs w:val="28"/>
        </w:rPr>
        <w:t>При разработке среднесрочного финансового плана соблюдены все требования Бюджетного кодекса РФ и Положения о бюджетном процессе Ипатовского муниципального района Ставропольского края.</w:t>
      </w:r>
    </w:p>
    <w:p>
      <w:pPr>
        <w:pStyle w:val="Normal"/>
        <w:autoSpaceDE w:val="false"/>
        <w:spacing w:lineRule="auto" w:line="240"/>
        <w:ind w:firstLine="540"/>
        <w:rPr/>
      </w:pPr>
      <w:r>
        <w:rPr>
          <w:szCs w:val="28"/>
        </w:rPr>
        <w:t>Проект среднесрочного финансового плана рассчитан на основе консервативных  показателей социально-экономического развития района, а также ожидаемых поступлений в 2009 году налогов и сборов в бюджет района.</w:t>
      </w:r>
    </w:p>
    <w:p>
      <w:pPr>
        <w:pStyle w:val="Normal"/>
        <w:autoSpaceDE w:val="false"/>
        <w:spacing w:lineRule="auto" w:line="240"/>
        <w:ind w:firstLine="540"/>
        <w:rPr>
          <w:szCs w:val="28"/>
        </w:rPr>
      </w:pPr>
      <w:r>
        <w:rPr>
          <w:szCs w:val="28"/>
        </w:rPr>
        <w:t>Прогнозные показатели по доходам консолидированного бюджета Ипатовского района рассчитаны по нормативам отчислений, установленных  в соответствии с Бюджетным кодексом Российской Федерации и законом Ставропольского края № 60-кз от 14 октября 2008 года</w:t>
      </w:r>
      <w:r>
        <w:rPr/>
        <w:t xml:space="preserve"> </w:t>
      </w:r>
      <w:r>
        <w:rPr>
          <w:szCs w:val="28"/>
        </w:rPr>
        <w:t>(в редакции Закона Ставропольского края от 07.10.2009 N 62-кз) «Об установлении единых нормативов отчислений в бюджеты муниципальных образований Ставропольского края от налогов, подлежащих зачислению в бюджет Ставропольского края»: по налогу на доходы физических лиц в размере 40 %, единому налогу на вмененный доход - 90 %, единому сельскохозяйственному налогу - 90 %, налогу на имущество организаций  - 10 %, налогу на имущество физических лиц -100 %, транспортному налогу -100%, налогу, взимаемому в связи с применением упрощенной системы налогообложения - 50 процентов, налогу, взимаемому в виде стоимости патента в связи с применением упрощенной системы налогообложения - 90 процентов,  земельному налогу - 100 процентов, госпошлине-100 процентов.</w:t>
      </w:r>
    </w:p>
    <w:p>
      <w:pPr>
        <w:pStyle w:val="Normal"/>
        <w:autoSpaceDE w:val="false"/>
        <w:spacing w:lineRule="auto" w:line="240"/>
        <w:rPr/>
      </w:pPr>
      <w:r>
        <w:rPr>
          <w:szCs w:val="28"/>
        </w:rPr>
        <w:t>Неналоговые доходы прогнозировались по обоснованным расчетам главных администраторов доходов  местных бюджетов.</w:t>
      </w:r>
    </w:p>
    <w:p>
      <w:pPr>
        <w:pStyle w:val="Normal"/>
        <w:spacing w:lineRule="auto" w:line="240"/>
        <w:rPr/>
      </w:pPr>
      <w:r>
        <w:rPr>
          <w:sz w:val="26"/>
          <w:szCs w:val="26"/>
        </w:rPr>
        <w:t>.</w:t>
      </w:r>
      <w:r>
        <w:rPr/>
        <w:tab/>
        <w:t xml:space="preserve"> Доходы консолидированного бюджета Ипатовского района Ставропольского края на 2010 год планируются в объеме 865,9 млн.рублей, с ростом против ожидаемого выполнения плановых назначений 2009 года на 104,9 млн.рублей или на 14 % . В 2011 году доходы бюджета прогнозируются в объеме 887,9 млн.рублей или с увеличением по сравнению с 2010 годом на 22 млн.рублей, в 2012 году – в сумме 908,1 млн.рублей. К концу планового периода (2011 – 2012 годы) доходы консолидированного бюджета Ипатовского муниципального района Ставропольского края возрастут в 1,2 раза по сравнению с текущим годом. </w:t>
      </w:r>
    </w:p>
    <w:p>
      <w:pPr>
        <w:pStyle w:val="Normal"/>
        <w:spacing w:lineRule="auto" w:line="240"/>
        <w:rPr/>
      </w:pPr>
      <w:r>
        <w:rPr/>
        <w:tab/>
        <w:t>Прирост доходов бюджета Ипатовского муниципального района Ставропольского края к предыдущему году ожидается в 2009 году на 24 процента, в 2010 году –17  процентов, в 2011 году – 0,2 процента, в 2012 году –1,1 процента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гнозируемый объем доходов Ипатовского муниципального района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>на 2010 и 2011 годы в проекте среднесрочного финансового плана на 2010 - 2012 годы увеличен в сравнении с ранее утвержденными распоряжением главы администрации Ипатовского муниципального района Ставропольского края от 6 ноября 2008 г. N 139-р "О среднесрочном финансовом плане Ипатовского муниципального района Ставропольского края на 2009 - 2011 годы" (далее среднесрочный финансовый план 2009 года) доходами соответственно на 13,1 % или 92373,6 тыс. руб., и 8,5 % или 62330 тыс. руб., в связи с изменением прогнозных поступлений по налоговым и неналоговым поступлениям - уменьшением  налога на доходы физических лиц, налогов на совокупный доход, увеличением расчетных показателей по налогу на имущество организаций (рост количества зарегистрированных транспортных средств, увеличения норматива по транспортному налогу) и доходам от использования имущества. Уменьшены на 6 млн.рублей доходы от оказания платных услуг, за счет того, что не определен источник финансирования расходов по проведению летней оздоровительной кампании детей и подростков, ранее осуществляемых за счет средств фонда социального страхования Российской Федерации -4млн.рублей, в связи с отменой мер социальной поддержки, установленных Законами Ставропольского края «О мерах социальной поддержки жертв политических репрессий» и «О мерах социальной поддержки ветеранов» (бесплатное изготовление и ремонт зубных протезов), на 2 млн.рублей уменьшились доходы от оказания платных услуг МУЗ «Ипатовская ЦРБ».</w:t>
      </w:r>
    </w:p>
    <w:p>
      <w:pPr>
        <w:pStyle w:val="Normal"/>
        <w:spacing w:lineRule="auto" w:line="240"/>
        <w:rPr/>
      </w:pPr>
      <w:r>
        <w:rPr/>
        <w:tab/>
        <w:t>Доходы от платных услуг составят в плановом периоде (2010 – 2012 годы) не менее 3 процентов от объема всех доходов бюджета Ипатовского муниципального района.</w:t>
      </w:r>
    </w:p>
    <w:p>
      <w:pPr>
        <w:pStyle w:val="Normal"/>
        <w:spacing w:lineRule="auto" w:line="240"/>
        <w:ind w:firstLine="540"/>
        <w:rPr/>
      </w:pPr>
      <w:r>
        <w:rPr/>
        <w:t>Безвозмездные поступления из краевого бюджета планируются в 2010 году в соответствии с проектом закона Ставропольского края «О бюджете Ставропольского края на 2010год» и увеличились в сравнении со среднесрочным финансовым планом 2009 года на 128,2 млн.руб. -объем дотации из краевого фонда финансовой поддержки муниципальных районов снизился на 29,4 млн.рублей,</w:t>
      </w:r>
      <w:r>
        <w:rPr>
          <w:szCs w:val="28"/>
        </w:rPr>
        <w:t xml:space="preserve"> значительно сокращен перечень субсидий, передаваемых Ипатовскому муниципальному району на софинансирование вопросов местного значения, снижение -13,8 млн.руб., объем субвенций вырос за счет передаваемых на уровень района государственных полномочий в области труда и социальной защиты населения.</w:t>
      </w:r>
    </w:p>
    <w:p>
      <w:pPr>
        <w:pStyle w:val="Normal"/>
        <w:spacing w:lineRule="auto" w:line="240"/>
        <w:ind w:firstLine="540"/>
        <w:rPr/>
      </w:pPr>
      <w:r>
        <w:rPr/>
        <w:t>Бюджетная политика при формировании прогноза среднесрочного финансового плана Ипатовского муниципального района Ставропольского края на 2010 – 2012 годы по расходам ориентирована на сохранение социальной направленности бюджета и повышение результативности бюджетных расходов.</w:t>
      </w:r>
    </w:p>
    <w:p>
      <w:pPr>
        <w:pStyle w:val="Normal"/>
        <w:spacing w:lineRule="auto" w:line="240"/>
        <w:rPr/>
      </w:pPr>
      <w:r>
        <w:rPr/>
        <w:t xml:space="preserve">Доля расходов бюджета Ипатовского муниципального района, направляемых на финансирование образования, здравоохранения, культуры, социальной политики, составит 77 процентов. Это позволит обеспечить нормальное функционирование учреждений бюджетной сферы и соответственно удовлетворить потребность населения в оказании муниципальных услуг. </w:t>
      </w:r>
    </w:p>
    <w:p>
      <w:pPr>
        <w:pStyle w:val="Normal"/>
        <w:spacing w:lineRule="auto" w:line="240"/>
        <w:ind w:firstLine="540"/>
        <w:rPr/>
      </w:pPr>
      <w:r>
        <w:rPr/>
        <w:t>Расходы отчетного периода (2008 год) указаны на основании отчетных данных.</w:t>
      </w:r>
    </w:p>
    <w:p>
      <w:pPr>
        <w:pStyle w:val="Normal"/>
        <w:spacing w:lineRule="auto" w:line="240"/>
        <w:ind w:firstLine="540"/>
        <w:rPr/>
      </w:pPr>
      <w:r>
        <w:rPr/>
        <w:t>Бюджет на 2010 год и на плановый период прогнозируется бездефицитным.</w:t>
      </w:r>
    </w:p>
    <w:p>
      <w:pPr>
        <w:pStyle w:val="Normal"/>
        <w:spacing w:lineRule="auto" w:line="240"/>
        <w:ind w:firstLine="540"/>
        <w:rPr/>
      </w:pPr>
      <w:r>
        <w:rPr/>
        <w:t>Расходы в 2010-2012 годах планируются в соответствии с общим приростом доходов Ипатовского муниципального района  и консолидированного бюджета в соответствующих годах.</w:t>
      </w:r>
    </w:p>
    <w:p>
      <w:pPr>
        <w:pStyle w:val="Normal"/>
        <w:spacing w:lineRule="auto" w:line="240"/>
        <w:rPr/>
      </w:pPr>
      <w:r>
        <w:rPr/>
        <w:t>Расходы бюджета Ипатовского муниципального района Ставропольского края на 2010 год прогнозируются в сумме 795,1 млн.рублей с увеличением по сравнению с текущим годом на 86,9 млн.рублей или на 12,3 процентов. На 2011 год расходы бюджета Ипатовского муниципального района Ставропольского края прогнозируются в объеме 797,1 млн.рублей с ростом против 2010 года на 2 млн.рублей или на 0,2 процента, на 2012 год – в объеме 806,1 млн.рублей – на 9 млн.рублей больше, чем в 2011 году.</w:t>
      </w:r>
    </w:p>
    <w:p>
      <w:pPr>
        <w:pStyle w:val="Normal"/>
        <w:widowControl w:val="false"/>
        <w:spacing w:lineRule="auto" w:line="240"/>
        <w:ind w:firstLine="709"/>
        <w:rPr/>
      </w:pPr>
      <w:r>
        <w:rPr/>
        <w:t xml:space="preserve"> </w:t>
      </w:r>
      <w:r>
        <w:rPr/>
        <w:t>За базу для формирования расходных обязательств на 2010 - 2012 годы были приняты расчеты бюджета на 2009 год с учетом анализа изменения структуры расходов бюджета района. В расходной части бюджета учтены действующие муниципальные и ведомственные целевые программы. Расчет расходов на оплату труда бюджетных учреждений производился в пределах средств, предусмотренных на оплату труда и начисления на оплату труда на 2009 год, с учетом проведенной оптимизации сети. Начисления на оплату труда на 2011-2012 годы планируются в размере 34,2 процента от фонда оплаты труда с учетом повышения с 2011 года тарифов страховых взносов.</w:t>
      </w:r>
      <w:r>
        <w:rPr>
          <w:spacing w:val="-6"/>
        </w:rPr>
        <w:t xml:space="preserve"> Расходы н</w:t>
      </w:r>
      <w:r>
        <w:rPr>
          <w:bCs/>
        </w:rPr>
        <w:t xml:space="preserve">а оплату коммунальных услуг, </w:t>
      </w:r>
      <w:r>
        <w:rPr/>
        <w:t xml:space="preserve">приобретение продуктов питания, приобретение медикаментов, перевязочных средств и прочих лечебных расходов планируются без индексации, на уровне базовых показателей 2009 года с учетом оптимизации расходов. </w:t>
      </w:r>
    </w:p>
    <w:p>
      <w:pPr>
        <w:pStyle w:val="Normal"/>
        <w:autoSpaceDE w:val="false"/>
        <w:spacing w:lineRule="auto" w:line="240"/>
        <w:ind w:firstLine="540"/>
        <w:rPr>
          <w:color w:val="0000FF"/>
          <w:spacing w:val="-6"/>
          <w:szCs w:val="28"/>
        </w:rPr>
      </w:pPr>
      <w:r>
        <w:rPr>
          <w:szCs w:val="28"/>
        </w:rPr>
        <w:t>В связи с изменением кадастровой стоимости земельных участков, принадлежащих бюджетным учреждениям, финансируемым из бюджета муниципального района, увеличены расходы на уплату земельного налога.</w:t>
      </w:r>
    </w:p>
    <w:p>
      <w:pPr>
        <w:pStyle w:val="Normal"/>
        <w:spacing w:lineRule="auto" w:line="240"/>
        <w:rPr/>
      </w:pPr>
      <w:r>
        <w:rPr>
          <w:szCs w:val="28"/>
        </w:rPr>
        <w:t xml:space="preserve">Расходы на содержание муниципальных бюджетных учреждений просчитаны исходя из объема минимально необходимых расходов, на содержание органов местного самоуправления  в пределах установленного норматива. </w:t>
      </w:r>
    </w:p>
    <w:p>
      <w:pPr>
        <w:pStyle w:val="Normal"/>
        <w:autoSpaceDE w:val="false"/>
        <w:spacing w:lineRule="auto" w:line="240"/>
        <w:ind w:firstLine="540"/>
        <w:rPr>
          <w:szCs w:val="28"/>
        </w:rPr>
      </w:pPr>
      <w:r>
        <w:rPr>
          <w:szCs w:val="28"/>
        </w:rPr>
        <w:t>Прогнозируемый объем расходов на 2010 - 2011 годы в проекте среднесрочного финансового плана увеличен в сравнении со среднесрочным финансовым планом 2009 года соответственно на 13 % или 92,3 млн. руб., и 8,5 % или 62,3 млн. руб., в связи с изменением структуры расходов – осуществлений  государственных полномочий в области  труда и социальной защиты населения и перераспределением объема  безвозмездных поступлений из краевого бюджета.</w:t>
      </w:r>
    </w:p>
    <w:p>
      <w:pPr>
        <w:pStyle w:val="Normal"/>
        <w:autoSpaceDE w:val="false"/>
        <w:spacing w:lineRule="auto" w:line="240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/>
        <w:ind w:left="567" w:hanging="0"/>
        <w:rPr>
          <w:szCs w:val="28"/>
        </w:rPr>
      </w:pPr>
      <w:r>
        <w:rPr>
          <w:szCs w:val="28"/>
        </w:rPr>
        <w:t xml:space="preserve">Начальник финансового </w:t>
      </w:r>
    </w:p>
    <w:p>
      <w:pPr>
        <w:pStyle w:val="Normal"/>
        <w:autoSpaceDE w:val="false"/>
        <w:spacing w:lineRule="auto" w:line="240"/>
        <w:ind w:left="567" w:hanging="0"/>
        <w:rPr>
          <w:szCs w:val="28"/>
        </w:rPr>
      </w:pPr>
      <w:r>
        <w:rPr>
          <w:szCs w:val="28"/>
        </w:rPr>
        <w:t>управления  администрации</w:t>
      </w:r>
    </w:p>
    <w:p>
      <w:pPr>
        <w:pStyle w:val="Normal"/>
        <w:autoSpaceDE w:val="false"/>
        <w:spacing w:lineRule="auto" w:line="240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Ипатовского муниципального </w:t>
      </w:r>
    </w:p>
    <w:p>
      <w:pPr>
        <w:pStyle w:val="Normal"/>
        <w:autoSpaceDE w:val="false"/>
        <w:spacing w:lineRule="auto" w:line="240"/>
        <w:ind w:left="567" w:hanging="0"/>
        <w:rPr>
          <w:szCs w:val="28"/>
        </w:rPr>
      </w:pPr>
      <w:r>
        <w:rPr>
          <w:szCs w:val="28"/>
        </w:rPr>
        <w:t>района Ставропольского края                                      Л.Г.Домовцова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rPr/>
      </w:pPr>
      <w:r>
        <w:rPr/>
        <w:tab/>
        <w:tab/>
        <w:tab/>
      </w:r>
    </w:p>
    <w:p>
      <w:pPr>
        <w:pStyle w:val="Normal"/>
        <w:spacing w:lineRule="auto" w:line="240"/>
        <w:rPr/>
      </w:pPr>
      <w:r>
        <w:rPr/>
        <w:tab/>
        <w:tab/>
      </w:r>
    </w:p>
    <w:p>
      <w:pPr>
        <w:pStyle w:val="Normal"/>
        <w:spacing w:lineRule="auto" w:line="240"/>
        <w:ind w:firstLine="708"/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12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b/>
      <w:bCs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1:38:00Z</dcterms:created>
  <dc:creator>Ipussn</dc:creator>
  <dc:description/>
  <cp:keywords/>
  <dc:language>en-US</dc:language>
  <cp:lastModifiedBy>Горославский</cp:lastModifiedBy>
  <cp:lastPrinted>2009-10-29T16:22:00Z</cp:lastPrinted>
  <dcterms:modified xsi:type="dcterms:W3CDTF">2010-12-15T05:52:00Z</dcterms:modified>
  <cp:revision>10</cp:revision>
  <dc:subject/>
  <dc:title>Пояснительная записка к среднесрочному финансовому плану</dc:title>
</cp:coreProperties>
</file>