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Е УПРАВЛ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ИПАТОВСКОГО МУНИЦИПАЛЬНОГО РАЙОНА СТАВРОПОЛЬСКОГО КРА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«19» апреля 2010 г.            г. Ипатово                                 № 26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рядков зачисления и расходования средств, полученных бюджетными учреждениями от приносящей доход деятельност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Бюджетного кодекса Российской Федерации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ЫВА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рядок зачисления и расходования средств, полученных бюджетными учреждениями, от приносящей доход деятель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Главному специалисту Горославскому Р.В. довести до сведения главных распорядителей средств бюджета Ипатовского муниципального района Ставропольского края настоящий приказ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Главным распорядителям средств бюджета Ипатовского муниципального района Ставропольского края довести настоящий приказ до сведения подведомственным получателям бюджетных сред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риказа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Ипатовского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Л.Г.Домовцо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ом финансового управления </w:t>
      </w:r>
    </w:p>
    <w:p>
      <w:pPr>
        <w:pStyle w:val="ConsPlusNormal"/>
        <w:widowControl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Ипатовского </w:t>
      </w:r>
    </w:p>
    <w:p>
      <w:pPr>
        <w:pStyle w:val="ConsPlusNormal"/>
        <w:widowControl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ConsPlusNormal"/>
        <w:widowControl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ConsPlusNormal"/>
        <w:widowControl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 .04.2010 г. № 26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уществления бюджетными учреждениями Ипатовского муниципального района Ставропольского края операций со средствами, полученными от приносящей доход деятельно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орядок осуществления бюджетными учреждениями Ипатовского муниципального района Ставропольского края операций со средствами, полученными от приносящей доход деятельности (далее-Порядок) разработан с целью регулирования  бюджетного процесс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В настоящем Порядке применяются следующие понятия и термин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редства от приносящей доход деятельности - средства, получаемые бюджетными учреждениями в ходе осуществления деятельности, в ви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одительской платы за пребывание детей  в учреждениях  общего, дошкольного  образования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ств от оказания платных услуг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елевых средств, поступающих учреждениям  в соответствии с законодательными и иными нормативными актами Российской Федерации  на цели, связанные с выполнением их основной деятельности и подпадающие под нормы статьи 251 главы 25 Налогового кодекса Российской Федерации, в том числе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бровольные пожертвования, целевые взносы физических и (или) юридических лиц, в том числе иностранных граждан и (или) иностранных юридических лиц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ства и иное имущество, которые получены на осуществление благотворительной деятель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ства, полученные в виде гра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мущество, безвозмездно полученное муниципальными образовательными учреждениями, на ведение уставной деятель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ые безвозмездные поступления - средства, получение которых не связано с возникновением у получателя обязанности выполнения для передающего лица работы, оказания передающему лицу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юджетное учреждение - муниципальное учреждение, финансовое обеспечение выполнения функций которого, в том числе по оказанию муниципальных услуг физическим и юридическим лицам в соответствии с муниципальным заданием, осуществляется за счет средств бюджета Ипатовского муниципального района Ставропольского края (далее – местный бюджет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лавный распорядитель средств местного  бюджета - орган местного самоуправления, орган местной администрации  или  бюджетное учреждение, наиболее значимое в ведомственной структуре расходов бюджета и имеющее право распределять бюджетные ассигнования и лимиты бюджетных обязательств между подведомственными распорядителями и (или) получателями бюджетных средств (далее - главный распорядитель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лучатель средств местного бюджета - орган местного самоуправления, орган местной администрации,  находящееся в ведении главного распорядителя (распорядителя) бюджетное учреждение, имеющее право на принятие и (или) исполнение бюджетных обязательств за счет средств местного бюджета (далее - получатель средств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лавный администратор доходов местного бюджета - определенный решением  о бюджете Ипатовского муниципального района Ставропольского края (далее – решение о бюджете) орган местного самоуправления, орган местной администрации, иная организация, имеющие в своем ведении администраторов доходов и(или) являющиеся администраторами доходов местного бюджета (далее - главный администратор доходов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мета доходов и расходов - документ, составляемый получателем средств на текущий финансовый год, утверждаемый в порядке, установленном главным распорядителем, и отражающий объемы поступлений средств, полученных от приносящий доход деятельности, с указанием источников образования и направлений использования этих средств в соответствии с доведенными лимитами бюджетных обязательств (далее – бюджетная смета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Перечень источников образования и направлений использования средств от приносящей доход деятельности, отражается в Разрешении (приложение 1 к настоящему Порядку), выдаваемом бюджетному учреждению отделом бухгалтерского учета, отчетности и контроля финансового управления администрации Ипатовского муниципального района Ставропольского края (далее – отдел бухгалтерского учета), согласно представленного заявления (приложение 2 к настоящему Порядку). Выданные разрешения регистрируются специалистами отдела бухгалтерского учета в журнале регистрации выдачи разрешений на открытие лицевых счетов по учету средств, полученных от приносящей доход деятельности согласно приложению 3 к настоящему Порядк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реждение, получив Разрешение, представляет в отдел казначейского исполнения бюджета финансового управления (далее - ОКИБ) Разрешение и заявление на открытие лицевого счета. На основании представленных документов ОКИБ открывает лицевой счет для  учета поступлений от приносящей доход деятельности (далее - лицевой счет по приносящей доход деятельности). Извещение об открытии лицевого счета учреждению, ОКИБ направляет в течение 7 календарных дней. Получив извещение об открытии лицевого счета по приносящей доход  деятельности, учреждение сообщает реквизиты счета плательщик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Главные распорядители средств в десятидневный срок со дня принятия решения о реорганизации или ликвидации подведомственных учреждений оформляют отзыв Разрешения, оформленный подписями руководителя, главного бухгалтера (заместителя главного бухгалтера) и оттиском печати главного распорядителя с указанием причины отзы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5. Финансовое управление, в случае невыполнения главным распорядителем требований настоящего Порядка, выявления несоответствия разрешения действующему законодательству, имеет право отозвать разреше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6. Отзыв разрешения влечет отказ в санкционировании оплаты денежных обязательств за счет средств, полученных от приносящей доход деятельности, до исключения причины возникновения отзы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орядок зачисления средств, полученны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 приносящей доход деятельно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 Средства, полученные от приносящей доход деятельности, зачисляются на расчетный счет 40703810860163000018 открытый финансовому управлению в Северо-Кавказском банке Сберегательного банка  Российской Федерации (Сбербанка России) ОАО Ипатовского отделения № 1856(далее - расчетный счет по приносящей доход деятельности), предназначенный для учета указанных  поступлений, в наличной и безналичной форм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 Учет операций со средствами, полученными от приносящей доход деятельности, осуществляется на лицевых счетах по учету средств, полученных от приносящей доход деятельности, с номером  ААА.05.ВВВ.0, которые открываются получателям средств в Финансовом управлении администрации Ипатовского муниципального района Ставропольского края (далее-финансовое управление) в установленном финансовым управлением поряд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ри оплате плательщиком средств по приносящей доход деятельности за наличный расчет, учреждение с учетом лимита остатка средств в кассе сдает выручку на расчетный счет по приносящей доход  деятель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бъявлении на взнос наличными средствами (код формы документа по ОКУД 0402001)(приложение 4 к настоящему Порядку) необходимо указывать на свободном месте ордера в поле «Источник поступления» код доходов, в скобках по строкам «От кого» и «Получатель» номер лицевого счета по приносящей доход деятельности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оплата осуществляется по квитанциям формы N ПД-4сб (налог) через учреждения Северо-Кавказского банка Сбербанка Российской Федерации, в поле "Наименование платежа" необходимо указывать код дохода, с обязательным указанием кода главного администратора доходов и подвида  доходов, номер лицевого счета по приносящей доход  деятельности, согласно приложению 5 к настоящему Порядк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Оплата плательщиком в безналичной форме производится на счет с указанием классификации доходов бюджетов Российской Федерации, согласно приложению 6 к настоящему Порядк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формировании платежного поручения в поле "Назначение платежа" перед текстовым указанием назначения платежа необходимо проставлять в скобках номер лицевого счета по  приносящей доход  деятель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5.После отражения поступлений средств, полученных от приносящей доход деятельности, в автоматизированной информационной системе (далее - АС), на лицевом счете с типом ААА.05.ВВВ.0, главный администратор готовит платежные поручения для перечисления указанных средств, уменьшенных на сумму уплаченных налогов (НДС, налог на прибыль), на единый распределительный счет УФК 40101810300000010005,открытый Федеральному казначейству в ГРКЦ ГУ Банка России по Ставропольскому краю  г. Ставропо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6.Средства, полученные учреждениями  от приносящей доход деятельности, после уплаты налогов и сборов, предусмотренных законодательством о налогах и сборах, подлежат отражению в числе собственных  доходов местного бюджета, учитываются на лицевых счетах  с номером ААА.02.ВВВ.0(далее – лицевой счет  для учета средств по платным услугам), открытых учреждениям в финансовом управлении и расходуются  учреждениями  на обеспечение своей деятельности, в соответствии с бюджетной смет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Платежное поручение плательщиком оформляется в соответствии с Приказом МФ РФ от 24.11.2004 N 106н "Об утверждении правил указания информации в полях расчетных документов на перечисление налогов, сборов и иных платежей в бюджетную систему Российской Федерации" согласно приложению 7 к настоящему Порядку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оле 101 "Статус налогоплательщика" указывается статус лица, оформившего докумен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оле 61 "ИНН" получателя указывается значение ИНН администратора доход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оле 103 "КПП" получателя указывается значение КПП администратора доход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оле 17 "Сч. N" получателя проставляется номер счета органа ФК 40101810300000010005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поле 16 "Получатель" указывается полное или сокращенное наименование органа ФК, в скобках - полные или сокращенные наименования администратора доходов и получателя средст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поле 104 "Показатель кода бюджетной классификации" проставляется код бюджетной классификации доходов, в соответствии с которым указанные поступления будут отражены в учете соответствующего администратора доходов. Первые 3 знака - код главного администратора доходов, утвержденный решением о бюджете Ипатовского муниципального района. Далее знаки кода с 4-го по 13-й определяются в соответствии с классификацией доходов бюджетов РФ. В 14-17-м разрядах кода дохода указываются коды подвидов видов доходов, утвержденных решением о бюджет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поле 105 "ОКАТО" указывается значение кода ОКАТО муниципального образования, на территории которого мобилизуются денежные средства, а именно - по месту нахождения (регистрации) главного администратора доходов бюдж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оле 106-110 проставляются нул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поле "Назначение платежа" платежного поручения перед текстовым указанием назначения платежа проставляется лицевой счет получателя средств с номером ААА.02.ВВВ.0, в скобках - показатель бюджетной классификации доходов, код источника образования дохода, затем иная необходимая информац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ичие в платежных документах незаполненных полей не допускается. Получатели бюджетных средств обеспечивают правильность заполнения платежных документов плательщик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еречисление средств на единый распределительный счет Федерального казначейства со счета по приносящей доход деятельности в последние два рабочих дня текущего  месяца не допускаетс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Возврат излишне уплаченных плательщиком сумм может осуществляться после зачисления средств  на счет по приносящей доход  деятельности, до момента  перечисления в доход бюджета или после зачисления на счет местного бюджета по учету средств по платным услугам по заявлению плательщика или письму учреждения с объяснением причины возвра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средства от приносящей доход деятельности  поступили на лицевой счет по средствам от приносящей доход деятельности  и не были зачислены на единый распределительный счет Федерального казначейства, возврат излишне уплаченных средств осуществляется главным администратором, который формирует в АС УРМ (удаленное рабочее место) платежное поручение на возврат  излишне уплаченных средств, при наличии остатка средств на лицевом счете учрежд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средства от оказания платных услуг поступили на лицевой счет для учета средств по платным услугам, возврат излишне уплаченных сумм осуществляется ОКИБ по заявлению плательщика и письму главного распорядителя, с объяснением причины возвра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9. Суммы поступлений от возврата дебиторской задолженности получателю, образовавшейся в процессе исполнения им бюджетной сметы текущего года, отражаются на лицевом счете получателя бюджетных средств  как восстановление кассовых расходов, с отражением по тем кодам бюджетной классификации расходов бюджета, по которым ранее были произведены кассовые расходы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ы поступлений от возврата дебиторской задолженности получателю, образовавшейся в процессе исполнения им смет доходов и расходов прошлых лет, отражаются на лицевом счете получателя бюджетных средств как поступления доходов текущего года без включения в Разрешение получателя указанного источника образования средств от приносящей доход деятельности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 Главные администраторы обязаны обеспечить полноту поступления средств от приносящей доход деятельности на расчетный счет местного бюджета от приносящей доход деятель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 Главные распорядители средств (главные администраторы) осуществляют контроль за исполнением настоящего Порядка подведомственными учреждения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своевременности зачисления платежа строго по назначению главным администраторам необходимо обязать находящиеся в их ведении учреждения проинформировать плательщиков о необходимости заполнения платежных документов по оплате с учетом требований настоящего Поряд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2. При невозможности определения Управлением Федерального казначейства принадлежности платежа к местному бюджету средства зачисляются по коду бюджетной классификации "Невыясненные поступления, зачисляемые в федеральный бюджет"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3. Если не указан, либо указан несуществующий показатель кода бюджетной классификации доходов, но в полях "ИНН" и "КПП" получателя платежного документа указаны значения ИНН и КПП администратора доходов в местный бюджет, средства зачисляются Управлением Федерального казначейства по коду бюджетной классификации "Невыясненные поступления, зачисляемые в бюджет муниципального района"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4. Право по уточнению принадлежности сумм невыясненных поступлений к виду дохода принадлежит администраторам доход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 Средства от оказания платных услуг учреждений, финансируемых из местного бюджета, отражаются в доходах местного бюджета в разрезе администратора, групп, подгрупп, статей, подстатей, элементов, видов, подвидов, кодов операций сектора государственного управления доходов бюджетной классификации Российской Федера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Порядок исполнения смет доходов и расход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1. При уплате получателем средств налога на прибыль и налога на добавленную стоимость (приложение 8 к настоящему Порядку) сумма поступивших в бюджет доходов от приносящей доход деятельности уменьшается и отражается на лицевом счете для учета средств по платным услугам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Средства, отраженные  на лицевом счете для учета средств по платным услугам, могут направляться на расходы по обеспечению функциональной деятельности учреждения, в соответствии с бюджетной сметой, в пределах доведенных лими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3. Операции со средствами, поступившими на лицевой счет для учета средств по платным услугам, отражаются раздельно по доходам в разрезе кодов подвидов доходов и по расходам в разрезе целевых стате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 оказания платных услуг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целевые сред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одительская пла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на оплату медицинской помощи женщинам в период беременности и род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4. Представление получателем бюджетных средств документов для использования средств на лицевом счете для учета средств по платным услугам, санкционирование оплаты денежных обязательств, осуществляется в установленном Финансовым управлением порядк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20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ind w:left="4200" w:hanging="0"/>
        <w:rPr>
          <w:sz w:val="28"/>
          <w:szCs w:val="28"/>
        </w:rPr>
      </w:pPr>
      <w:r>
        <w:rPr>
          <w:sz w:val="28"/>
          <w:szCs w:val="28"/>
        </w:rPr>
        <w:t xml:space="preserve">к Порядку осуществления бюджетными учреждениями операций со средствами, </w:t>
      </w:r>
    </w:p>
    <w:p>
      <w:pPr>
        <w:pStyle w:val="Normal"/>
        <w:autoSpaceDE w:val="false"/>
        <w:ind w:left="4200" w:hanging="0"/>
        <w:rPr>
          <w:sz w:val="28"/>
          <w:szCs w:val="28"/>
        </w:rPr>
      </w:pPr>
      <w:r>
        <w:rPr>
          <w:sz w:val="28"/>
          <w:szCs w:val="28"/>
        </w:rPr>
        <w:t>полученными от приносящей доход деятельност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ыдачу разрешения на открытие лицевого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чета по учету средств, полученных от приносящей доход деятельност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"____" ______________ 201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атель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бюджетных средств 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сим выдать разрешение на открытие в финансовом управлении администрации Ипатовского муниципального района Ставропольского края лицевого счета по учету средств, полученных от приносящей доход деятельности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уководитель                   ____________      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(М.П.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_____________ ______________________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20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ind w:left="4200" w:hanging="0"/>
        <w:rPr>
          <w:sz w:val="28"/>
          <w:szCs w:val="28"/>
        </w:rPr>
      </w:pPr>
      <w:r>
        <w:rPr>
          <w:sz w:val="28"/>
          <w:szCs w:val="28"/>
        </w:rPr>
        <w:t>к Порядку осуществления бюджетными учреждениями операций со средствами, полученными от приносящей доход деятельно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ЕНИЕ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ОТКРЫТИЕ ЛИЦЕВОГО СЧЕТА ПО УЧЕТУ СРЕДСТВ, ПОЛУЧЕННЫХ ОТ ПРИНОСЯЩЕЙ ДОХОД ДЕЯТЕЛЬНО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" ______________ г.                               N 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 администрации Ипатовского муниципального района Ставропольского края  разрешает 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наименование получателя средств местного бюджета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рыть в финансовом управлении администрации Ипатовского муниципального района Ставропольского края лицевой счет по учету средств, полученных от приносящей доход деятельности, для зачисления и расходования средств:</w:t>
      </w:r>
    </w:p>
    <w:tbl>
      <w:tblPr>
        <w:tblW w:w="1008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2160"/>
        <w:gridCol w:w="2760"/>
        <w:gridCol w:w="2640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образова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использования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, дата и номер нормативных правовых актов &lt;*&gt; 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раздела, подраздела по бюджетной классификации РФ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               ___________                   _________ _____________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подпись)                     (расшифровка   подписи)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      ___________            _____________ 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       (расшифровка подпис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Место печати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"____" _______________ 201 __ г.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-----------------------------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&lt;*&gt; Указываются наименования, номера и даты утверждения законодательных актов, решений Президента Российской Федерации, Правительства Российской Федерации, нормативных правовых актов Ипатовского муниципального района Ставропольского края, уставов бюджетных учреждений, являющихся основанием для образования и использования данного источника средств, полученных от приносящей доход деятельности.</w:t>
      </w:r>
    </w:p>
    <w:p>
      <w:pPr>
        <w:pStyle w:val="Normal"/>
        <w:numPr>
          <w:ilvl w:val="0"/>
          <w:numId w:val="0"/>
        </w:numPr>
        <w:autoSpaceDE w:val="false"/>
        <w:ind w:left="4248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248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248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248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autoSpaceDE w:val="false"/>
        <w:ind w:left="4248" w:hanging="0"/>
        <w:rPr/>
      </w:pPr>
      <w:r>
        <w:rPr>
          <w:sz w:val="28"/>
          <w:szCs w:val="28"/>
        </w:rPr>
        <w:t>к Порядку осуществления бюджетными</w:t>
      </w:r>
    </w:p>
    <w:p>
      <w:pPr>
        <w:pStyle w:val="Normal"/>
        <w:autoSpaceDE w:val="false"/>
        <w:ind w:left="4248" w:hanging="0"/>
        <w:rPr/>
      </w:pPr>
      <w:r>
        <w:rPr>
          <w:sz w:val="28"/>
          <w:szCs w:val="28"/>
        </w:rPr>
        <w:t>учреждениями операций со средствами,</w:t>
      </w:r>
    </w:p>
    <w:p>
      <w:pPr>
        <w:pStyle w:val="Normal"/>
        <w:autoSpaceDE w:val="false"/>
        <w:ind w:left="4248" w:hanging="0"/>
        <w:rPr/>
      </w:pPr>
      <w:r>
        <w:rPr>
          <w:sz w:val="28"/>
          <w:szCs w:val="28"/>
        </w:rPr>
        <w:t>полученными от приносящей доход деятельно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ЖУРНА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гистрации выдачи разрешений на открытие лицевых счетов по учету средств, полученных от приносящей доход деятельности, в финансовом управлении администрации Ипатовского муниципального района Ставропольского кра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80" w:type="dxa"/>
        <w:jc w:val="left"/>
        <w:tblInd w:w="-8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80"/>
        <w:gridCol w:w="840"/>
        <w:gridCol w:w="960"/>
        <w:gridCol w:w="840"/>
        <w:gridCol w:w="1080"/>
        <w:gridCol w:w="1440"/>
        <w:gridCol w:w="1200"/>
        <w:gridCol w:w="840"/>
        <w:gridCol w:w="714"/>
        <w:gridCol w:w="846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3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ь бюджетных средств</w:t>
              <w:br/>
            </w:r>
          </w:p>
        </w:tc>
        <w:tc>
          <w:tcPr>
            <w:tcW w:w="6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</w:t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домление об отзыве разрешения </w:t>
              <w:b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4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о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7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8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чина отзыва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ь</w:t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248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autoSpaceDE w:val="false"/>
        <w:ind w:left="4248" w:hanging="0"/>
        <w:rPr/>
      </w:pPr>
      <w:r>
        <w:rPr>
          <w:sz w:val="28"/>
          <w:szCs w:val="28"/>
        </w:rPr>
        <w:t>к Порядку осуществления бюджетными</w:t>
      </w:r>
    </w:p>
    <w:p>
      <w:pPr>
        <w:pStyle w:val="Normal"/>
        <w:autoSpaceDE w:val="false"/>
        <w:ind w:left="4248" w:hanging="0"/>
        <w:rPr/>
      </w:pPr>
      <w:r>
        <w:rPr>
          <w:sz w:val="28"/>
          <w:szCs w:val="28"/>
        </w:rPr>
        <w:t>учреждениями операций со средствами,</w:t>
      </w:r>
    </w:p>
    <w:p>
      <w:pPr>
        <w:pStyle w:val="Normal"/>
        <w:autoSpaceDE w:val="false"/>
        <w:ind w:left="4248" w:hanging="0"/>
        <w:rPr/>
      </w:pPr>
      <w:r>
        <w:rPr>
          <w:sz w:val="28"/>
          <w:szCs w:val="28"/>
        </w:rPr>
        <w:t>полученными от приносящей доход деятельност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0" w:type="dxa"/>
        <w:jc w:val="left"/>
        <w:tblInd w:w="-4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142"/>
        <w:gridCol w:w="197"/>
        <w:gridCol w:w="84"/>
        <w:gridCol w:w="3405"/>
        <w:gridCol w:w="424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ind w:lef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Извещение</w:t>
            </w:r>
          </w:p>
        </w:tc>
        <w:tc>
          <w:tcPr>
            <w:tcW w:w="1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931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СБЕРБАНК РОССИИ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                                                                   Форма № ПД-4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ФУ администрации Ипатовского МР СК (Отдел культуры АИМР СК)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ing6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ссир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31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наименование получателя платежа)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93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2608010447                                         40703810860163000018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31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(ИНН получателя платежа)                                                   (номер счета получателя платежа)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8073" w:type="dxa"/>
            <w:gridSpan w:val="5"/>
            <w:tcBorders>
              <w:right w:val="single" w:sz="4" w:space="0" w:color="000000"/>
            </w:tcBorders>
          </w:tcPr>
          <w:tbl>
            <w:tblPr>
              <w:tblW w:w="8331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450"/>
              <w:gridCol w:w="570"/>
              <w:gridCol w:w="4311"/>
            </w:tblGrid>
            <w:tr>
              <w:trPr>
                <w:trHeight w:val="179" w:hRule="atLeast"/>
                <w:cantSplit w:val="true"/>
              </w:trPr>
              <w:tc>
                <w:tcPr>
                  <w:tcW w:w="3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rPr>
                      <w:rFonts w:ascii="Arial" w:hAnsi="Arial" w:cs="Arial"/>
                      <w:b w:val="false"/>
                      <w:b w:val="false"/>
                      <w:bCs w:val="false"/>
                      <w:u w:val="none"/>
                    </w:rPr>
                  </w:pPr>
                  <w:r>
                    <w:rPr>
                      <w:rFonts w:cs="Arial" w:ascii="Arial" w:hAnsi="Arial"/>
                      <w:b w:val="false"/>
                      <w:bCs w:val="false"/>
                      <w:u w:val="none"/>
                    </w:rPr>
                    <w:t xml:space="preserve">Северо- кавказский банк Сбербанка РФ   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БИК                              </w:t>
                  </w:r>
                </w:p>
              </w:tc>
              <w:tc>
                <w:tcPr>
                  <w:tcW w:w="4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     </w:t>
                  </w:r>
                  <w:r>
                    <w:rPr>
                      <w:rFonts w:cs="Arial" w:ascii="Arial" w:hAnsi="Arial"/>
                    </w:rPr>
                    <w:t>040702660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71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наименование банка получателя платежа)</w:t>
            </w:r>
          </w:p>
          <w:p>
            <w:pPr>
              <w:pStyle w:val="Normal"/>
              <w:tabs>
                <w:tab w:val="clear" w:pos="708"/>
                <w:tab w:val="center" w:pos="387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КБК 50730399050057002180</w:t>
            </w:r>
          </w:p>
        </w:tc>
      </w:tr>
      <w:tr>
        <w:trPr>
          <w:trHeight w:val="89" w:hRule="atLeast"/>
          <w:cantSplit w:val="true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9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34" w:type="dxa"/>
            <w:gridSpan w:val="3"/>
            <w:tcBorders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cs="Arial" w:ascii="Arial" w:hAnsi="Arial"/>
                <w:b w:val="false"/>
                <w:bCs w:val="false"/>
              </w:rPr>
              <w:t>Целевой взнос              МОУ ДОД «Детская школа искусств»  л/с 507.05.003.0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3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>(Наименование платежа)                                 (номер лицевого счета (код) плательщика)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931" w:type="dxa"/>
            <w:gridSpan w:val="4"/>
            <w:tcBorders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ФИО плательщика Тютюникова Анна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bCs w:val="false"/>
                <w:sz w:val="19"/>
                <w:szCs w:val="19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9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 xml:space="preserve">Адрес плательщика: </w:t>
            </w: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(заполняется плательщиком)</w:t>
            </w:r>
          </w:p>
        </w:tc>
      </w:tr>
      <w:tr>
        <w:trPr>
          <w:trHeight w:val="369" w:hRule="atLeast"/>
          <w:cantSplit w:val="true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bCs w:val="false"/>
                <w:sz w:val="19"/>
                <w:szCs w:val="19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Сумма платежа  </w:t>
            </w:r>
            <w:r>
              <w:rPr>
                <w:rFonts w:cs="Arial" w:ascii="Arial" w:hAnsi="Arial"/>
                <w:u w:val="single"/>
              </w:rPr>
              <w:t>400</w:t>
            </w:r>
            <w:r>
              <w:rPr>
                <w:rFonts w:cs="Arial" w:ascii="Arial" w:hAnsi="Arial"/>
              </w:rPr>
              <w:t xml:space="preserve"> руб. </w:t>
            </w:r>
            <w:r>
              <w:rPr>
                <w:rFonts w:cs="Arial" w:ascii="Arial" w:hAnsi="Arial"/>
                <w:u w:val="single"/>
              </w:rPr>
              <w:t>00</w:t>
            </w:r>
            <w:r>
              <w:rPr>
                <w:rFonts w:cs="Arial" w:ascii="Arial" w:hAnsi="Arial"/>
              </w:rPr>
              <w:t xml:space="preserve"> коп</w:t>
            </w:r>
          </w:p>
        </w:tc>
        <w:tc>
          <w:tcPr>
            <w:tcW w:w="4245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</w:rPr>
              <w:t xml:space="preserve">Сумма платы за услуги  </w:t>
            </w:r>
            <w:r>
              <w:rPr>
                <w:rFonts w:cs="Arial" w:ascii="Arial" w:hAnsi="Arial"/>
                <w:u w:val="single"/>
              </w:rPr>
              <w:t xml:space="preserve">   0   </w:t>
            </w:r>
            <w:r>
              <w:rPr>
                <w:rFonts w:cs="Arial" w:ascii="Arial" w:hAnsi="Arial"/>
              </w:rPr>
              <w:t>руб</w:t>
            </w:r>
            <w:r>
              <w:rPr>
                <w:rFonts w:cs="Arial" w:ascii="Arial" w:hAnsi="Arial"/>
                <w:u w:val="single"/>
              </w:rPr>
              <w:t>.  0</w:t>
            </w:r>
            <w:r>
              <w:rPr>
                <w:rFonts w:cs="Arial" w:ascii="Arial" w:hAnsi="Arial"/>
              </w:rPr>
              <w:t xml:space="preserve">    коп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1" w:type="dxa"/>
            <w:gridSpan w:val="4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Итого    </w:t>
            </w:r>
            <w:r>
              <w:rPr>
                <w:rFonts w:cs="Arial" w:ascii="Arial" w:hAnsi="Arial"/>
                <w:u w:val="single"/>
              </w:rPr>
              <w:t xml:space="preserve">     400    </w:t>
            </w:r>
            <w:r>
              <w:rPr>
                <w:rFonts w:cs="Arial" w:ascii="Arial" w:hAnsi="Arial"/>
              </w:rPr>
              <w:t xml:space="preserve">руб  </w:t>
            </w:r>
            <w:r>
              <w:rPr>
                <w:rFonts w:cs="Arial" w:ascii="Arial" w:hAnsi="Arial"/>
                <w:u w:val="single"/>
              </w:rPr>
              <w:t xml:space="preserve">   00  </w:t>
            </w:r>
            <w:r>
              <w:rPr>
                <w:rFonts w:cs="Arial" w:ascii="Arial" w:hAnsi="Arial"/>
              </w:rPr>
              <w:t xml:space="preserve"> коп.      «  __»  ________________20___г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31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931" w:type="dxa"/>
            <w:gridSpan w:val="4"/>
            <w:tcBorders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С условиями приема указанной в платежном документе суммы, в т.ч. с суммой взимаемой платы за услуги банка, ознакомлен и согласен</w:t>
            </w:r>
            <w:r>
              <w:rPr>
                <w:rFonts w:cs="Arial" w:ascii="Arial" w:hAnsi="Arial"/>
                <w:b w:val="false"/>
                <w:bCs w:val="false"/>
              </w:rPr>
              <w:t xml:space="preserve">                      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>Плательщик (подпись) ___________________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737" w:hanging="0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1" w:type="dxa"/>
            <w:gridSpan w:val="4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3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ind w:lef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931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СБЕРБАНК РОССИИ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                                                                  Форма № ПД-4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ФУ администрации Ипатовского МР СК (Отдел культуры АИМР СК)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квитанци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ing6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ссир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31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наименование получателя платежа)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93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2608010447                                         40703810860163000018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31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(ИНН получателя платежа)                                                          (номер счета получателя платежа)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8073" w:type="dxa"/>
            <w:gridSpan w:val="5"/>
            <w:tcBorders>
              <w:right w:val="single" w:sz="4" w:space="0" w:color="000000"/>
            </w:tcBorders>
          </w:tcPr>
          <w:tbl>
            <w:tblPr>
              <w:tblW w:w="8331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511"/>
              <w:gridCol w:w="689"/>
              <w:gridCol w:w="4131"/>
            </w:tblGrid>
            <w:tr>
              <w:trPr>
                <w:trHeight w:val="179" w:hRule="atLeast"/>
                <w:cantSplit w:val="true"/>
              </w:trPr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rPr>
                      <w:rFonts w:ascii="Arial" w:hAnsi="Arial" w:cs="Arial"/>
                      <w:b w:val="false"/>
                      <w:b w:val="false"/>
                      <w:bCs w:val="false"/>
                      <w:u w:val="none"/>
                    </w:rPr>
                  </w:pPr>
                  <w:r>
                    <w:rPr>
                      <w:rFonts w:cs="Arial" w:ascii="Arial" w:hAnsi="Arial"/>
                      <w:b w:val="false"/>
                      <w:bCs w:val="false"/>
                      <w:u w:val="none"/>
                    </w:rPr>
                    <w:t xml:space="preserve">Северо - кавказский банк Сбербанка РФ   </w:t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БИК                              </w:t>
                  </w:r>
                </w:p>
              </w:tc>
              <w:tc>
                <w:tcPr>
                  <w:tcW w:w="4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     </w:t>
                  </w:r>
                  <w:r>
                    <w:rPr>
                      <w:rFonts w:cs="Arial" w:ascii="Arial" w:hAnsi="Arial"/>
                    </w:rPr>
                    <w:t>040702660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71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наименование банка получателя платежа)</w:t>
            </w:r>
          </w:p>
          <w:p>
            <w:pPr>
              <w:pStyle w:val="Normal"/>
              <w:tabs>
                <w:tab w:val="clear" w:pos="708"/>
                <w:tab w:val="center" w:pos="387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КБК 50730399050057002180</w:t>
            </w:r>
          </w:p>
        </w:tc>
      </w:tr>
      <w:tr>
        <w:trPr>
          <w:trHeight w:val="89" w:hRule="atLeast"/>
          <w:cantSplit w:val="true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9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34" w:type="dxa"/>
            <w:gridSpan w:val="3"/>
            <w:tcBorders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eastAsia="Arial" w:cs="Arial" w:ascii="Arial" w:hAnsi="Arial"/>
                <w:b w:val="false"/>
                <w:bCs w:val="false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</w:rPr>
              <w:t>Целевой взнос                   МОУ ДОД «Детская школа искусств»  л/с 507.05.003.0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3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>(Наименование платежа)                                 (номер лицевого счета (код) плательщика)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931" w:type="dxa"/>
            <w:gridSpan w:val="4"/>
            <w:tcBorders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ФИО плательщика Тютюникова Анна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bCs w:val="false"/>
                <w:sz w:val="19"/>
                <w:szCs w:val="19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9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Адрес плательщика:</w:t>
            </w: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 xml:space="preserve"> (заполняется плательщиком)</w:t>
            </w:r>
          </w:p>
        </w:tc>
      </w:tr>
      <w:tr>
        <w:trPr>
          <w:trHeight w:val="417" w:hRule="atLeast"/>
          <w:cantSplit w:val="true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Сумма платежа  </w:t>
            </w:r>
            <w:r>
              <w:rPr>
                <w:rFonts w:cs="Arial" w:ascii="Arial" w:hAnsi="Arial"/>
                <w:u w:val="single"/>
              </w:rPr>
              <w:t>400</w:t>
            </w:r>
            <w:r>
              <w:rPr>
                <w:rFonts w:cs="Arial" w:ascii="Arial" w:hAnsi="Arial"/>
              </w:rPr>
              <w:t xml:space="preserve"> руб. </w:t>
            </w:r>
            <w:r>
              <w:rPr>
                <w:rFonts w:cs="Arial" w:ascii="Arial" w:hAnsi="Arial"/>
                <w:u w:val="single"/>
              </w:rPr>
              <w:t>00</w:t>
            </w:r>
            <w:r>
              <w:rPr>
                <w:rFonts w:cs="Arial" w:ascii="Arial" w:hAnsi="Arial"/>
              </w:rPr>
              <w:t xml:space="preserve"> коп</w:t>
            </w:r>
          </w:p>
        </w:tc>
        <w:tc>
          <w:tcPr>
            <w:tcW w:w="4245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</w:rPr>
              <w:t xml:space="preserve">Сумма платы за услуги  </w:t>
            </w:r>
            <w:r>
              <w:rPr>
                <w:rFonts w:cs="Arial" w:ascii="Arial" w:hAnsi="Arial"/>
                <w:u w:val="single"/>
              </w:rPr>
              <w:t xml:space="preserve">   0   </w:t>
            </w:r>
            <w:r>
              <w:rPr>
                <w:rFonts w:cs="Arial" w:ascii="Arial" w:hAnsi="Arial"/>
              </w:rPr>
              <w:t>руб</w:t>
            </w:r>
            <w:r>
              <w:rPr>
                <w:rFonts w:cs="Arial" w:ascii="Arial" w:hAnsi="Arial"/>
                <w:u w:val="single"/>
              </w:rPr>
              <w:t>.  0</w:t>
            </w:r>
            <w:r>
              <w:rPr>
                <w:rFonts w:cs="Arial" w:ascii="Arial" w:hAnsi="Arial"/>
              </w:rPr>
              <w:t xml:space="preserve">    коп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1" w:type="dxa"/>
            <w:gridSpan w:val="4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Итого    </w:t>
            </w:r>
            <w:r>
              <w:rPr>
                <w:rFonts w:cs="Arial" w:ascii="Arial" w:hAnsi="Arial"/>
                <w:u w:val="single"/>
              </w:rPr>
              <w:t xml:space="preserve">     400    </w:t>
            </w:r>
            <w:r>
              <w:rPr>
                <w:rFonts w:cs="Arial" w:ascii="Arial" w:hAnsi="Arial"/>
              </w:rPr>
              <w:t xml:space="preserve">руб  </w:t>
            </w:r>
            <w:r>
              <w:rPr>
                <w:rFonts w:cs="Arial" w:ascii="Arial" w:hAnsi="Arial"/>
                <w:u w:val="single"/>
              </w:rPr>
              <w:t xml:space="preserve">   00  </w:t>
            </w:r>
            <w:r>
              <w:rPr>
                <w:rFonts w:cs="Arial" w:ascii="Arial" w:hAnsi="Arial"/>
              </w:rPr>
              <w:t xml:space="preserve"> коп.     «  __»  ________________20___г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31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93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С условиями приема указанной в платежном документе суммы, в т.ч. с суммой взимаемой платы за услуги банка, ознакомлен и согласен</w:t>
            </w:r>
            <w:r>
              <w:rPr>
                <w:rFonts w:cs="Arial" w:ascii="Arial" w:hAnsi="Arial"/>
                <w:b w:val="false"/>
                <w:bCs w:val="false"/>
              </w:rPr>
              <w:t xml:space="preserve">         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>Плательщик (подпись) ____________________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907" w:hanging="0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  <w:bCs/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bCs/>
      <w:sz w:val="19"/>
      <w:szCs w:val="19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720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left="737" w:hanging="0"/>
      <w:outlineLvl w:val="6"/>
    </w:pPr>
    <w:rPr>
      <w:b/>
      <w:bCs/>
      <w:sz w:val="20"/>
      <w:szCs w:val="20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 Narrow" w:hAnsi="Arial Narrow" w:eastAsia="Arial Unicode MS" w:cs="Arial Narrow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2:00:00Z</dcterms:created>
  <dc:creator>Ipussn</dc:creator>
  <dc:description/>
  <cp:keywords/>
  <dc:language>en-US</dc:language>
  <cp:lastModifiedBy>Горославский</cp:lastModifiedBy>
  <cp:lastPrinted>2010-04-21T15:25:00Z</cp:lastPrinted>
  <dcterms:modified xsi:type="dcterms:W3CDTF">2010-04-29T04:39:00Z</dcterms:modified>
  <cp:revision>88</cp:revision>
  <dc:subject/>
  <dc:title>МИНИСТЕРСТВО ФИНАНСОВ ПЕРМСКОГО КРАЯ</dc:title>
</cp:coreProperties>
</file>