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АТОВСКОГО МУНИЦИПАЛЬНОГО РАЙОНА  СТАВРОПОЛЬ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09 г. N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ТВЕРЖДЕНИЯ И ДОВЕДЕНИЯ ДО ГЛАВ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ЕЙ И ПОЛУЧАТЕЛЕЙ БЮДЖЕТНЫХ СРЕД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ОБЪЕМА ФИНАНСИР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тверждения и доведения до главных распорядителей и получателей бюджетных средств предельного объема финансирования в текущем финансов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ециалис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 (Тугай А.П.) довести  до сведения главных распорядителей средств бюджета Ипатовского муниципального района Ставропольского края настоящий при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 финансового управления администрации Ипатовского муниципального района Ставропольского края от 14 июля  2008 года N 10 "О порядке утверждения и доведения предельного объема финансирования в текущем финансовом году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заместителя начальника финансового управления администрации Ипатовского муниципального района Ставропольского края  Усик С.Н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Л.Г.Домовц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 апреля 2009 г. N 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И ДОВЕДЕНИЯ ДО ГЛАВНЫХ РАСПОРЯ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АТЕЛЕЙ БЮДЖЕТНЫХ СРЕДСТВ ПРЕДЕЛЬНОГО ОБЪ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В ТЕКУЩЕМ ФИНАНСОВОМ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о статьей 226.1 Бюджетного кодекса Российской Федерации и определяет правила утверждения и доведения до главных распорядителей и получателей бюджетных средств (далее - главные распорядители и получатели) предельного объема оплаты денежных обязательств в соответствующем периоде текущего финансового года (далее - предельный объем финансирования) за счет средств бюджета Ипатовского муниципального района Ставрополь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ельный объем финансирования устанавливается в целом в отношении главного распорядителя и получателя помесячно нарастающим итогом с начала текущего финансового года с целью обеспечения принципа сбалансированности при исполнении бюджета Ипатовского муниципального района Ставропольского края (далее - местного бюджета) и планирования кассовых выплат из местного бюджета, кроме кассовых выплат за счет средст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, субвенций и иных безвозмездных поступлений, имеющих целевое назна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едоставления плат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ассовые выплаты за счет средств, указанных в абзацах втором, третьем, четвертом, пункта 1.2 настоящего Порядка, осуществляются после зачисления соответствующих доходов в местный бюджет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и осуществления операций по утверждению и доведению до главных распорядителей и получателей предельного объема финансирования в текущем финансовом году устанавливаются Регламентом взаимодействия между финансовым управлением администрации Ипатовского муниципального района  Ставропольского края (далее – финансовое управление), главными распорядителями и получателями согласно приложению 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лавные распорядители самостоятельно распределяют и утверждают выделенные предельные объемы финансирования на месяц между подведомственными получателями в соответствии с Регламентом взаимодействия между финансовым управлением , главными распорядителями и получателями согласно приложению 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и утверж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объема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Ежемесячно в срок не позднее чем за 5 рабочих дней до начала планируемого месяца начальнику  отдела планирования и исполнения бюджета финансового управления предста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специалистом финансового управления (Ищенко Л.Н.)- прогноз поступления доходов в местный бюджет на очередной месяц без учета поступления средств, указанных в абзацах втором, третьем, четвертом пункта 1.2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- заявки на кассовые выплаты на бумажном носителе по форме согласно приложению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ка на кассовые выплаты - документ, характеризующий объем и направления расходования бюджетных средств в соответствующем месяце главным распоряд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кассовая заявка на кассовые выплаты составляется отделом планирования и исполнения бюджета  финансового управления  на основе заявок на кассовые выплаты, представленных главными распоряди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дел планирования и исполнения бюджета финансового управления не позднее чем за 2 рабочих дня до начала планируемого месяца на основе документов, перечисленных в пунктах 2.1 и 2.2, составляет расчет предельного объема финансирования на соответствующий месяц текущего финансового года по каждому главному распорядителю на основе его заявки на кассовые выплаты с учетом прогноза поступлений в местный бюджет по форме согласно приложению 3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финансирования утверждает начальник  финансов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инансовое управление может корректировать утвержденный предельный объем финансирования в исключительных случаях (при распределении средств резервного фонда, при закрытии лицевого счета получателя бюджетных средств, при поступлении дополнительных доходов, при недопоступлении доход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едение расходных уведом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ле утверждения предельного объема финансирования на соответствующий период текущего финансового года по каждому главному распорядителю отдел планирования и  исполнения бюджета подготавливает расходные уведомления в автоматизированном режиме, заверяя их подписью уполномоченного сотрудника от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 каждому главному распорядителю формируется отдельное расходное уведомление не позднее чем за один рабочий день до начала периода его действия по форме согласно приложению 4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лавный распорядитель распределяет и перераспределяет по мере необходимости между подведомственными получателями предельный объем финансирования в размере доведенного расходным уведомлени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и доведения до глав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ей и получателей бюджетных средст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объема финанс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финансовом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МЕЖДУ ФИНАНСОВЫМ УПРАВЛЕНИЕ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АТЕЛЯМИ БЮДЖЕТНЫХ СРЕД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105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перац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отдел      </w:t>
              <w:br/>
              <w:t xml:space="preserve">планирования и  исполнения   </w:t>
              <w:br/>
              <w:t xml:space="preserve">бюджета заверенных заявок  </w:t>
              <w:br/>
              <w:t xml:space="preserve">на кассовые выплаты на     </w:t>
              <w:br/>
              <w:t xml:space="preserve">бумажном носителе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</w:t>
              <w:br/>
              <w:t xml:space="preserve">бюджетных средств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</w:t>
              <w:br/>
              <w:t xml:space="preserve">5 рабочих дней до </w:t>
              <w:br/>
              <w:t xml:space="preserve">начала            </w:t>
              <w:br/>
              <w:t xml:space="preserve">планируемого      </w:t>
              <w:br/>
              <w:t xml:space="preserve">периода (до 25    </w:t>
              <w:br/>
              <w:t xml:space="preserve">числа             </w:t>
              <w:br/>
              <w:t xml:space="preserve">предшествующего   </w:t>
              <w:br/>
              <w:t xml:space="preserve">месяца)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водной заявки на кассовые выплат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    </w:t>
              <w:br/>
              <w:t xml:space="preserve">планирования и  исполнения   </w:t>
              <w:br/>
              <w:t>бюдже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</w:t>
              <w:br/>
              <w:t xml:space="preserve">4 рабочих дня до  </w:t>
              <w:br/>
              <w:t xml:space="preserve">начала            </w:t>
              <w:br/>
              <w:t xml:space="preserve">планируемого      </w:t>
              <w:br/>
              <w:t xml:space="preserve">периода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прогнозов     </w:t>
              <w:br/>
              <w:t xml:space="preserve">поступлений в местный      </w:t>
              <w:br/>
              <w:t xml:space="preserve">бюджет, формирование       </w:t>
              <w:br/>
              <w:t xml:space="preserve">предельного объема         </w:t>
              <w:br/>
              <w:t xml:space="preserve">финансирования с учетом    </w:t>
              <w:br/>
              <w:t xml:space="preserve">заявок главных     </w:t>
              <w:br/>
              <w:t xml:space="preserve">распорядителей бюджетных   </w:t>
              <w:br/>
              <w:t>средств на кассовые выплат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    </w:t>
              <w:br/>
              <w:t xml:space="preserve">планирования и  исполнения   </w:t>
              <w:br/>
              <w:t>бюдже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</w:t>
              <w:br/>
              <w:t xml:space="preserve">3 рабочих дня до  </w:t>
              <w:br/>
              <w:t xml:space="preserve">начала            </w:t>
              <w:br/>
              <w:t xml:space="preserve">планируемого      </w:t>
              <w:br/>
              <w:t xml:space="preserve">периода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и утверждение в АС    </w:t>
              <w:br/>
              <w:t xml:space="preserve">"Бюджет" документов на     </w:t>
              <w:br/>
              <w:t xml:space="preserve">выделение сумм предельных  </w:t>
              <w:br/>
              <w:t xml:space="preserve">объемов финансирования для </w:t>
              <w:br/>
              <w:t xml:space="preserve">главных распорядителей     </w:t>
              <w:br/>
              <w:t xml:space="preserve">бюджетных средств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    </w:t>
              <w:br/>
              <w:t xml:space="preserve">планирования и  исполнения   </w:t>
              <w:br/>
              <w:t>бюдже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</w:t>
              <w:br/>
              <w:t xml:space="preserve">2 рабочих дня до  </w:t>
              <w:br/>
              <w:t xml:space="preserve">начала            </w:t>
              <w:br/>
              <w:t xml:space="preserve">планируемого      </w:t>
              <w:br/>
              <w:t xml:space="preserve">периода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ие ежемесячных      </w:t>
              <w:br/>
              <w:t xml:space="preserve">предельных объемов         </w:t>
              <w:br/>
              <w:t xml:space="preserve">финансирования (отзыв      </w:t>
              <w:br/>
              <w:t xml:space="preserve">объемов финансирования) на </w:t>
              <w:br/>
              <w:t xml:space="preserve">автоматизированных         </w:t>
              <w:br/>
              <w:t xml:space="preserve">удаленных рабочих местах   </w:t>
              <w:br/>
              <w:t xml:space="preserve">ГРБС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ческ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</w:t>
              <w:br/>
              <w:t xml:space="preserve">2 рабочих дня до  </w:t>
              <w:br/>
              <w:t xml:space="preserve">начала            </w:t>
              <w:br/>
              <w:t xml:space="preserve">планируемого      </w:t>
              <w:br/>
              <w:t xml:space="preserve">периода (по мере  </w:t>
              <w:br/>
              <w:t xml:space="preserve">необходимости)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дение расходных        </w:t>
              <w:br/>
              <w:t xml:space="preserve">уведомлений до главных     </w:t>
              <w:br/>
              <w:t xml:space="preserve">распорядителей бюджетных   </w:t>
              <w:br/>
              <w:t xml:space="preserve">средств на бумажном        </w:t>
              <w:br/>
              <w:t xml:space="preserve">носителе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    </w:t>
              <w:br/>
              <w:t xml:space="preserve">планирования и  исполнения   </w:t>
              <w:br/>
              <w:t>бюдже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</w:t>
              <w:br/>
              <w:t xml:space="preserve">1 рабочих дня до  </w:t>
              <w:br/>
              <w:t xml:space="preserve">начала            </w:t>
              <w:br/>
              <w:t xml:space="preserve">планируемого      </w:t>
              <w:br/>
              <w:t xml:space="preserve">периода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и утверждение</w:t>
              <w:br/>
              <w:t xml:space="preserve">выделенных предельных      </w:t>
              <w:br/>
              <w:t xml:space="preserve">объемов финансирования на  </w:t>
              <w:br/>
              <w:t xml:space="preserve">месяц между              </w:t>
              <w:br/>
              <w:t xml:space="preserve">подведомственными          </w:t>
              <w:br/>
              <w:t xml:space="preserve">получателями бюджетных     </w:t>
              <w:br/>
              <w:t xml:space="preserve">средств с детализацией до  </w:t>
              <w:br/>
              <w:t xml:space="preserve">раздела, подраздела        </w:t>
              <w:br/>
              <w:t xml:space="preserve">функциональной             </w:t>
              <w:br/>
              <w:t xml:space="preserve">классификации расходов     </w:t>
              <w:br/>
              <w:t xml:space="preserve">местного бюджета и         </w:t>
              <w:br/>
              <w:t>отражение по типу средств,</w:t>
              <w:br/>
              <w:t xml:space="preserve">мероприятию и поселению (если распределяются межбюджетныетрансферты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бязательным указанием лицевых счетов подведомственных          </w:t>
              <w:br/>
              <w:t xml:space="preserve">получателей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</w:t>
              <w:br/>
              <w:t xml:space="preserve">бюджетных средств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</w:t>
              <w:br/>
              <w:t xml:space="preserve">1 рабочий день    </w:t>
              <w:br/>
              <w:t xml:space="preserve">после доведения   </w:t>
              <w:br/>
              <w:t xml:space="preserve">расходных         </w:t>
              <w:br/>
              <w:t xml:space="preserve">уведомлений в     </w:t>
              <w:br/>
              <w:t xml:space="preserve">электронном виде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      </w:t>
              <w:br/>
              <w:t xml:space="preserve">распределение выделенных   </w:t>
              <w:br/>
              <w:t xml:space="preserve">предельных объемов         </w:t>
              <w:br/>
              <w:t xml:space="preserve">финансирования на месяц    </w:t>
              <w:br/>
              <w:t xml:space="preserve">между подведомственными    </w:t>
              <w:br/>
              <w:t xml:space="preserve">получателями бюджетных     </w:t>
              <w:br/>
              <w:t xml:space="preserve">средств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</w:t>
              <w:br/>
              <w:t xml:space="preserve">бюджетных средств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          </w:t>
              <w:br/>
              <w:t xml:space="preserve">необходимости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ие объемов          </w:t>
              <w:br/>
              <w:t xml:space="preserve">финансирования и отзывов   </w:t>
              <w:br/>
              <w:t xml:space="preserve">объемов финансирования на  </w:t>
              <w:br/>
              <w:t xml:space="preserve">автоматизированных         </w:t>
              <w:br/>
              <w:t xml:space="preserve">удаленных рабочих местах   </w:t>
              <w:br/>
              <w:t xml:space="preserve">получателей бюджетных      </w:t>
              <w:br/>
              <w:t xml:space="preserve">средств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ческ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</w:t>
              <w:br/>
              <w:t xml:space="preserve">операций по       </w:t>
              <w:br/>
              <w:t xml:space="preserve">лицевому счету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и доведения до глав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ей и получателей бюджетных средст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объема финанс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финансовом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КАССОВЫЕ ВЫПЛАТЫ N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 бюджетных средств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1215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КОСГ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  <w:br/>
              <w:br/>
              <w:t xml:space="preserve">2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</w:t>
              <w:br/>
              <w:t xml:space="preserve">в том числе:                      </w:t>
              <w:br/>
              <w:t xml:space="preserve">оплата труда и начисления на      </w:t>
              <w:br/>
              <w:t xml:space="preserve">выплаты по оплате труд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и погашение          </w:t>
              <w:br/>
              <w:t xml:space="preserve">государственного долг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еречисления        </w:t>
              <w:br/>
              <w:t xml:space="preserve">бюджетам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ые услуг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каменты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ы питания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ое лицо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и доведения до глав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ей и получателей бюджетных средст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объема финанс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финансовом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Л.Г. Домовцо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ЕДЕЛЬНЫЙ ОБЪЕМ ФИНАНСИР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"_______________" 20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I. 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158"/>
        <w:gridCol w:w="1512"/>
        <w:gridCol w:w="337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строк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 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ПОСТУПЛЕНИЙ ДОХОДОВ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планируемый  </w:t>
              <w:br/>
              <w:t xml:space="preserve">месяц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0 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БЕЗВОЗМЕЗДНЫХ          </w:t>
              <w:br/>
              <w:t xml:space="preserve">ПОСТУПЛЕНИЙ      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/-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планируемый  </w:t>
              <w:br/>
              <w:t xml:space="preserve">месяц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 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ПОСТУПЛЕНИЯ ИСТОЧНИКОВ </w:t>
              <w:br/>
              <w:t>ФИНАНСИРОВАНИЯ ДЕФИЦИТА БЮДЖЕ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/-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планируемый  </w:t>
              <w:br/>
              <w:t xml:space="preserve">месяц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0 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СТУПЛЕНИЙ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/-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 010 + стр. 020 +  </w:t>
              <w:br/>
              <w:t xml:space="preserve">стр. 03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0 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АЯ КАССОВАЯ ЗАЯВКА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/-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заявок главных  </w:t>
              <w:br/>
              <w:t xml:space="preserve">распорядителей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0 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ИСПОЛЬЗОВАННЫЕ ОБЪЕМЫ        </w:t>
              <w:br/>
              <w:t xml:space="preserve">ФИНАНСИРОВАНИЯ, ЧИСЛЯЩИЕСЯ НА  </w:t>
              <w:br/>
              <w:t xml:space="preserve">ЛИЦЕВЫХ СЧЕТАХ ПБС НА          </w:t>
              <w:br/>
              <w:t xml:space="preserve">"____" ______ 200_ Г.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/-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ый показатель, </w:t>
              <w:br/>
              <w:t xml:space="preserve">не используемый в    </w:t>
              <w:br/>
              <w:t xml:space="preserve">расчет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70 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Й ОБЪЕМ               </w:t>
              <w:br/>
              <w:t xml:space="preserve">ФИНАНСИРОВАНИЯ, %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 040 / стр. 050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II. РАСПРЕДЕ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 ГЛАВНЫМ РАСПОРЯДИТЕЛЯМ БЮДЖЕТНЫХ СРЕДСТ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"____" _____________ 20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рубл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2025"/>
        <w:gridCol w:w="39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</w:t>
              <w:br/>
              <w:t xml:space="preserve">расходов     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еиспользованные</w:t>
              <w:br/>
              <w:t xml:space="preserve">объемы финансирования,   </w:t>
              <w:br/>
              <w:t>числящиеся на лицевых счетах</w:t>
              <w:br/>
              <w:t xml:space="preserve">ПБС по состоянию на     </w:t>
              <w:br/>
              <w:t xml:space="preserve">"___"_____ 200__ г.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ачала  </w:t>
              <w:br/>
              <w:t xml:space="preserve">г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</w:t>
              <w:br/>
              <w:t xml:space="preserve">планируемый  </w:t>
              <w:br/>
              <w:t xml:space="preserve">месяц     </w:t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заявки </w:t>
              <w:br/>
              <w:t xml:space="preserve">на кассовые  </w:t>
              <w:br/>
              <w:t xml:space="preserve">выплаты    </w:t>
              <w:br/>
              <w:t xml:space="preserve">*стр. 070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графе 4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го управления  ________________________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итель        ________________________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и доведения до глав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ей и получателей бюджетных средст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объема финанс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финансовом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СХОДНОЕ УВЕДОМЛЕНИЕ N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"_____" ____________ 20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кого 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Ипатовского муниципального района  Ставрополь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орган, организующий исполнение бюдже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главный распорядитель бюджетных средст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ого расходного уведомления Вам разрешается распределять находящимся в Вашем ведении получателям бюджетных средств предельные объемы финансирования или осуществлять платежи в пределах нижеследующих предельных объемов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5"/>
        <w:gridCol w:w="2700"/>
        <w:gridCol w:w="216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лавного    </w:t>
              <w:br/>
              <w:t xml:space="preserve">распорядителя    </w:t>
              <w:br/>
              <w:t xml:space="preserve">бюджетных средств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расходов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римеч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ачала год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</w:t>
              <w:br/>
              <w:t xml:space="preserve">планируемый период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графе 3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ециальные указания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итель          ______________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фон                (подпись)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3:00Z</dcterms:created>
  <dc:creator>Ipussn</dc:creator>
  <dc:description/>
  <cp:keywords/>
  <dc:language>en-US</dc:language>
  <cp:lastModifiedBy>IpTug</cp:lastModifiedBy>
  <dcterms:modified xsi:type="dcterms:W3CDTF">2010-02-02T09:03:00Z</dcterms:modified>
  <cp:revision>2</cp:revision>
  <dc:subject/>
  <dc:title>ФИНАНСОВОЕ УПРАВЛЕНИЕ АДМИНИСТРАЦИИ</dc:title>
</cp:coreProperties>
</file>