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</w:t>
      </w:r>
    </w:p>
    <w:p>
      <w:pPr>
        <w:pStyle w:val="Heading2"/>
        <w:rPr/>
      </w:pPr>
      <w:r>
        <w:rPr/>
        <w:t xml:space="preserve">ФИНАНСОВОЕ УПРАВЛЕНИЕ АДМИНИСТРАЦИИ </w:t>
      </w:r>
    </w:p>
    <w:p>
      <w:pPr>
        <w:pStyle w:val="Heading2"/>
        <w:rPr/>
      </w:pPr>
      <w:r>
        <w:rPr/>
        <w:t>ИПАТОВСКОГО МУНИЦИПАЛЬНОГО РАЙОНА</w:t>
      </w:r>
    </w:p>
    <w:p>
      <w:pPr>
        <w:pStyle w:val="Heading2"/>
        <w:rPr/>
      </w:pPr>
      <w:r>
        <w:rPr/>
        <w:t>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rPr/>
      </w:pPr>
      <w:r>
        <w:rPr>
          <w:b/>
          <w:bCs/>
          <w:sz w:val="28"/>
        </w:rPr>
        <w:t xml:space="preserve">от « 06 »  октября 2009 г.                                                                                № 48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Ипат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основной деятель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120" w:after="0"/>
        <w:ind w:firstLine="720"/>
        <w:rPr>
          <w:w w:val="100"/>
        </w:rPr>
      </w:pPr>
      <w:r>
        <w:rPr>
          <w:w w:val="100"/>
        </w:rPr>
        <w:t>В соответствии с Планом мероприятий по реализации Программы реформирования муниципальных финансов Ипатовского муниципального района</w:t>
      </w:r>
      <w:r>
        <w:rPr/>
        <w:t xml:space="preserve"> </w:t>
      </w:r>
      <w:r>
        <w:rPr>
          <w:w w:val="100"/>
        </w:rPr>
        <w:t>Ставропольского края на 2009 - 2011 годы, утвержденной постановлением главы Ипатовского муниципального района Ставропольского края от 23 апреля 2009 года № 4 и решением Совета Ипатовского муниципального района Ставропольского края от 24 апреля 2009 года N 27, в целях повышения эффективности планирования бюджетных средств, руководствуясь ст. 174.2 Бюджетного кодекса Российской Федерации</w:t>
      </w:r>
    </w:p>
    <w:p>
      <w:pPr>
        <w:pStyle w:val="TextBody"/>
        <w:spacing w:before="120" w:after="0"/>
        <w:ind w:firstLine="720"/>
        <w:rPr>
          <w:w w:val="100"/>
        </w:rPr>
      </w:pPr>
      <w:r>
        <w:rPr>
          <w:w w:val="100"/>
        </w:rPr>
      </w:r>
    </w:p>
    <w:p>
      <w:pPr>
        <w:pStyle w:val="Normal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ПРИКАЗЫВАЮ: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1. Утвердить Порядок планирования бюджетных ассигнований на исполнение действующих и принимаемых обязательств ;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 xml:space="preserve">2. Специалисту </w:t>
      </w:r>
      <w:r>
        <w:rPr>
          <w:color w:val="000000"/>
          <w:spacing w:val="-6"/>
          <w:sz w:val="28"/>
          <w:szCs w:val="31"/>
          <w:lang w:val="en-US"/>
        </w:rPr>
        <w:t>I</w:t>
      </w:r>
      <w:r>
        <w:rPr>
          <w:color w:val="000000"/>
          <w:spacing w:val="-6"/>
          <w:sz w:val="28"/>
          <w:szCs w:val="31"/>
        </w:rPr>
        <w:t xml:space="preserve"> категории Тугай А.П. довести до главных распорядителей бюджетных средств Ипатовского муниципального района Ставропольского края данный приказ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3. Контроль за исполнением настоящего приказа возложить на заместителя начальника финансового управления  администрации Ипатовского муниципального района Ставропольского края Усик С.Н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 xml:space="preserve">Начальник финансового управления </w:t>
      </w:r>
    </w:p>
    <w:p>
      <w:pPr>
        <w:pStyle w:val="Normal"/>
        <w:autoSpaceDE w:val="false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администрации Ипатовского</w:t>
      </w:r>
    </w:p>
    <w:p>
      <w:pPr>
        <w:pStyle w:val="Normal"/>
        <w:autoSpaceDE w:val="false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 xml:space="preserve">муниципального района </w:t>
      </w:r>
    </w:p>
    <w:p>
      <w:pPr>
        <w:pStyle w:val="Normal"/>
        <w:autoSpaceDE w:val="false"/>
        <w:rPr/>
      </w:pPr>
      <w:r>
        <w:rPr>
          <w:color w:val="000000"/>
          <w:spacing w:val="-6"/>
          <w:sz w:val="28"/>
          <w:szCs w:val="31"/>
        </w:rPr>
        <w:t>Ставропольского края                                                             Л.Г.Домовцова</w:t>
      </w:r>
    </w:p>
    <w:p>
      <w:pPr>
        <w:pStyle w:val="Normal"/>
        <w:autoSpaceDE w:val="false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jc w:val="center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 xml:space="preserve">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color w:val="000000"/>
          <w:spacing w:val="-6"/>
          <w:sz w:val="28"/>
          <w:szCs w:val="31"/>
        </w:rPr>
        <w:t xml:space="preserve">                                                                                  </w:t>
      </w:r>
      <w:r>
        <w:rPr>
          <w:color w:val="000000"/>
          <w:spacing w:val="-6"/>
          <w:sz w:val="28"/>
          <w:szCs w:val="31"/>
        </w:rPr>
        <w:t xml:space="preserve">Утвержден </w:t>
      </w:r>
    </w:p>
    <w:p>
      <w:pPr>
        <w:pStyle w:val="Normal"/>
        <w:autoSpaceDE w:val="false"/>
        <w:jc w:val="right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приказом финансового управления</w:t>
      </w:r>
    </w:p>
    <w:p>
      <w:pPr>
        <w:pStyle w:val="Normal"/>
        <w:autoSpaceDE w:val="false"/>
        <w:jc w:val="right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от 09 октября 2009 года №49</w:t>
      </w:r>
    </w:p>
    <w:p>
      <w:pPr>
        <w:pStyle w:val="Normal"/>
        <w:autoSpaceDE w:val="false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color w:val="000000"/>
          <w:spacing w:val="-6"/>
          <w:sz w:val="28"/>
          <w:szCs w:val="31"/>
        </w:rPr>
      </w:pPr>
      <w:r>
        <w:rPr>
          <w:b w:val="false"/>
          <w:bCs w:val="false"/>
          <w:color w:val="000000"/>
          <w:spacing w:val="-6"/>
          <w:sz w:val="28"/>
          <w:szCs w:val="31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bCs w:val="false"/>
          <w:color w:val="000000"/>
          <w:spacing w:val="-6"/>
          <w:sz w:val="28"/>
          <w:szCs w:val="31"/>
        </w:rPr>
      </w:pPr>
      <w:r>
        <w:rPr>
          <w:b w:val="false"/>
          <w:bCs w:val="false"/>
          <w:color w:val="000000"/>
          <w:spacing w:val="-6"/>
          <w:sz w:val="28"/>
          <w:szCs w:val="31"/>
        </w:rPr>
        <w:t>ПЛАНИРОВАНИЯ БЮДЖЕТНЫХ АССИГНОВАНИЙ НА ИСПОЛН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color w:val="000000"/>
          <w:spacing w:val="-6"/>
          <w:sz w:val="28"/>
          <w:szCs w:val="31"/>
        </w:rPr>
      </w:pPr>
      <w:r>
        <w:rPr>
          <w:b w:val="false"/>
          <w:bCs w:val="false"/>
          <w:color w:val="000000"/>
          <w:spacing w:val="-6"/>
          <w:sz w:val="28"/>
          <w:szCs w:val="31"/>
        </w:rPr>
        <w:t>ДЕЙСТВУЮЩИХ И ПРИНИМАЕМЫХ ОБЯЗАТЕЛЬСТ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6"/>
          <w:sz w:val="28"/>
          <w:szCs w:val="31"/>
        </w:rPr>
      </w:pPr>
      <w:r>
        <w:rPr>
          <w:b/>
          <w:bCs/>
          <w:color w:val="000000"/>
          <w:spacing w:val="-6"/>
          <w:sz w:val="28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I. ОБЩИЕ ПОЛОЖЕНИЯ</w:t>
      </w:r>
    </w:p>
    <w:p>
      <w:pPr>
        <w:pStyle w:val="Normal"/>
        <w:autoSpaceDE w:val="false"/>
        <w:jc w:val="center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1. Настоящий Порядок планирования бюджетных ассигнований на исполнение действующих и принимаемых обязательств (далее - Порядок) определяет механизм взаимодействия участников бюджетного процесса по планированию бюджетных ассигнований на исполнение действующих и принимаемых обязательств Ипатовского муниципального района Ставропольского края по каждому главному распорядителю средств бюджета Ипатовского муниципального района Ставропольского края (далее - главный распорядитель бюджетных средств)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2.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действующие обязательства - расходные обязательства, исполнение которых обусловлено муниципальными правовыми актами Ипатовского муниципального района Ставропольского края, договорами и соглашениями, заключенными от имени администрации Ипатовского муниципального района Ставропольского края, муниципальных бюджетных учреждений Ипатовского муниципального района Ставропольского края (далее - договоры и соглашения), не предлагаемыми (не планируемыми) к изменению в текущем финансовом году, в очередном финансовом году или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муниципальных правовых актов Ипатовского муниципального района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принимаемые обязательства - расходные обязательства, исполнение которых обусловлено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вышеуказанных муниципальных правовых актов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Иные понятия и определения используются в значениях, определяемых действующим законодательством Российской Федерации, муниципальными правовыми актам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3. Планирование бюджетных ассигнований главными распорядителями бюджетных средств осуществляется раздельно на исполнение действующих и принимаем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4. Объем действующих и принимаемых обязательств определяется в соответствии с Реестром расходных обязательств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4.1. К действующим обязательствам относятся:</w:t>
      </w:r>
    </w:p>
    <w:p>
      <w:pPr>
        <w:pStyle w:val="Normal"/>
        <w:autoSpaceDE w:val="false"/>
        <w:ind w:firstLine="540"/>
        <w:rPr/>
      </w:pPr>
      <w:r>
        <w:rPr>
          <w:color w:val="000000"/>
          <w:spacing w:val="-6"/>
          <w:sz w:val="28"/>
          <w:szCs w:val="31"/>
        </w:rPr>
        <w:t>- публичные нормативные обязательства, установленные муниципальными правовыми актами Ипатовского муниципального района Ставропольского края (далее - муниципальные правовые акты), введенными в действие до начала очередного финансового года, а также их индексация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обязательства, связанные с предоставлением (оплатой) муниципальных услуг в соответствии с действующим законодательством, а также их индексация;</w:t>
      </w:r>
    </w:p>
    <w:p>
      <w:pPr>
        <w:pStyle w:val="Normal"/>
        <w:autoSpaceDE w:val="false"/>
        <w:ind w:firstLine="540"/>
        <w:rPr/>
      </w:pPr>
      <w:r>
        <w:rPr>
          <w:color w:val="000000"/>
          <w:spacing w:val="-6"/>
          <w:sz w:val="28"/>
          <w:szCs w:val="31"/>
        </w:rPr>
        <w:t>- обязательства, вытекающие из расходов на реализацию действующих долгосрочных районных  и ведомственных целевых программ Ипатовского муниципального района (далее - долгосрочные и ведомственные целевые программы);</w:t>
      </w:r>
    </w:p>
    <w:p>
      <w:pPr>
        <w:pStyle w:val="Normal"/>
        <w:autoSpaceDE w:val="false"/>
        <w:ind w:firstLine="540"/>
        <w:rPr/>
      </w:pPr>
      <w:r>
        <w:rPr>
          <w:color w:val="000000"/>
          <w:spacing w:val="-6"/>
          <w:sz w:val="28"/>
          <w:szCs w:val="31"/>
        </w:rPr>
        <w:t>- погашение и (или) обслуживание муниципального Ипатовского муниципального района (далее - муниципальный долг) в соответствии с условиями привлечения заемных средств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обязательства, вытекающие из действующих договоров и соглашений (в том числе долгосрочных), и обязательства, вытекающие из договоров и соглашений, подлежащих заключению ежегодно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бюджетные инвестиции в переходящие объекты строительства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расходы, реализация которых производится не с начала текущего финансового года, а также сумма досчета по ним до годовой потребности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исполнение судебных актов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прочие виды действующих обязательств согласно бюджетному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4.2. К принимаемым обязательствам относятся: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принятие новых публичных обязательств и публичных нормативных обязательств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принимаемые решения по увеличению заработной платы работников муниципальных бюджетных учреждений и органов местного самоуправления в очередном финансовом году и плановом периоде (по сравнению с действующими муниципальными правовыми актами)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обязательства по обеспечению выполнения функций муниципальных бюджетных учреждений в связи с вновь вводимой сетью;</w:t>
      </w:r>
    </w:p>
    <w:p>
      <w:pPr>
        <w:pStyle w:val="Normal"/>
        <w:autoSpaceDE w:val="false"/>
        <w:ind w:firstLine="540"/>
        <w:rPr/>
      </w:pPr>
      <w:r>
        <w:rPr>
          <w:color w:val="000000"/>
          <w:spacing w:val="-6"/>
          <w:sz w:val="28"/>
          <w:szCs w:val="31"/>
        </w:rPr>
        <w:t>- увеличение объема бюджетных ассигнований на реализацию действующих долгосрочных районных и ведомственных целевых программ по сравнению с утвержденными и ассигнования на вновь принимаемые долгосрочные и ведомственные целевые программы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новые бюджетные инвестиции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расходы на обслуживание планируемых муниципальных заимствований;</w:t>
      </w:r>
    </w:p>
    <w:p>
      <w:pPr>
        <w:pStyle w:val="Normal"/>
        <w:autoSpaceDE w:val="false"/>
        <w:ind w:firstLine="540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прочие виды принимаемых обязательств согласно бюджетному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5. Главные распорядители бюджетных средств в сроки, установленные распоряжением администрации Ипатовского муниципального района об утверждении перечня мероприятий  по подготовке и формированию  среднесрочного финансового плана Ипатовского муниципального района Ставропольского края  и бюджета Ипатовского муниципального района Ставропольского края   на очередной финансовый год, представляют в финансовое управление администрации Ипатовского муниципального района Ставропольского края (далее – финансовое управление ) реестры расходных обязательств и обоснования бюджетных ассигнований (далее - ОБАС), включающие: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принятые, но не вступившие в силу муниципальные правовые акты либо проекты муниципальных правовых актов, договоры, соглашения, предлагаемые к принятию или изменению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исходные данные и расчеты объемов ассигнований на исполнение действующих и принимаемых обязательств на очередной финансовый год и плановый период в случае предлагаемых изменений;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иные документы и материалы, имеющие отраслевую специфику, включая расшифровки по отдельным направлениям затрат и обоснования планируемых ассигнований с показателями эффективности и результативности, а также материалы, дополнительно запрошенные специалистами  финансового управления администрации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II. ПРИНЦИПЫ ПЛАНИРОВАНИЯ БЮДЖЕТНЫХ АССИГНОВАНИЙ НА</w:t>
      </w:r>
    </w:p>
    <w:p>
      <w:pPr>
        <w:pStyle w:val="Normal"/>
        <w:autoSpaceDE w:val="false"/>
        <w:jc w:val="center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ИСПОЛНЕНИЕ ДЕЙСТВУЮЩИХ И ПРИНИМАЕМЫХ ОБЯЗАТЕЛЬСТВ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6. Основным принципом бюджетного планирования является гарантированное обеспечение в полном объеме действующих обязательств в соответствии с целями и ожидаемыми результатами социально-экономического развития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7. Объем бюджетных ассигнований на исполнение действующих обязательств не может превышать планируемого объема доходов бюджета Ипатовского муниципального района Ставропольского края(далее-местный бюджет). В случае невыполнения данного соотношения действующие обязательства подлежат сокращ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8. Сокращение общего объема бюджетных ассигнований на исполнение действующих обязательств по сравнению с объемом, отраженном в Реестре расходных обязательств Ипатовского муниципального района Ставропольского края, допускается только в случае изменения параметров, используемых при расчете бюджетных ассигнований, необходимых на исполнение действующих обязательств, либо в соответствии с принятыми муниципальными правовыми актами по сокращению (отмене, прекращению действия) в очередном финансовом году конкретных видов действующи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9. Направление бюджетных ассигнований на исполнение принимаемых обязательств осуществляется в случае и в пределах превышения планируемого объема доходов  местного бюджета над расчетным объемом действующих обязательств, которое может образоваться за счет: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сокращения части действующих обязательств в результате внесения изменений в действующие муниципальные правовые акты, договоры, соглашения, отмены действующих муниципальных правовых актов, расторжения договоров, соглашений, сокращения расходов, производимых в текущем финансовом году в соответствии с принятыми решениями, сокращения расходов, срок действия которых ограничен текущим финансовым годом, реструктуризации бюджетного сектора экономики и др.;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применения консервативных (например, ниже уровня инфляции) методов корректировки действующих обязательств в зависимости от условий планируем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- опережающего роста доходов местного бюджета по сравнению с планируемым объемом действующих обязательств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III. ПЛАНИРОВАНИЕ БЮДЖЕТА ДЕЙСТВУЮЩИХ ОБЯЗАТЕЛЬСТВ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10. Бюджет действующих обязательств определяется как объем бюджетных ассигнований, необходимый для исполнения действующих обязательств в очередном финансовом году и плановом периоде (с распределением по годам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11. При расчете предварительных объемов действующих обязательств на очередной финансовый год и плановый период главными распорядителями бюджетных средств должны учитываться результаты мониторинга исполнения муниципальных заданий за отчетный финансовый год и ожидаемое исполнение в текущем финансовом году, данные ежегодной оценки (мониторинга) потребности в предоставлении муниципальных услуг в натуральном и стоимостном выражении, результаты мониторинга результатов выполнения долгосрочных районных и ведомственных целевых программ за отчетный финансовый год и ожидаемое исполнение в текущем финансовом году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Базой для расчета бюджета действующих обязательств на очередной финансовый год и плановый период является бюджет действующих обязательств текущего финансового года, уменьшенный на сумму бюджетных ассигнований, запланированных в соответствии с действующими обязательствами, срок действий которых ограничен текущим финансовым годом, или действующих обязательств, срок действия которых заканчивается в текущем финансовом году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IV. ПЛАНИРОВАНИЕ БЮДЖЕТА ПРИНИМАЕМЫХ ОБЯЗАТЕЛЬСТВ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12. Бюджет принимаемых обязательств определяется как объем бюджетных ассигнований, необходимый для исполнения принимаемых обязательств в очередном финансовом году и плановом периоде (с распределением по годам)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Показатели по объемам принимаемых обязательств формируются на основании и во исполнение муниципальных правовых актов, вступающих в силу с 1 января очередного финансового года, а также планируемых к принятию и вступлению в силу с 1 января очередного финансового года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13. Формирование конкретных направлений использования средств бюджета принимаемых обязательств осуществляется в соответствии с приоритетами бюджетной политики на основе оценки их эффективности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При этом раздельно рассматриваются и планируются: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1) мероприятия, требующие выделения бюджетных ассигнований только в очередном финансовом году, в том числе: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приводящие к сокращению действующих обязательств последующих лет планового периода (реорганизация подведомственных муниципальных бюджетных учреждений, сокращение штата работников и т.д.);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- не включаемые в состав действующих обязательств последующих лет планового периода (реализация краткосрочных, не выходящих за пределы очередного финансового года проектов, единовременные, разовые выплаты, мероприятия и т.д.);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2) мероприятия, включаемые в состав действующих обязательств и (или) приводящие к увеличению объема действующих обязательств последующих лет планового периода (увеличение действующих или введение новых видов публичных нормативных обязательств, создание новых муниципальных бюджетных учреждений, принятие новых долгосрочных и ведомственных целевых программ, муниципальных правовых актов, устанавливающих новые расходные обязательства, и т.д.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14. Бюджет принимаемых обязательств распределяется между главными распорядителями бюджетных средств после рассмотрения межведомственной комиссией по повышению результативности бюджетных расходов (далее – межведомственная комиссия)  предложений по реализации муниципальных правовых актов, предлагаемых к принят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При рассмотрении межведомственной комиссией указанных предложений определяются принимаемые расходные обязательства, которые могут быть дополнительно включены в бюджет принимаемых обязательств либо исключены из бюджета принимаемых обязательств в случае корректировки основных показателей среднесрочного финансового плана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31"/>
        </w:rPr>
        <w:t>15. На основании варианта основных показателей среднесрочного финансового плана финансовое управление в установленные сроки доводит до главных распорядителей бюджетных средств предельные объемы бюджетных ассигнований на исполнение в плановом периоде действующих и принимаемых расходных обязательств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 xml:space="preserve">16. Главные распорядители бюджетных средств в установленные сроки представляют в финансовое управление данные по распределению полученных предельных объемов бюджетных ассигнований на исполнение в плановом периоде действующих расходных обязательств и бюджета принимаемых обязательств по разделам, подразделам, целевым статьям и видам расходов бюджетной классификации Российской Федерации.   </w:t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  <w:t>_________________________________________________</w:t>
      </w:r>
    </w:p>
    <w:p>
      <w:pPr>
        <w:pStyle w:val="Normal"/>
        <w:rPr>
          <w:color w:val="000000"/>
          <w:spacing w:val="-6"/>
          <w:sz w:val="28"/>
          <w:szCs w:val="31"/>
        </w:rPr>
      </w:pPr>
      <w:r>
        <w:rPr>
          <w:color w:val="000000"/>
          <w:spacing w:val="-6"/>
          <w:sz w:val="28"/>
          <w:szCs w:val="31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3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6"/>
      <w:w w:val="87"/>
      <w:sz w:val="28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1:00Z</dcterms:created>
  <dc:creator>Ipussn</dc:creator>
  <dc:description/>
  <cp:keywords/>
  <dc:language>en-US</dc:language>
  <cp:lastModifiedBy>IpTug</cp:lastModifiedBy>
  <cp:lastPrinted>2010-03-19T08:15:00Z</cp:lastPrinted>
  <dcterms:modified xsi:type="dcterms:W3CDTF">2010-03-19T05:27:00Z</dcterms:modified>
  <cp:revision>4</cp:revision>
  <dc:subject/>
  <dc:title>АДМИНИСТРАЦИЯ ГОРОДА ИРКУТСКА</dc:title>
</cp:coreProperties>
</file>