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ЗУЛЬТАТАХ МОНИТОРИНГА КАЧЕСТВА ФИНАНСОВОГО МЕНЕДЖМЕНТА, ОСУЩЕСТВЛЯЕМОГО ГЛАВНЫМИ РАСПОРЯДИТЕЛЯМИ БЮДЖЕТНЫХ СРЕДСТВ ИПАТОВСКОГО МУНИЦИПАЛЬНОГО РАЙОНА СТАВРОПОЛЬСКОГО КРАЯ ЗА 2009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Ипатовского муниципального района Ставропольского края от 09 июня 2009 года № 257 «Об утверждении Положения о проведении мониторинга качества финансового менеджмента, осуществляемого главными распорядителями бюджетных средств Ипатовского муниципального района Ставропольского края» специалистами отдела планирования и исполнения бюджета финансового управления Ипатовского муниципального района Ставропольского края, после сдачи годового отчета об исполнении бюджета Ипатовского муниципального района Ставропольского края в Министерство финансов Ставропольского края, проведен мониторинг качества финансового менеджмента главных распорядителей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ниторинг проводился по двум направлениям:</w:t>
      </w:r>
    </w:p>
    <w:p>
      <w:pPr>
        <w:pStyle w:val="2"/>
        <w:ind w:firstLine="708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Годовой мониторинг качества финансового менеджмента, осуществляемого</w:t>
      </w:r>
      <w:r>
        <w:rPr>
          <w:szCs w:val="28"/>
        </w:rPr>
        <w:t xml:space="preserve"> </w:t>
      </w:r>
      <w:r>
        <w:rPr>
          <w:b w:val="false"/>
          <w:szCs w:val="28"/>
        </w:rPr>
        <w:t>главными распорядителями бюджетных средств Ипатовского муниципального района Ставропольского края</w:t>
      </w:r>
      <w:r>
        <w:rPr>
          <w:b w:val="false"/>
          <w:bCs/>
          <w:szCs w:val="28"/>
        </w:rPr>
        <w:t>, в части исполнения бюджета Ипатовского муниципального района Ставропольского края за отчетный финансовый год (приложение №1 к настоящему отчету);</w:t>
      </w:r>
    </w:p>
    <w:p>
      <w:pPr>
        <w:pStyle w:val="2"/>
        <w:ind w:firstLine="708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2. Годового мониторинга качества финансового менеджмента, осуществляемого </w:t>
      </w:r>
      <w:r>
        <w:rPr>
          <w:b w:val="false"/>
          <w:szCs w:val="28"/>
        </w:rPr>
        <w:t>главными распорядителями бюджетных средств Ипатовского муниципального района Ставропольского края</w:t>
      </w:r>
      <w:r>
        <w:rPr>
          <w:b w:val="false"/>
          <w:bCs/>
          <w:szCs w:val="28"/>
        </w:rPr>
        <w:t>, в части документов, используемых при составлении проекта решения совета Ипатовского муниципального района Ставропольского края о бюджете Ипатовского муниципального района Ставропольского края на очередной финансовый год и проекта среднесрочного финансового плана Ипатовского муниципального района Ставропольского края (приложение №2 к настоящему отчету). На основании информации находящейся в распоряжении финансового управления администрации Ипатовского муниципального района Ставропольского края и данных представленных главными распорядителями бюджетных средств района путем расчета 8 показателей, в том числе: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планирования расходов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ведомлений о внесении изменений в роспись расходов и лимитов бюджетных обязательств, связанных с перемещением бюджетных ассигнований, в ходе исполнения местного бюджета; 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в части расходов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 неисполненных на конец отчетного финансового года бюджетных ассигновани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вномерность расходов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правления кредиторской задолженностью по расчетам с поставщиками и подрядчикам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правления кредиторской задолженностью по расчетам по платежам в бюджеты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, выделенных на реализацию муниципальных целевых и ведомственных программ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в части доходов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лонение кассового исполнения по налоговым и неналоговым доходам от прогноза по главному администратору доходов местного бюдже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правления дебиторской задолженностью по расчетам с дебиторами по доходам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служебных актов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и о возмещении ущерба (в денежном выражении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ски по денежным обязательствам получателей бюджетных средств (в денежном выражении)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и отчетность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 составе годовой бюджетной отчетности сведений о мерах по повышению эффективности расходования бюджетных средств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я накопленной амортизации к основным средствам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ы материальных запасов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сетевыми ресурсами обмена информацией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Наличие сайта в сети Интернет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я финансового (финансово-экономического) подразделения ГРБС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сотрудников финансового (финансово экономического) подразделения ГРБС (образование по экономическим направлениям подготовки (специальностям)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расходных обязательств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Своевременность представления планового реестра расходных обязательств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та общей информации о расходных обязательствах.</w:t>
      </w:r>
    </w:p>
    <w:p>
      <w:pPr>
        <w:pStyle w:val="2"/>
        <w:ind w:firstLine="708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водная информация о выполнении указанных мероприятий представлена в таблице №1.</w:t>
      </w:r>
    </w:p>
    <w:p>
      <w:pPr>
        <w:pStyle w:val="2"/>
        <w:ind w:firstLine="708"/>
        <w:rPr>
          <w:b w:val="false"/>
          <w:b w:val="false"/>
          <w:bCs/>
          <w:szCs w:val="28"/>
        </w:rPr>
      </w:pPr>
      <w:r>
        <w:rPr>
          <w:b w:val="false"/>
        </w:rPr>
        <w:t>Анализируя данную таблицу можно сделать вывод, что наибольшая сумма баллов (средняя) у отдела культуры администрации Ипатовского муниципального района Ставропольского края, на втором месте финансовое управление администраации Ипатовского муниципального района Ставропольского края и на третьем месте отдел образования администрации Ипатовского муниципального района Ставропольского кра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Ипа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Г. Домовцов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center"/>
        <w:rPr/>
      </w:pPr>
      <w:r>
        <w:rPr>
          <w:sz w:val="28"/>
          <w:szCs w:val="28"/>
        </w:rPr>
        <w:t>б</w:t>
      </w:r>
      <w:r>
        <w:rPr/>
        <w:t>аллы</w:t>
      </w:r>
    </w:p>
    <w:tbl>
      <w:tblPr>
        <w:tblW w:w="13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87"/>
        <w:gridCol w:w="1687"/>
        <w:gridCol w:w="1687"/>
        <w:gridCol w:w="1687"/>
        <w:gridCol w:w="1687"/>
        <w:gridCol w:w="1687"/>
        <w:gridCol w:w="1671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Ипатовского муниципального района Ставропольского кр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патовского муниципального района Ставропольского кр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Ипатовского муниципального района Ставропольского кр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Ипатовского муниципального района Ставропольского кр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Ипатовского муниципального района Ставропольского кр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Ипатовская центральная районная больница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2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2.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2.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2.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2.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3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3.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4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4.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5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5.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5.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6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7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8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.2.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7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,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,8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8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9</w:t>
            </w:r>
          </w:p>
        </w:tc>
      </w:tr>
    </w:tbl>
    <w:p>
      <w:pPr>
        <w:pStyle w:val="Normal"/>
        <w:ind w:left="1062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12:00Z</dcterms:created>
  <dc:creator>ArRUNU1</dc:creator>
  <dc:description/>
  <cp:keywords/>
  <dc:language>en-US</dc:language>
  <cp:lastModifiedBy>Горославский</cp:lastModifiedBy>
  <cp:lastPrinted>2009-10-02T10:54:00Z</cp:lastPrinted>
  <dcterms:modified xsi:type="dcterms:W3CDTF">2010-03-18T13:48:00Z</dcterms:modified>
  <cp:revision>190</cp:revision>
  <dc:subject/>
  <dc:title/>
</cp:coreProperties>
</file>