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отчету о результатах мониторинга качества</w:t>
      </w:r>
    </w:p>
    <w:p>
      <w:pPr>
        <w:pStyle w:val="Normal"/>
        <w:jc w:val="right"/>
        <w:rPr/>
      </w:pPr>
      <w:r>
        <w:rPr>
          <w:sz w:val="28"/>
          <w:szCs w:val="28"/>
        </w:rPr>
        <w:t>финансового менеджмента, осуществляем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лавными распорядителями бюджет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редств Ипатовского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айона Ставропольского края  за 200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ониторинг и оценка качества финансового менеджмента, осуществляемого главными распорядителями бюджетных средств Ипатовского муниципального района Ставропольского края в части исполнения бюджета Ипатовского муниципального района Ставропольского края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шением Совета Ипатовского муниципального района Ставропольского края от 12 декабря 2008 года №119 «Об утверждении бюджета Ипатовского муниципального района Ставропольского края на 2009 год» главными распорядителями бюджетных средств (далее - ГРБС) в 2009 году являлись следующие получатели бюджетных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овет Ипатовского муниципального района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Администрация Ипатовского муниципального района Ставропольс-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дел имущественных и земельных отношений администрации Ипатовского муниципального района Ставропо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инансовое управление администрации Ипатовского муниципального района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дел образования администрации Ипатовского муниципального района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дел культуры администрации Ипатовского муниципального района Ставропо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униципальное учреждение здравоохранения «Ипатовская центральная районная больниц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мониторинга качества финансового менеджмента главных распорядителей бюджетных средств применялись следующие показатели мониторинга и критерии оценки качества финансового менеджмента, утвержденные постановлением администрации Ипатовского муниципального района Ставропольского края от 09 июня 2009 года №257 «Об утверждении Положения о проведении мониторинга качества финансового менеджмента, осуществляемого главными распорядителями бюджетных средств Ипатовского муниципального района Ставропольского края» (в ред. от 24.09.2009г. №649 «О внесении изменений в Приложение №4 к Положению о проведении мониторинга качества финансового менеджмента, осуществляемого главными распорядителями бюджетных средств Ипатовского муниципального района Ставропольского края»)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планирования расходов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ведомлений о внесении изменений в роспись расходов и лимитов бюджетных обязательств, связанных с перемещением бюджетных ассигнований, в ходе исполнения местного бюджета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в части расходов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 неисполненных на конец отчетного финансового года бюджетных ассигнований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вномерность расходов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управления кредиторской задолженностью по расчетам с поставщиками и подрядчикам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управления кредиторской задолженностью по расчетам по платежам в бюджеты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бюджетных средств, выделенных на реализацию муниципальных целевых и ведомственных программ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в части доходов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лонение кассового исполнения по налоговым и неналоговым доходам от прогноза по главному администратору доходов местного бюджет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управления дебиторской задолженностью по расчетам с дебиторами по доходам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служебных актов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и о возмещении ущерба (в денежном выражении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и по денежным обязательствам получателей бюджетных средств (в денежном выражении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и отчетность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 составе годовой бюджетной отчетности сведений о мерах по повышению эффективности расходования бюджетных средств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я накопленной амортизации к основным средствам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ы материальных запасов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сетевыми ресурсами обмена информацией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сайта в сети Интернет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я финансового (финансово-экономического) подразделения ГРБС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сотрудников финансового (финансово экономического) подразделения ГРБС (образование по экономическим направлениям подготовки (специальностям))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м подробный анализ каждого показ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ачество планирования расходов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1.1. Количество уведомлений о внесении изменений в роспись расходов и лимитов бюджетных обязательств, связанных с перемещением бюджетных ассигнований, в ходе исполнения местного бюджета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622"/>
        <w:gridCol w:w="1282"/>
        <w:gridCol w:w="1440"/>
        <w:gridCol w:w="1163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ведомлений, 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Ипатовского муниципального района Ставропольского кр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патовского муниципального района Ставропольского кр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Ипатовского муниципального района Ставропольского кр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Ипатовского муниципального района Ставропольского кр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Ипатовского муниципального района Ставропольского кр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Ипатовская центральная районная больница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ое количество уведомлений о внесении изменений в роспись расходов и лимитов бюджетных обязательств в ходе исполнения местного бюджета свидетельствует о низком качестве работы главных распорядителей бюджетных средств по финансовому планированию. Из представленной таблицы можно сделать выводы, что наибольшая сумма балов у отдела имущественных отношений и Совета Ипат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бюджета в части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ъем неисполненных на конец отчетного финансового года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828"/>
        <w:gridCol w:w="1272"/>
        <w:gridCol w:w="1431"/>
        <w:gridCol w:w="1163"/>
      </w:tblGrid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еисполненных бюджетных ассигнований (Р), %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Ипатовского муниципального района Ставропольского кр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патовского муниципального района Ставропольского кр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Ипатовского муниципального района Ставропольского кр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Ипатовского муниципального района Ставропольского кр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Ипатовского муниципального района Ставропольского кр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Ипатовская центральная районная больница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= 100 x (b - E) / b, где</w:t>
      </w:r>
    </w:p>
    <w:p>
      <w:pPr>
        <w:pStyle w:val="Normal"/>
        <w:jc w:val="both"/>
        <w:rPr/>
      </w:pPr>
      <w:r>
        <w:rPr>
          <w:sz w:val="28"/>
          <w:szCs w:val="28"/>
        </w:rPr>
        <w:t>b - объем бюджетных ассигнований ГРБС в отчетном финансовом году согласно отчету об исполнении бюджета главного распорядителя (распорядителя), получателя средств местного бюджета с учетом внесенных в нее изме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– кассовое исполнение расходов ГРБС в отчетном финанс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= 100 х (4251,643 тыс. рублей – 4242,588 тыс. рублей) / 4251,643 тыс. рублей =0,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(180523,307 тыс. рублей – 165967,895 тыс. рублей) / 180523,307 тыс. рублей = 8,0%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(4515,074 тыс. рублей – 4458,105 тыс. рублей) / 4515,074 тыс. рублей = 1,2%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е управление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(85572,264 тыс. рублей – 85311,726 тыс. рублей) / 85572,264 тыс. рублей = 0,3%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образования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(355646,741 тыс. рублей – 350226,922 тыс. рублей) / 355646,741 тыс. рублей  = 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культуры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(21255,529 тыс. рублей – 21030,370 тыс. рублей) / 21255,529 тыс. рублей  = 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 здравоохранения «Ипатовская центральная районная больн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(72491,895 тыс. рублей – 70867,888 тыс. рублей) / 72491,895 тыс. рублей  = 2,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показатель позволяет оценить объем неисполненных на конец года бюджетных ассигнований. Целевым ориентиром для ГРБС является значение показателя, не превосходящее 0,5%. Из расчетов видно, что ориентир достигнут финансовым управлением администрации Ипатовского муниципальн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вномерность расход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828"/>
        <w:gridCol w:w="1272"/>
        <w:gridCol w:w="1431"/>
        <w:gridCol w:w="1163"/>
      </w:tblGrid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мерность расходов      (Р), %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Ипатовского муниципального района Ставропольского кр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патовского муниципального района Ставропольского кр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Ипатовского муниципального района Ставропольского кр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Ипатовского муниципального района Ставропольского кр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Ипатовского муниципального района Ставропольского кр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Ипатовская центральная районная больница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=(Е – Еср)*100/Еср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 – кассовые расходы ГРБС в IV квартале отчетного финансового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р – средний объем кассовых расходов ГРБС за I-III квартал отчетного финансов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(1507,3 тыс. рублей – 911,7  тыс. рублей) *100 / 911,7 тыс. рублей = 65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(78007,9 тыс. рублей – 29320 тыс. рублей) *100 / 29320 тыс. рублей = 166%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(999,2 тыс. рублей –  1152,9 тыс. рублей) *100 / 1152,9 тыс. рублей = 0%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е управление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(26117,5 тыс. рублей – 19731,4 тыс. рублей) *100 / 19731,4 тыс. рублей = 32,3%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образования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(118783,4 тыс. рублей – 77148,2 тыс. рублей) *100 / 77148,2 тыс. рублей = 53,9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культуры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(7505,4 тыс. рублей – 4507,9 тыс. рублей) *100 / 4507,9 тыс. рублей = 66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учреждение здравоохранения «Ипатовская центральная районная больн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(26000,0 тыс. рублей – 14956 тыс. рублей) *100 / 14956 тыс. рублей = 73,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казатель выявляет концентрацию расходов ГРБС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отчетного финансового года. Целевым ориентиром для ГРБС является значение показателя, не превосходящее 25%. Указанное требование выполнено отделом имущественных и земельных отношений Ипатовского муниципального район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ь управления кредиторской задолженностью по расчетам с поставщиками и подрядч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929"/>
        <w:gridCol w:w="1267"/>
        <w:gridCol w:w="1426"/>
        <w:gridCol w:w="1163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ость управления кредиторской задолженностью     (Р), %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Ипатовская центральная районная больниц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 = 100 x K / E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 - объем кредиторской задолженности по расчетам с поставщиками и подрядчиками в отчетном финансовом году по состоянию на 01 января года, следующего за отчетным г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- кассовое исполнение расходов ГРБС в отчетном финансов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 (0 / 796,823тыс. рублей) =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 (0 тыс. рублей / 165967,895 тыс. рублей) = 0%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( 0 / 4458,105 тыс. рублей) = 0%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е управление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(3,153 / 85311,726 тыс. рублей) = 0,00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образования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(1747,812 тыс. рублей / 350228,325 тыс. рублей) = 0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культуры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 (0 тыс. рублей / 21030,370 тыс. рублей) =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учреждение здравоохранения «Ипатовская центральная районная больн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= 100 х (102,319 тыс. рублей / 70867,888 тыс. рублей) = 0,1%*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гативным считается факт накопления значительного объема кредиторской задолженности по расчетам с поставщиками и подрядчиками в отчетном финансовом году по состоянию на 1 января года, следующего за отчетным, по отношению к кассовому исполнению расходов ГРБС в отчетном финансовом году. Указанное требование исполнено всеми ГРБ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ь управления кредиторской задолженностью по расчетам по платежам в бюджет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929"/>
        <w:gridCol w:w="1267"/>
        <w:gridCol w:w="1426"/>
        <w:gridCol w:w="1163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ость управления кредиторской задолженностью     (Р), %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Ипатовская центральная районная больниц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 = 100 x K / E, где</w:t>
      </w:r>
    </w:p>
    <w:p>
      <w:pPr>
        <w:pStyle w:val="Normal"/>
        <w:jc w:val="both"/>
        <w:rPr/>
      </w:pPr>
      <w:r>
        <w:rPr>
          <w:sz w:val="28"/>
          <w:szCs w:val="28"/>
        </w:rPr>
        <w:t>K - объем кредиторской задолженности по расчетам по платежам в бюджеты в отчетном финансовом году по состоянию на 01 января года, следующего за отчетным г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- кассовое исполнение расходов ГРБС в отчетном финансов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 (0 / 796,823 тыс. рублей) =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 (0 / 165967,895 тыс. рублей) = 0%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 (0 / 4458,105 тыс. рублей) = 0%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е управление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( 0 / 85311,726 тыс. рублей) =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образования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( 0 / 350228,325 тыс. рублей )=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культуры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 0 / 21030,370 тыс. рублей =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учреждение здравоохранения «Ипатовская центральная районная больн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(0 / 70867,888 тыс. рублей) =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гативным считается факт накопления значительного объема кредиторской задолженности по платежам в бюджеты в отчетном финансовом году по состоянию на 1 января года, следующего за отчетным, по отношению к кассовому исполнению расходов ГРБС в отчетном финансовом году. Указанное требование исполнено всеми ГРБС.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бюджетных средств, выделенных на реализацию муниципальных целевых и ведомственных програм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929"/>
        <w:gridCol w:w="1267"/>
        <w:gridCol w:w="1426"/>
        <w:gridCol w:w="1163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ость использования бюджетных средств (Р), %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Ипатовская центральная районная больниц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цп=100*(Sисп / S), г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исп - кассовые расходы ГРБС на реализацию муниципальных целевых и ведомственных программ в отчетном финансов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- объем бюджетных ассигнований ГРБС в отчетном финансовом году на реализацию  муниципальных целевых и ведомственных  программ согласно решению совета АМР об исполнении бюджета за отчетны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Ипато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кцп=100* (10329,3 тыс. рублей / 11542,24 тыс. рублей) = 89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й показатель характеризует эффективность использования бюджетных средств, направленных в отчетном финансовом году на реализацию муниципальных целевых и ведомственных программ. В 2009 году были предусмотрены бюджетные ассигнования на реализацию следующих целевых 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малого и среднего предпринимательства на территории Ипатовского муниципального района Ставропольского края» в сумме 900 тыс. рублей выделенные бюджетные ассигнования, освоены в сумме 857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«Экономическое и социальное развитие Ипатовского муниципального района Ставропольского края на 200 – 2010 годы» в сумме 10521,24тыс. рублей освоены в сумме 9356,72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рофилактика правонарушений в Ипатовском муниципальном районе Ставропольского края на 2009 – 2012 годы» в сумме 121 тыс. рублей выделенные бюджетные ассигнования, освоены в сумме 115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Ипатовского муниципального района Ставрополь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кцп=100* ( 2734,3 тыс. рублей / 2825,4 тыс. рублей) = 96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Экономическое и социальное развитие Ипатовского муниципального района Ставропольского края на 200 – 2010 годы» в сумме 2825,4 тыс. рублей освоены в сумме 2734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 Ипатовского муниципального района Ставрополь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цп=100* ( 477,745 тыс. рублей / 477,745 тыс. рублей) =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Экономическое и социальное развитие Ипатовского муниципального района Ставропольского края на 200 – 2010 годы» в сумме 477,745 тыс. рублей освоены в сумме 477,74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в части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тклонение кассового исполнения по налоговым и неналоговым доходам от прогноза по главному администратору доходов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929"/>
        <w:gridCol w:w="1267"/>
        <w:gridCol w:w="1426"/>
        <w:gridCol w:w="1163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кассового исполнения по налоговым и неналоговым доходам (Р), %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Ипатовская центральная районная больниц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= 100 x (1 - Rf / Rp), если Rf &lt;= Rp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= 100 x (Rf / Rp - 1), если Rf &gt; Rp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f - кассовое исполнение по налоговым и неналоговым доходам по главному администратору доходов местного бюджета в отчетном финансов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p  - прогноз поступлений налоговых и неналоговых доходов для главного администратора доходов местного бюджета в отчетном финансовом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(1 - 123091,691 тыс. рублей / 127245,015 тыс. рублей) = 3,3%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 (1 - 22483,732 тыс. рублей / 22892,102 тыс. рублей) = 2%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е управление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= 100 х (203855,759 тыс. рублей / 203814,895 тыс. рублей - 1) =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(1 – 1725,713 тыс. рублей / 1744,096 тыс. рублей) = 2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(208241,063 тыс. рублей / 208116,920 тыс. рублей - 1) = 0,05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 здравоохранения «Ипатовская центральная районная больн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(21938,425 тыс. рублей / 21221,198 тыс. рублей - 1) = 3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гативно расценивается как недовыполнение прогноза поступлений налоговых и неналоговых доходов для главного администратора доходов местного бюджета, так и значительное превышение кассового исполнения по налоговым и неналоговым доходам над прогнозом поступлений доходов в отчетном финансовом году. Целевым является значение показателя, не превосходящее 10%. Данное требование выполнено всеми главными распорядителями бюджетных средств Ипатовского муниципального района Ставропольского края, что говорит о высоком уровне планир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2. Эффективность управления дебиторской задолженностью по расчетам с дебиторами по дохода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929"/>
        <w:gridCol w:w="1267"/>
        <w:gridCol w:w="1426"/>
        <w:gridCol w:w="1163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ость управления дебиторской задолженностью по расчетам с дебиторами по доходам (Р), %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Ипатовская центральная районная больниц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 = 100 * D / Rf,   гд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D - объем дебиторской задолженности по расчетам с дебиторами по доходам в отчетном финансовом году по состоянию на 1 января года, следующего за отчетным год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Rf - кассовое исполнение по доходам, закрепленным за администратором доходов местного бюджета в отчетном финансово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 (0 / 123091,691 тыс. рублей) = 0%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 ( 0 / 22483,732 тыс. рублей) = 0%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е управление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= 100 х ( 0 / 203855,759 тыс. рублей) =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 здравоохранения «Ипатовская центральная районная больн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= 100 х ( 0 / 21938,425 тыс. рублей) =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 Ипато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( 50,540 тыс. рублей / 1725,713 тыс. рублей) = 2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Ипато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= 100 х ( 0 / 208241,063 тыс. рублей) =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гативным считается факт накопления значительного объема дебиторской задолженности по расчетам с дебиторами по доходам в отчетном финансовом году по состоянию на 1 января года, следующего за отчетным, по отношению к кассовому исполнению по доходам в отчетном финансовом году. Целевым ориентиром для администратора доходов местного бюджета является значение показателя, не превосходящее 5%. Данное условие выполнено всеми администраторами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полнение служебн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Иски о возмещении ущерба (в денежном выражен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Иски по денежным обязательствам получателей бюджетных средств (в денежном выражени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представленным сведениям о судебных решениях, вступивших в законную силу, таких исков нет, соответственно оценка по данным показателям не проводи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и отчет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sz w:val="28"/>
          <w:szCs w:val="28"/>
        </w:rPr>
        <w:t>5.1. Представление в составе годовой бюджетной отчетности сведений о мерах по повышению эффективности расходования бюджетных средст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довой бюджетной отчетности за отчетный финансовый год заполненная таблица «Сведения о мерах по повышению эффективности расходования бюджетных средств» представлена – </w:t>
      </w:r>
      <w:r>
        <w:rPr>
          <w:b/>
          <w:sz w:val="28"/>
          <w:szCs w:val="28"/>
        </w:rPr>
        <w:t>отделом культуры</w:t>
      </w:r>
      <w:r>
        <w:rPr>
          <w:sz w:val="28"/>
          <w:szCs w:val="28"/>
        </w:rPr>
        <w:t xml:space="preserve"> администрации Ипатовского муниципального района Ставропольского края, частично </w:t>
      </w:r>
      <w:r>
        <w:rPr>
          <w:b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Ипатовского муниципального района Ставропольского кра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лавные распорядители бюджетных средств получают дополнительно по 2 и 0,8 балл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sz w:val="28"/>
          <w:szCs w:val="28"/>
        </w:rPr>
        <w:t>5.2. Отношение накопленной амортизации к основным средств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929"/>
        <w:gridCol w:w="1163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накопленной амортизации к основным средствам (Р), %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Ипатовская центральная районная больниц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= 100*А/О, г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амортизация основных средств ГРБ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– основные средства (балансовая стоимость) ГРБ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=5*(1-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 (750,260 тыс. рублей / 854,808 тыс. рублей) = 87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(17205,459 тыс. рублей / 20598,737 тыс. рублей) = 83,5%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 0 тыс. рублей / 0 тыс. рублей = 0%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е управление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 (1746,501 тыс. рублей / 2345,687 тыс. рублей) = 74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образования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( 432670,748 тыс. рублей / 664367,415  тыс. рублей )= 65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культуры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= 100 х  (13344,326 тыс. рублей / 17206,656  тыс. рублей) = 77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учреждение здравоохранения «Ипатовская центральная районная больн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 (58960,801 тыс. рублей / 112063,845  тыс. рублей) = 52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ие значения свидетельствуют об изношенности основных фондов сети подведомственных ГРБС бюджет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sz w:val="28"/>
          <w:szCs w:val="28"/>
        </w:rPr>
        <w:t>5.3.Объем материальных зап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929"/>
        <w:gridCol w:w="1163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материальных запасов (Р), %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Ипатовского муниципального района Ставрополь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Ипатовская центральная районная больниц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= 100 * (J1-J0)/J0 ,   г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0 - стоимость материальных запасов ГРБС по состоянию на 1 января отчетного финансов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1 - стоимость материальных запасов ГРБС по состоянию на 1 января года, следующего за отчетным финансовым г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 (14,848 тыс. рублей – 7,716 тыс. рублей) / 7,716 тыс. рублей = 92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 = 100 х  (465,600 тыс. рублей – 429,101 тыс. рублей) / 429,101 тыс. рублей = 8,5%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= 100 х  (0 тыс. рублей - 0 тыс. рублей) / 0 тыс. рублей = 0%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е управление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= 100 х  (86,412 тыс. рублей – 87,841 тыс. рублей) / 87,841 тыс. рублей =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образования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= 100 х  (9971,182 тыс. рублей – 10156,494 тыс. рублей) / 9971,182 тыс. рублей =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культуры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= 100 х  (74,840 тыс. рублей – 83,724 тыс. рублей) / 83,724 тыс. рублей =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учреждение здравоохранения «Ипатовская центральная районная больн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= 100 х  (3834,835 тыс. рублей – 2556,043 тыс. рублей) / 2556,043 тыс. рублей =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гативно расценивается рост стоимости материальных запасов главных распорядителей бюджетных средств с темпом, превышающим уровень инфляции за отчетны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еспеченность сетевыми ресурсами обмена информацией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6.1. Наличие сайта в сети Интерне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патовском районе функционирует сайт администрации Ипатовского муниципального района, где размещается вся информация о деятельности главных распорядителей бюджетных средств Ипатовского муниципального района Ставропольского края. Таким образом, можно говорить о выполнении всеми главными распорядителями бюджетных средств Ипатовского муниципального района Ставропольского края дан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валификация финансового (финансово – экономического) подразд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 Квалификация сотрудников финансового (финансово – экономического) подразделения главного распорядителя бюджетных средств (образование по экономическим направлениям подготовки (специальностям)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едставленным сведениям о квалификации сотрудников финансового (финансово экономического) подразделения ГРБС, все сотрудники имеют высшее и средне специальное образование, соответственно оценка по данному показателю не проводи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полученные результаты, сформируем сводную таблицу по мониторингу финансового менеджмента по данному направлению (таблица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Ипа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Г. Домовцов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Результаты мониторинга финансового менеджмента главных распорядителей бюджетных средств Ипатовского муниципального района Ставропольского края в части исполнения бюджета Ипатовского муниципального района Ставропольского края за 2009 год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балл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87"/>
        <w:gridCol w:w="1687"/>
        <w:gridCol w:w="1687"/>
        <w:gridCol w:w="1687"/>
        <w:gridCol w:w="1687"/>
        <w:gridCol w:w="1687"/>
        <w:gridCol w:w="1671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Ипатовского муниципального района Ставропольского кра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патовского муниципального района Ставропольского кра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Ипатовского муниципального района Ставропольского кра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Ипатовского муниципального района Ставропольского кра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Ипатовского муниципального района Ставропольского кр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Ипатовская центральная районная больница»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1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2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2.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2.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2.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2.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3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3.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4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4.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5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5.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5.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6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7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7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4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8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8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12:00Z</dcterms:created>
  <dc:creator>ArRUNU1</dc:creator>
  <dc:description/>
  <cp:keywords/>
  <dc:language>en-US</dc:language>
  <cp:lastModifiedBy>Горославский</cp:lastModifiedBy>
  <cp:lastPrinted>2009-10-01T09:31:00Z</cp:lastPrinted>
  <dcterms:modified xsi:type="dcterms:W3CDTF">2010-03-18T13:43:00Z</dcterms:modified>
  <cp:revision>307</cp:revision>
  <dc:subject/>
  <dc:title/>
</cp:coreProperties>
</file>