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Аналитическая справка по отделу культуры администрации Ипатовского муниципального района 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е В2. (Первый уровень) Наличие системы оценки результативности и эффективности бюджетных расходов (Качественный анализ результативности и эффективности бюджетных расходов силами подразделений органа местного самоуправления - обязательный этап бюджетного процесс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целью отдела культуры администрации Ипатовского муниципального района Ставропольского края является создание единого культурного и организационного пространства, обеспечивающего оптимальные условия для функционирования и развития деятельности в сфере культуры, равный доступ к культурному наследию всех социальных групп насел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дел культуры администрации Ипатовского муниципального района Ставропольского края для повышения результативности и эффективности бюджетных расходов, ставит перед собой следующие основные це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олное и оперативное удовлетворение универсальных информационных потребностей пользователей библиотек, создание единого информационного пространства Ипатовского муниципального района Ставропольского края, организация интеллектуального досуга различных возрастных и социальных групп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досуга населения, развитие художественной самодеятельности и творческих способностей различных социальных и возрастных групп населения, патриотическое, эстетическое и нравственное воспитание детей и молодеж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лучение начального музыкального образования, удовлетворение потребности личности в интеллектуальном, культурном развитии, художественно-эстетическое воспитание подрастающего поко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 культуры администрации Ипатовского муниципального района Ставропольского края предоставляет следующий перечень муниципальных услуг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течное обслуживание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: полное и оперативное удовлетворение универсальных информационных потребностей пользователей, организация интеллектуального досуга различных возрастных и социальных групп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объема и качества предоставленны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дикатор обновляемости книжных фон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г по программе софинансирования на комплектование книжных фондов библиотек района было выделено 805,0 тыс. руб. (203,0 из федерального бюджета, 301,0 из краевого и 301,0 из местного бюджет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катор результативности рассчитывается, как отношение числа поступлений к количеству жителей района. Так этот индикатор в 2009 равен – 0,14, в 2010 составит – 0,15, в 2011 планируется на уровне – 0,1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дикатор стоимости рассчитывается, как отношение значения индикатора затрат к значению индикатора объема. В 2009 году индикатор стоимости составил 88,7. (805000/9072), в 2010 году планируется - 68,3, снижение показателя связано со снижением финансирования. В 2010 году по программе софинансирования на комплектование книжных фондов библиотек района выделено 683,1 тыс. руб. (82,3 из федерального бюджета, 299,2 тыс. руб. из краевого бюджета и 301,0 тыс. руб. из местного бюджета), что на 121,9 тыс.руб. меньше чем в прошлом году. В 2011 году планируется получить финансовые средства в том же объеме (683,1 тыс.руб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катор эффективности, рассчитывается как отношение значения индикатора стоимости к значению индикатора результа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катор эффективности данной услуги в 2009 году равен 633,6. В 2010 индикатор эффективности – 455,3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снижение показателя связано со снижением финансирования на комплектование книжных фондов на 121,9 тыс.руб. Это в свою очередь неблагоприятно отразится на количестве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оду количество реальных пользователей библиотечных услуг по Ипатовскому району составило 30118 человек,  индикатор общественной значимости пользователей услуг 0,46 от общего числа жителей муниципального района (65600),  в 2010 году планируется небольшой рост реальных пользователей услуг до 30120 человек, в 2011 году планируется  30122 пользовате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виду услуг (библиотечное обслуживание населения) объем финансирования в 2009 году составил 5436,9 тыс.руб., в 2010 году – 3536,1 тыс.руб., уменьшение финансирования на 1900,8 тыс.руб. связанно с оптимизацией расходов. В 2011 году планируется  финансирования данной услуги в размере 3536,1 тыс.руб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едложение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результативности библиотечного обслуживания населения необходимо выделение дополнительных бюджетных средств на укрепление материально-технической базы учреждений (ремонт библиотеки по ул. Келдыша), увеличение финансирования на комплектование книжных фондов библиотек района, увеличить финансирование на поощрение работников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культурно-досуговых мероприятий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Эффективность организации культурно-досуговых мероприятий отражается в количестве проведенных мероприятий, что отражено в расчете </w:t>
      </w:r>
      <w:r>
        <w:rPr>
          <w:b/>
          <w:sz w:val="28"/>
          <w:szCs w:val="28"/>
        </w:rPr>
        <w:t>индикатора количество проведенных мероприятий</w:t>
      </w:r>
      <w:r>
        <w:rPr>
          <w:sz w:val="28"/>
          <w:szCs w:val="28"/>
        </w:rPr>
        <w:t xml:space="preserve"> на 1000 жителей населения: в 2009 году было проведено 123 мероприятия, в 2010 году  планируется провести 129 мероприятий, такие например как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йонный конкурс патриотической песни «Солдатский конверт»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ый фестиваль- конкурс детских  драматических и кукольных коллективов «Театральная весна – 2010г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стиваль военной песни «А песня ходит на войну!» посвященный 65 –й годовщине празднования Дня Победы над немецко – фашистскими захватчик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йонный традиционный  заключительный фестиваль «Юные дарования» и другие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2011 году планируется провести 130 мероприятий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финансирования на социально значимые мероприятия, проводимые РМУК «Организационно-методическим центром» в 2009 году составил – 100,1 тыс.руб, в 2010 году из муниципального бюджета выделено – 277,5 тыс.руб., увеличение финансирования связано с празднованием 65-й годовщины Дня Победы ВОВ. Часть мероприятий запланированных ранее не будут финансирова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катор результативности рассчитывается, как отношение количества мероприятий к числу жителей района*1000 на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катор результативности составил:  в 2009 году – 1,9, в 2010 году планируется - 2,0, в 2011 году – 2,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катор эффективности, рассчитывается как отношение значения индикатора стоимости к значению индикатора результатив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дикатор эффективности составил: в 2009 году – 0,4, в 2010 году планируется - 1,1, в 2011 году планируется - 0,5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это  снижение показателя планируется в связи с сокращением финансирования социально-значимых мероприятий на фоне увеличения количества зрителей и слушателей,  посетивших спектакли, концерты, представления  в  муниципальных учреждениях культуры Ипатовского район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едложение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результативности организации культурно-досуговых мероприятий необходимо выделение дополнительных бюджетных средств на укрепление материально-технической базы учреждений, увеличение финансирования социально-значимых мероприятий, увеличить финансирование на поощрение работников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 дополнительного образования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Количество обучающихся от 7 до 17 лет по программ дополнит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а базе  МОУ ДОД «Детской художественной школы» и МОУ ДОД «Детской школы искусств» в 2008-2009 учебном году – 580 человек, в 2009-2010 учебном году – 606 человек, в 2010-2011 учебном году планируется набрать 636 детей. Контингент обучающихся увеличивается, необходимы дополнительные помещения для занятий по хореографии и для занятий на духовых инструмент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дикатор результативности, удельный вес детей обучающихся по программам дополнительного образования в общем объеме обучающихся в школах составил: в 2008-2009 учебном году – 9,1% , в 2009-2010 учебном году – 9,8%, в 2010-2011 учебном году планируемый удельный вес детей обучающихся по программам дополнительного образования в общем объеме обучающихся в школах составит – 10,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финансирования данной муниципальной услуги в 2009 году составил 10271,0 тыс.руб., в 2010 году – 8430,7 тыс.руб., финансирование сократилось на 1840,3 тыс.руб. В 2011 году планируется финансирование в объеме 8430,7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ношение значения индикатора затрат к значению индикатора объема (Ис): в 2009 году – 17,7, в 2010 году планируется - 13,9, в 2011 году – 13,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катор эффективности составил: в 2009 году – 1,9, в 2010 году планируется - 1,4, в 2011 году – 1,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ложение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результативности дополнительного образования детей, улучшения качественных показателей детей занимающихся в этих школах, необходимо выделение дополнительных бюджетных средств на укрепление материально-технической базы учреждений, необходимы дополнительные помещения для занятий по хореографии и для занятий на духовых инструментах, средства на музыкальные инструменты, мольберты и т.д. Увеличить финансирование на поощрение педагогов и учащихс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уменьшение расходов на культуру связано с оптимизацией расходов муниципального бюджета Ипатовского района. Так в 2010г финансирование составит - 16829,0 тыс.руб.  по сравнению с  2009г - 21255,5 тыс.руб.,  что на 4426,5 тыс.руб. меньше чем в прошлом год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ожени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бходимо активизировать экономические процессы  в отрасли «Культура»  Ипатовского района, увеличить объемы средств,  привлекаемых из внебюджетных источников  в отрасль «Культура» Ипатовского района и дополнительных средств из бюджетных источников на укрепление материально-технической базу учреждений культуры, оплаты коммунальных услуг. Увеличить финансирование на поощрение работ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расчеты по результативности и эффективности бюджетных расходов по отделу культуры приведены в следующей таблиц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оры качества, результативности и эффективности муниципальных усл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услуга: библиотечное обслуживание насе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707"/>
        <w:gridCol w:w="1742"/>
        <w:gridCol w:w="1652"/>
        <w:gridCol w:w="1408"/>
        <w:gridCol w:w="1543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объем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результативн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затра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сто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эффективности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ндикатор обновляемости книжных фонд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поступлений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ступлений к количеству жителе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на комплектование книжных фон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значения индикатора затрат к значению индикатора объе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значения индикатора стоимости к значению индикатора результативности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  <w:r>
              <w:rPr>
                <w:sz w:val="20"/>
                <w:szCs w:val="20"/>
              </w:rPr>
              <w:t>р =</w:t>
            </w:r>
            <w:r>
              <w:rPr/>
              <w:t xml:space="preserve"> Ч</w:t>
            </w:r>
            <w:r>
              <w:rPr>
                <w:sz w:val="18"/>
                <w:szCs w:val="18"/>
              </w:rPr>
              <w:t xml:space="preserve">п(число поступлений) </w:t>
            </w:r>
            <w:r>
              <w:rPr/>
              <w:t>/ Ч</w:t>
            </w:r>
            <w:r>
              <w:rPr>
                <w:sz w:val="20"/>
                <w:szCs w:val="20"/>
              </w:rPr>
              <w:t>ж (число жителей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sz w:val="20"/>
                <w:szCs w:val="20"/>
              </w:rPr>
              <w:t>ф (тыс.руб. местный бюджет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  <w:r>
              <w:rPr>
                <w:sz w:val="20"/>
                <w:szCs w:val="20"/>
              </w:rPr>
              <w:t xml:space="preserve">с= </w:t>
            </w:r>
            <w:r>
              <w:rPr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ф </w:t>
            </w:r>
            <w:r>
              <w:rPr/>
              <w:t>/ Ч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  <w:r>
              <w:rPr>
                <w:sz w:val="20"/>
                <w:szCs w:val="20"/>
              </w:rPr>
              <w:t>эф</w:t>
            </w:r>
            <w:r>
              <w:rPr/>
              <w:t xml:space="preserve"> = И</w:t>
            </w:r>
            <w:r>
              <w:rPr>
                <w:sz w:val="20"/>
                <w:szCs w:val="20"/>
              </w:rPr>
              <w:t>с</w:t>
            </w:r>
            <w:r>
              <w:rPr/>
              <w:t xml:space="preserve"> / И</w:t>
            </w:r>
            <w:r>
              <w:rPr>
                <w:sz w:val="20"/>
                <w:szCs w:val="20"/>
              </w:rPr>
              <w:t>р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 за 2009 го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,6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 за 2010 го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,3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 за 2011 го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,3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ндикатор пользователей усл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потенциальной общественной значимост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общественной значимости, как отношение числа реальных пользователей к числу жителе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значения индикатора затрат к значению индикатора объе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значения индикатора стоимости к значению индикатора результативности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льзователей</w:t>
            </w:r>
          </w:p>
          <w:p>
            <w:pPr>
              <w:pStyle w:val="Normal"/>
              <w:jc w:val="center"/>
              <w:rPr/>
            </w:pPr>
            <w:r>
              <w:rPr/>
              <w:t>Ч</w:t>
            </w:r>
            <w:r>
              <w:rPr>
                <w:sz w:val="20"/>
                <w:szCs w:val="20"/>
              </w:rPr>
              <w:t>рп (реальные пользователи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  <w:r>
              <w:rPr>
                <w:sz w:val="20"/>
                <w:szCs w:val="20"/>
              </w:rPr>
              <w:t xml:space="preserve">р = </w:t>
            </w:r>
            <w:r>
              <w:rPr/>
              <w:t>Ч</w:t>
            </w:r>
            <w:r>
              <w:rPr>
                <w:sz w:val="20"/>
                <w:szCs w:val="20"/>
              </w:rPr>
              <w:t>рп (реальные пользователи)</w:t>
            </w:r>
            <w:r>
              <w:rPr/>
              <w:t xml:space="preserve"> / Ч</w:t>
            </w:r>
            <w:r>
              <w:rPr>
                <w:sz w:val="20"/>
                <w:szCs w:val="20"/>
              </w:rPr>
              <w:t>ж (число житилей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sz w:val="20"/>
                <w:szCs w:val="20"/>
              </w:rPr>
              <w:t>ф (тыс.руб. местный бюджет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  <w:r>
              <w:rPr>
                <w:sz w:val="20"/>
                <w:szCs w:val="20"/>
              </w:rPr>
              <w:t xml:space="preserve">с= </w:t>
            </w:r>
            <w:r>
              <w:rPr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ф </w:t>
            </w:r>
            <w:r>
              <w:rPr/>
              <w:t>/ Ч</w:t>
            </w:r>
            <w:r>
              <w:rPr>
                <w:sz w:val="20"/>
                <w:szCs w:val="20"/>
              </w:rPr>
              <w:t>р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  <w:r>
              <w:rPr>
                <w:sz w:val="20"/>
                <w:szCs w:val="20"/>
              </w:rPr>
              <w:t xml:space="preserve">эф = </w:t>
            </w:r>
            <w:r>
              <w:rPr/>
              <w:t>И</w:t>
            </w:r>
            <w:r>
              <w:rPr>
                <w:sz w:val="20"/>
                <w:szCs w:val="20"/>
              </w:rPr>
              <w:t xml:space="preserve">с </w:t>
            </w:r>
            <w:r>
              <w:rPr/>
              <w:t>/ И</w:t>
            </w:r>
            <w:r>
              <w:rPr>
                <w:sz w:val="20"/>
                <w:szCs w:val="20"/>
              </w:rPr>
              <w:t>р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 за 2009 го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1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6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 за 2010 го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 за 2011 го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униципальная услуга: Организация культурно-досуговых мероприятий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ндикатор количества проведенных мероприят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 на 1000 насел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на социально-значимые мероприят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значения индикатора затрат к значению индикатора объе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значения индикатора стоимости к значению индикатора результативности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роприятий, К</w:t>
            </w:r>
            <w:r>
              <w:rPr>
                <w:sz w:val="20"/>
                <w:szCs w:val="20"/>
              </w:rPr>
              <w:t>ме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  <w:r>
              <w:rPr>
                <w:sz w:val="20"/>
                <w:szCs w:val="20"/>
              </w:rPr>
              <w:t xml:space="preserve">р = </w:t>
            </w:r>
            <w:r>
              <w:rPr/>
              <w:t>(К</w:t>
            </w:r>
            <w:r>
              <w:rPr>
                <w:sz w:val="20"/>
                <w:szCs w:val="20"/>
              </w:rPr>
              <w:t xml:space="preserve">мер </w:t>
            </w:r>
            <w:r>
              <w:rPr/>
              <w:t>/ Ч</w:t>
            </w:r>
            <w:r>
              <w:rPr>
                <w:sz w:val="20"/>
                <w:szCs w:val="20"/>
              </w:rPr>
              <w:t>ж (число жителей)</w:t>
            </w:r>
            <w:r>
              <w:rPr/>
              <w:t>) *1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sz w:val="20"/>
                <w:szCs w:val="20"/>
              </w:rPr>
              <w:t>ф (тыс.руб. местный бюджет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  <w:r>
              <w:rPr>
                <w:sz w:val="20"/>
                <w:szCs w:val="20"/>
              </w:rPr>
              <w:t xml:space="preserve">с= </w:t>
            </w:r>
            <w:r>
              <w:rPr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ф </w:t>
            </w:r>
            <w:r>
              <w:rPr/>
              <w:t>/ К</w:t>
            </w:r>
            <w:r>
              <w:rPr>
                <w:sz w:val="20"/>
                <w:szCs w:val="20"/>
              </w:rPr>
              <w:t>ме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  <w:r>
              <w:rPr>
                <w:sz w:val="20"/>
                <w:szCs w:val="20"/>
              </w:rPr>
              <w:t xml:space="preserve">эф = </w:t>
            </w:r>
            <w:r>
              <w:rPr/>
              <w:t>И</w:t>
            </w:r>
            <w:r>
              <w:rPr>
                <w:sz w:val="20"/>
                <w:szCs w:val="20"/>
              </w:rPr>
              <w:t xml:space="preserve">с </w:t>
            </w:r>
            <w:r>
              <w:rPr/>
              <w:t>/ И</w:t>
            </w:r>
            <w:r>
              <w:rPr>
                <w:sz w:val="20"/>
                <w:szCs w:val="20"/>
              </w:rPr>
              <w:t>р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 за 2009 го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 за 2010 го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 за 2011 го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Муниципальная услуга: предоставление дополнительного образования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/>
              <w:t>Индикатор количества обучающихс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 от 7 до 17 лет  по программам дополнительного образова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, обучающихся по программам дополнительного образования в общем объеме обучающихся в школах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значения индикатора затрат к значению индикатора объе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значения индикатора стоимости к значению индикатора результативности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sz w:val="20"/>
                <w:szCs w:val="20"/>
              </w:rPr>
              <w:t>об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  <w:r>
              <w:rPr>
                <w:sz w:val="20"/>
                <w:szCs w:val="20"/>
              </w:rPr>
              <w:t xml:space="preserve">р = </w:t>
            </w:r>
            <w:r>
              <w:rPr/>
              <w:t>К</w:t>
            </w:r>
            <w:r>
              <w:rPr>
                <w:sz w:val="20"/>
                <w:szCs w:val="20"/>
              </w:rPr>
              <w:t xml:space="preserve">об </w:t>
            </w:r>
            <w:r>
              <w:rPr/>
              <w:t>/ Кобщ*100</w:t>
            </w:r>
          </w:p>
          <w:p>
            <w:pPr>
              <w:pStyle w:val="Normal"/>
              <w:jc w:val="center"/>
              <w:rPr/>
            </w:pPr>
            <w:r>
              <w:rPr/>
              <w:t>(общее количество обучающихся в школах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sz w:val="20"/>
                <w:szCs w:val="20"/>
              </w:rPr>
              <w:t>ф (тыс.руб. местный бюджет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  <w:r>
              <w:rPr>
                <w:sz w:val="20"/>
                <w:szCs w:val="20"/>
              </w:rPr>
              <w:t xml:space="preserve">с= </w:t>
            </w:r>
            <w:r>
              <w:rPr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ф </w:t>
            </w:r>
            <w:r>
              <w:rPr/>
              <w:t>/ К</w:t>
            </w:r>
            <w:r>
              <w:rPr>
                <w:sz w:val="20"/>
                <w:szCs w:val="20"/>
              </w:rPr>
              <w:t>о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  <w:r>
              <w:rPr>
                <w:sz w:val="20"/>
                <w:szCs w:val="20"/>
              </w:rPr>
              <w:t xml:space="preserve">эф = </w:t>
            </w:r>
            <w:r>
              <w:rPr/>
              <w:t>И</w:t>
            </w:r>
            <w:r>
              <w:rPr>
                <w:sz w:val="20"/>
                <w:szCs w:val="20"/>
              </w:rPr>
              <w:t xml:space="preserve">с </w:t>
            </w:r>
            <w:r>
              <w:rPr/>
              <w:t>/ И</w:t>
            </w:r>
            <w:r>
              <w:rPr>
                <w:sz w:val="20"/>
                <w:szCs w:val="20"/>
              </w:rPr>
              <w:t>р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 за 2008-2009 уч.го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%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1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 за 2009-2010 уч.го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%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0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ндикатора за 2010-2011 уч.го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%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0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1134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культуры </w:t>
      </w:r>
    </w:p>
    <w:p>
      <w:pPr>
        <w:pStyle w:val="Normal"/>
        <w:spacing w:before="0" w:after="0"/>
        <w:ind w:left="-1134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администрации Ипатовского </w:t>
      </w:r>
    </w:p>
    <w:p>
      <w:pPr>
        <w:pStyle w:val="Normal"/>
        <w:spacing w:before="0" w:after="0"/>
        <w:ind w:left="-1134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spacing w:before="0" w:after="0"/>
        <w:ind w:left="-1134" w:hanging="0"/>
        <w:contextualSpacing/>
        <w:rPr>
          <w:sz w:val="26"/>
          <w:szCs w:val="26"/>
        </w:rPr>
      </w:pPr>
      <w:r>
        <w:rPr>
          <w:sz w:val="26"/>
          <w:szCs w:val="26"/>
        </w:rPr>
        <w:t>Ставропольского края                                                                                             В.Г. Шиянов</w:t>
      </w:r>
    </w:p>
    <w:p>
      <w:pPr>
        <w:pStyle w:val="Normal"/>
        <w:spacing w:before="0" w:after="0"/>
        <w:ind w:left="-1134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-1134" w:hanging="0"/>
        <w:contextualSpacing/>
        <w:rPr>
          <w:sz w:val="26"/>
          <w:szCs w:val="26"/>
        </w:rPr>
      </w:pPr>
      <w:r>
        <w:rPr>
          <w:sz w:val="26"/>
          <w:szCs w:val="26"/>
        </w:rPr>
        <w:t>Главный бухгалтер                                                                                                  О.П. Снадная</w:t>
      </w:r>
    </w:p>
    <w:p>
      <w:pPr>
        <w:pStyle w:val="Normal"/>
        <w:spacing w:before="0" w:after="0"/>
        <w:ind w:left="-1134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-1134" w:hanging="0"/>
        <w:contextualSpacing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spacing w:before="0" w:after="0"/>
        <w:ind w:left="-1134" w:hanging="0"/>
        <w:contextualSpacing/>
        <w:rPr>
          <w:sz w:val="18"/>
          <w:szCs w:val="18"/>
        </w:rPr>
      </w:pPr>
      <w:r>
        <w:rPr>
          <w:sz w:val="18"/>
          <w:szCs w:val="18"/>
        </w:rPr>
        <w:t>ст. экономист</w:t>
      </w:r>
    </w:p>
    <w:p>
      <w:pPr>
        <w:pStyle w:val="Normal"/>
        <w:spacing w:before="0" w:after="0"/>
        <w:ind w:left="-1134" w:hanging="0"/>
        <w:contextualSpacing/>
        <w:rPr/>
      </w:pPr>
      <w:r>
        <w:rPr>
          <w:sz w:val="18"/>
          <w:szCs w:val="18"/>
        </w:rPr>
        <w:t>Глева Г.А.  2-10-7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13:00Z</dcterms:created>
  <dc:creator>Горославский</dc:creator>
  <dc:description/>
  <cp:keywords/>
  <dc:language>en-US</dc:language>
  <cp:lastModifiedBy>Admin</cp:lastModifiedBy>
  <cp:lastPrinted>2010-02-27T08:42:00Z</cp:lastPrinted>
  <dcterms:modified xsi:type="dcterms:W3CDTF">2010-03-19T12:13:00Z</dcterms:modified>
  <cp:revision>2</cp:revision>
  <dc:subject/>
  <dc:title/>
</cp:coreProperties>
</file>