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родител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ьте, пожалуйста, «Да», если Вы  согласны с высказывание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т» если Вы  не согласны с высказы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 полностью удовлетворяет уровень воспитательно-образовательной работы в детском са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уверены в хорошем отношении воспитателя к детям в группе и к вашему ребенку в ча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оспитателях Вас привлекает их компетентность, умение дать нужный совет тактично и ненавяз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ет</w:t>
      </w:r>
    </w:p>
    <w:p>
      <w:pPr>
        <w:pStyle w:val="Normal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4.  При необходимости Вы получаете полную информацию о жизни своего        ребенка в группе детского с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ет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 Вы имеете возможность в любое время по присутствовать в групп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ет</w:t>
      </w:r>
    </w:p>
    <w:p>
      <w:pPr>
        <w:pStyle w:val="Normal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6.   Благодаря помощи педагогов детского сада Вам удалось  преодолеть многие трудности в воспитании свое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ет</w:t>
      </w:r>
    </w:p>
    <w:p>
      <w:pPr>
        <w:pStyle w:val="Normal"/>
        <w:ind w:left="720" w:right="0" w:hanging="9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сещая собрания, консультации, читая рекомендуемую литературу, Вы стали  лучше разбираться в особенностях воспитания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ет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Спасибо за сотрудничество!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7:00Z</dcterms:created>
  <dc:creator>ОО АИМР</dc:creator>
  <dc:description/>
  <dc:language>en-US</dc:language>
  <cp:lastModifiedBy>ОО АИМР</cp:lastModifiedBy>
  <cp:lastPrinted>2009-10-09T13:44:00Z</cp:lastPrinted>
  <dcterms:modified xsi:type="dcterms:W3CDTF">2009-10-09T09:45:00Z</dcterms:modified>
  <cp:revision>4</cp:revision>
  <dc:subject/>
  <dc:title>Уважаемый родитель</dc:title>
</cp:coreProperties>
</file>