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скорой медицинской помощи, просим Вас ответить на вопросы данной анкеты. 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ритерий оценки каче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диспетчера отделения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ожидания бригады скорой медицинской помощи (не должно превышать 20 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ность бригады медикаментами и изделиями медицинск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ерсонала бригады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АСИБО!</w:t>
      </w:r>
    </w:p>
    <w:p>
      <w:pPr>
        <w:pStyle w:val="Heading1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скорой медицинской помощи, просим Вас ответить на вопросы данной анкеты. 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ритерий оценки каче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диспетчера отделения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ожидания бригады скорой медицинской помощи (не должно превышать 20 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ность бригады медикаментами и изделиями медицинск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ерсонала бригады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АСИБ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31:00Z</dcterms:created>
  <dc:creator>MD</dc:creator>
  <dc:description/>
  <dc:language>en-US</dc:language>
  <cp:lastModifiedBy>MD</cp:lastModifiedBy>
  <dcterms:modified xsi:type="dcterms:W3CDTF">2009-10-14T13:25:00Z</dcterms:modified>
  <cp:revision>22</cp:revision>
  <dc:subject/>
  <dc:title>Уважаемые пациенты</dc:title>
</cp:coreProperties>
</file>