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КЕТА №1</w:t>
      </w:r>
    </w:p>
    <w:p>
      <w:pPr>
        <w:pStyle w:val="Normal"/>
        <w:jc w:val="center"/>
        <w:rPr/>
      </w:pPr>
      <w:r>
        <w:rPr/>
        <w:t>для роди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тветьте, пожалуйста, на вопросы, выделив подчеркиванием Ваш отве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2163" w:right="0" w:hanging="1683"/>
        <w:rPr/>
      </w:pPr>
      <w:r>
        <w:rPr/>
        <w:t>Нравится ли Вам школа, в которой учится Ваш ребенок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844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844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212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Уверены ли Вы в том, что администрация образовательного учреждения  обладает достаточным уровнем  квалификации для  успешной организации учебно – воспитательного процесса в образовательном учреждении?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4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Довольны ли Вы уровнем и качеством знаний, которые Ваш ребенок получает в школе по основным предметам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Достаточно ли  высок на Ваш взгляд профессиональный уровень педагогов школы?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9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Удовлетворяет ли Вас организация досуга ребенка в школе и уровень воспитательной работы образовательного учреждения?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192" w:leader="none"/>
        </w:tabs>
        <w:ind w:left="3192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192" w:leader="none"/>
        </w:tabs>
        <w:ind w:left="3192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15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right="0" w:hanging="480"/>
        <w:rPr/>
      </w:pPr>
      <w:r>
        <w:rPr/>
      </w:r>
    </w:p>
    <w:p>
      <w:pPr>
        <w:pStyle w:val="Normal"/>
        <w:numPr>
          <w:ilvl w:val="0"/>
          <w:numId w:val="5"/>
        </w:numPr>
        <w:ind w:left="1200" w:right="0" w:hanging="480"/>
        <w:rPr/>
      </w:pPr>
      <w:r>
        <w:rPr/>
        <w:t>Как Вы считаете, психологически  комфортно ли вашему ребенку в школьном коллективе?</w:t>
      </w:r>
    </w:p>
    <w:p>
      <w:pPr>
        <w:pStyle w:val="Normal"/>
        <w:numPr>
          <w:ilvl w:val="3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3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1200" w:right="0" w:hanging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right="0" w:hanging="480"/>
        <w:rPr/>
      </w:pPr>
      <w:r>
        <w:rPr/>
      </w:r>
    </w:p>
    <w:p>
      <w:pPr>
        <w:pStyle w:val="Normal"/>
        <w:numPr>
          <w:ilvl w:val="0"/>
          <w:numId w:val="5"/>
        </w:numPr>
        <w:ind w:left="1200" w:right="0" w:hanging="480"/>
        <w:rPr/>
      </w:pPr>
      <w:r>
        <w:rPr/>
        <w:t>Соответствуют ли  санитарно – гигиенические условия обучения в школе    требованиям?</w:t>
      </w:r>
    </w:p>
    <w:p>
      <w:pPr>
        <w:pStyle w:val="Normal"/>
        <w:ind w:left="1680" w:right="0" w:hanging="48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64" w:leader="none"/>
        </w:tabs>
        <w:ind w:left="2964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64" w:leader="none"/>
        </w:tabs>
        <w:ind w:left="2964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КЕТА №2</w:t>
      </w:r>
    </w:p>
    <w:p>
      <w:pPr>
        <w:pStyle w:val="Normal"/>
        <w:jc w:val="center"/>
        <w:rPr/>
      </w:pPr>
      <w:r>
        <w:rPr/>
        <w:t>для роди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тветьте, пожалуйста, на вопросы, выделив подчеркиванием Ваш отве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Довольны ли Вы организацией труда, отдыха, занятости  и досуга вашего ребенка в каникулярное врем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/>
        <w:t>Знаете ли Вы об  организации работы пришкольного лагеря и других форм отдыха и занятости в каникулярное время на территории образовательного учрежд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248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ак Вы считаете, удовлетворен ли ваш ребенок  проведением различных мероприятий во внеурочное время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64" w:leader="none"/>
        </w:tabs>
        <w:ind w:left="2964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64" w:leader="none"/>
        </w:tabs>
        <w:ind w:left="2964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/>
        <w:t>Достаточно ли  высок на Ваш взгляд профессиональный уровень той категории педагогических работников, кто занимается воспитательной работой в школе (педагогов – организаторов, воспитателей, педагогов дополнительного образования)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/>
        <w:t>Имеет ли школа достаточное количество игрового, спортивного инвентаря и другого оборудования для обеспечения внеурочной занятости детей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/>
        <w:t>Считаете ли Вы, что ваш ребенок получает полноценное питание в пришкольном оздоровительном лаге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right="0" w:hanging="0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ind w:left="212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роводятся ли педагогами школы  профилактические и просветительские  мероприятия, направленные на сохранение и укрепление здоровья школьников в период каникул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Да    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4464"/>
        </w:tabs>
        <w:ind w:left="4464" w:hanging="36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lef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left"/>
      <w:pPr>
        <w:tabs>
          <w:tab w:val="num" w:pos="8604"/>
        </w:tabs>
        <w:ind w:left="860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280"/>
        </w:tabs>
        <w:ind w:left="2280" w:hanging="180"/>
      </w:pPr>
    </w:lvl>
    <w:lvl w:ilvl="3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lef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left"/>
      <w:pPr>
        <w:tabs>
          <w:tab w:val="num" w:pos="6600"/>
        </w:tabs>
        <w:ind w:left="660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204"/>
        </w:tabs>
        <w:ind w:left="32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24"/>
        </w:tabs>
        <w:ind w:left="7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44"/>
        </w:tabs>
        <w:ind w:left="8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64"/>
        </w:tabs>
        <w:ind w:left="89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bullet"/>
      <w:lvlText w:val=""/>
      <w:lvlJc w:val="left"/>
      <w:pPr>
        <w:tabs>
          <w:tab w:val="num" w:pos="3204"/>
        </w:tabs>
        <w:ind w:left="320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lef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left"/>
      <w:pPr>
        <w:tabs>
          <w:tab w:val="num" w:pos="8244"/>
        </w:tabs>
        <w:ind w:left="8244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bullet"/>
      <w:lvlText w:val=""/>
      <w:lvlJc w:val="left"/>
      <w:pPr>
        <w:tabs>
          <w:tab w:val="num" w:pos="3204"/>
        </w:tabs>
        <w:ind w:left="320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lef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left"/>
      <w:pPr>
        <w:tabs>
          <w:tab w:val="num" w:pos="8244"/>
        </w:tabs>
        <w:ind w:left="824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22:00Z</dcterms:created>
  <dc:creator>Методист 2</dc:creator>
  <dc:description/>
  <dc:language>en-US</dc:language>
  <cp:lastModifiedBy> Методист</cp:lastModifiedBy>
  <dcterms:modified xsi:type="dcterms:W3CDTF">2009-10-16T11:22:00Z</dcterms:modified>
  <cp:revision>2</cp:revision>
  <dc:subject/>
  <dc:title>РУКОВОДИТЕЛЮ ОУ</dc:title>
</cp:coreProperties>
</file>