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09 г. N 7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Е ИМУЩЕСТВ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ИПАТ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, УТВЕРЖДЕН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ИПАТО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ОТ 27 МАЯ 2008 Г. N 6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Ипатовского муниципального района Ставропольского кра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тделе имущественных и земельных отношений администрации Ипатовского муниципального района Ставропольского края, утвержденное решением совета Ипатовского муниципального района Ставропольского края от 27 мая 2008 г. N 62 "Об утверждении Положения об отделе имущественных и земельных отношений администрации Ипатовского муниципального района Ставропольского края"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6 раздела 1 цифры "49" заменить цифрами "64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В подпункте 1 пункта 3.1 части 3 слова "главы"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Пункт 3.5 считать пунктом 3.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ополнить пунктом 3.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3.5. Организует и проводит работу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ю земельными участками и долями в праве общей собственности на земельные участки, находящимися в муниципальной собственности Ипатовского района, в том числе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ю земельных участков, находящихся в муниципальной собственности Ипатовского района, в постоянное (бессрочное) пользование, безвозмездное срочное пользование, в аренду в порядке, установленном законодательством Российской Федерации, законодательством Ставропольского края и муниципальными правовыми актами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ю земельных участков в муниципальную собственность Ипат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е земельных участков, находящихся в муниципальной собственности Ипатовского района, в иные формы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ю земельных участков, государственная собственность на которые не разграничена, в постоянное (бессрочное) пользование, безвозмездное срочное пользование, в аренду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ервированию и изъятию, в том числе путем выкупа, земельных участков в границах Ипатовского района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ю от имени администрации Ипатовского района в суд заявлений, связанных с управлением и распоряжением землями, находящимися в собственности Ипатовского района, а также землями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ую работу в области оборота земель, защиты прав и интересов Ипатовского района в сфере земельных правоотношений.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Ф.ГАЛ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2:00Z</dcterms:created>
  <dc:creator>Горославский</dc:creator>
  <dc:description/>
  <cp:keywords/>
  <dc:language>en-US</dc:language>
  <cp:lastModifiedBy>Горославский</cp:lastModifiedBy>
  <dcterms:modified xsi:type="dcterms:W3CDTF">2010-03-19T12:37:00Z</dcterms:modified>
  <cp:revision>2</cp:revision>
  <dc:subject/>
  <dc:title>СОВЕТ ИПАТОВСКОГО МУНИЦИПАЛЬНОГО РАЙОНА</dc:title>
</cp:coreProperties>
</file>