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РОССИЙСКАЯ ФЕДЕРАЦИЯ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ОВЕТ ИПАТОВ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25 апреля  2006 г.                            г.Ипатово                                         № 33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Положения о 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ой казне Ипатовского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ого район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рополь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оответствии с Гражданским кодексом Российской Федерации,  Федеральным Законом «Об общих принципах организации местного самоуправления в Российской Федерации», Уставом Ипатовского муниципального района Ставропольского края, в целях  организации учета муниципального имущества Ипатовского муниципального района Ставропольского края и совершенствования механизма управления и распоряжения этим имуществом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Совет Ипатовского муниципального района Ставропольского кра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16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16"/>
        </w:rPr>
        <w:t xml:space="preserve">1. </w:t>
      </w:r>
      <w:r>
        <w:rPr>
          <w:rFonts w:cs="Times New Roman" w:ascii="Times New Roman" w:hAnsi="Times New Roman"/>
          <w:b w:val="false"/>
          <w:sz w:val="28"/>
        </w:rPr>
        <w:t>Утвердить прилагаемое Положение о муниципальной казне  Ипатовского муниципального района Ставропольского кра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Рекомендовать органам местного самоуправления городского и сельских поселений Ипатовского муниципального района Ставропольского края при разработке Положения о муниципальной казне руководствоваться Положением, утвержденным настоящим решение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Ипатовского муниципального района Ставропольского края  по экономике, бюджету, финансовой и налоговой политике и муниципальной собственности.</w:t>
      </w:r>
    </w:p>
    <w:p>
      <w:pPr>
        <w:pStyle w:val="Con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</w:t>
      </w:r>
      <w:r>
        <w:rPr>
          <w:rFonts w:cs="Times New Roman" w:ascii="Times New Roman" w:hAnsi="Times New Roman"/>
          <w:sz w:val="28"/>
        </w:rPr>
        <w:t xml:space="preserve"> решение вступает в силу со дня его принят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Ипатовского муниципального </w:t>
      </w:r>
    </w:p>
    <w:p>
      <w:pPr>
        <w:pStyle w:val="Con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района Ставропольского края                                                               В.Ф. Галенин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pacing w:val="2"/>
          <w:w w:val="119"/>
          <w:sz w:val="28"/>
        </w:rPr>
      </w:pPr>
      <w:r>
        <w:rPr>
          <w:rFonts w:cs="Times New Roman"/>
          <w:color w:val="000000"/>
          <w:spacing w:val="2"/>
          <w:w w:val="119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2"/>
          <w:w w:val="119"/>
          <w:sz w:val="28"/>
        </w:rPr>
      </w:pPr>
      <w:r>
        <w:rPr>
          <w:color w:val="000000"/>
          <w:spacing w:val="2"/>
          <w:w w:val="119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2"/>
          <w:w w:val="119"/>
          <w:sz w:val="28"/>
        </w:rPr>
      </w:pPr>
      <w:r>
        <w:rPr>
          <w:color w:val="000000"/>
          <w:spacing w:val="2"/>
          <w:w w:val="119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2"/>
          <w:w w:val="119"/>
          <w:sz w:val="28"/>
        </w:rPr>
      </w:pPr>
      <w:r>
        <w:rPr>
          <w:color w:val="000000"/>
          <w:spacing w:val="2"/>
          <w:w w:val="119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2"/>
          <w:w w:val="119"/>
          <w:sz w:val="28"/>
        </w:rPr>
      </w:pPr>
      <w:r>
        <w:rPr>
          <w:color w:val="000000"/>
          <w:spacing w:val="2"/>
          <w:w w:val="119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2"/>
          <w:w w:val="119"/>
          <w:sz w:val="28"/>
        </w:rPr>
      </w:pPr>
      <w:r>
        <w:rPr>
          <w:color w:val="000000"/>
          <w:spacing w:val="2"/>
          <w:w w:val="119"/>
          <w:sz w:val="28"/>
        </w:rPr>
      </w:r>
    </w:p>
    <w:p>
      <w:pPr>
        <w:pStyle w:val="Heading1"/>
        <w:spacing w:lineRule="exact" w:line="240"/>
        <w:ind w:left="5040" w:firstLine="63"/>
        <w:jc w:val="left"/>
        <w:rPr/>
      </w:pPr>
      <w:r>
        <w:rPr/>
        <w:t>Утверждено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firstLine="63"/>
        <w:rPr>
          <w:sz w:val="28"/>
        </w:rPr>
      </w:pPr>
      <w:r>
        <w:rPr>
          <w:sz w:val="28"/>
        </w:rPr>
        <w:t>решением совета Ипатовского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firstLine="63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firstLine="63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firstLine="63"/>
        <w:rPr>
          <w:sz w:val="28"/>
        </w:rPr>
      </w:pPr>
      <w:r>
        <w:rPr>
          <w:sz w:val="28"/>
        </w:rPr>
        <w:t>от  25 апреля 2006 года   № 33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jc w:val="center"/>
        <w:rPr/>
      </w:pPr>
      <w:r>
        <w:rPr>
          <w:sz w:val="28"/>
        </w:rPr>
        <w:t>о муниципальной казне Ипат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6331" w:leader="underscore"/>
          <w:tab w:val="left" w:pos="7474" w:leader="underscore"/>
        </w:tabs>
        <w:spacing w:lineRule="exact" w:line="240"/>
        <w:jc w:val="center"/>
        <w:rPr/>
      </w:pPr>
      <w:r>
        <w:rPr>
          <w:sz w:val="28"/>
        </w:rPr>
        <w:t xml:space="preserve">Ставропольского </w:t>
      </w:r>
      <w:r>
        <w:rPr>
          <w:sz w:val="28"/>
          <w:szCs w:val="28"/>
        </w:rPr>
        <w:t>края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rPr/>
      </w:pPr>
      <w:r>
        <w:rPr/>
        <w:t xml:space="preserve">             </w:t>
      </w:r>
      <w:r>
        <w:rPr/>
        <w:t xml:space="preserve">Муниципальная казна Ипатовского муниципального района Ставропольского края (далее - муниципальная казна) представляет собой совокупность средств местного  бюджета Ипатовского муниципального района  Ставропольского края и иного муниципального имущества, не закрепленного за муниципальными учреждениями и муниципальными унитарными предприятиями соответственно на праве оперативного управления и хозяйственного ведения. 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left="28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underscore"/>
        </w:tabs>
        <w:spacing w:lineRule="exact" w:line="240"/>
        <w:jc w:val="both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exact" w:line="240"/>
        <w:ind w:left="28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</w:rPr>
        <w:t>1.1. Настоящее Положение о муниципальной казне   (далее – Положение)  разработано в соответствии с Гражданским кодексом Российской Федерации, Федеральным законом "Об общих принципах организации местного самоуправления в Российской Федерации", Уставом Ипатовского  муниципального района Ставропольского края.</w:t>
      </w:r>
    </w:p>
    <w:p>
      <w:pPr>
        <w:pStyle w:val="Normal"/>
        <w:widowControl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1.2. Настоящее Положение  определяет задачи, регулирует порядок управления и распоряжения входящим в состав муниципальной казны  муниципальным имуществом. 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3. Настоящее Положение не регулирует порядок управления и распоряжения входящими в состав муниципальной казны  средствами бюджета и финансовыми ресурсами внебюджетных фондов Ипатовского муниципального района Ставропольского края (далее – Ипатовский район)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4. Имущество, входящее в состав муниципальной казны принадлежит на праве собственности Ипатовскому району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5. Учет, оформление и государственную регистрацию права собственности на имущество, входящее в состав муниципальной казны, осуществляет отдел имущественных и земельных отношений администрации Ипатовского  района в порядке, установленном действующим законодательством Российской Федерации,  Ставропольского края, настоящим Положением, иными актами органов местного самоуправления Ипатовского  района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6. Управление и распоряжение имуществом муниципальной казны осуществляются в порядке, предусмотренном Порядком управления и распоряжения имущественными объектами муниципальной собственности Ипатовского муниципального района Ставропольского края (далее - Порядок управления и распоряжения имущественными объектами), утвержденным решением совета Ипатовского района от 22 марта 2005 года № 36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underscore"/>
          <w:tab w:val="left" w:pos="993" w:leader="none"/>
        </w:tabs>
        <w:spacing w:lineRule="exact" w:line="240"/>
        <w:ind w:left="992" w:hanging="0"/>
        <w:jc w:val="center"/>
        <w:rPr>
          <w:sz w:val="28"/>
        </w:rPr>
      </w:pPr>
      <w:r>
        <w:rPr>
          <w:sz w:val="28"/>
        </w:rPr>
        <w:t>Цели и задачи управления имуществом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993" w:leader="none"/>
        </w:tabs>
        <w:spacing w:lineRule="exact" w:line="240"/>
        <w:ind w:left="992" w:hanging="0"/>
        <w:jc w:val="center"/>
        <w:rPr>
          <w:sz w:val="28"/>
        </w:rPr>
      </w:pPr>
      <w:r>
        <w:rPr>
          <w:sz w:val="28"/>
        </w:rPr>
        <w:t>муниципальной казны</w:t>
      </w:r>
    </w:p>
    <w:p>
      <w:pPr>
        <w:pStyle w:val="Normal"/>
        <w:shd w:fill="FFFFFF" w:val="clear"/>
        <w:tabs>
          <w:tab w:val="clear" w:pos="720"/>
          <w:tab w:val="left" w:pos="567" w:leader="underscore"/>
          <w:tab w:val="left" w:pos="993" w:leader="none"/>
        </w:tabs>
        <w:spacing w:lineRule="exact" w:line="240"/>
        <w:ind w:left="99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>2.1. Целями управления и распоряжения имуществом,  муниципальной казны являются: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лучение доходов в бюджет Ипатовского  района  от ее использования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влечение инвестиций и стимулирование предпринимательской активности на территории  Ипатовского района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еспечение обязательств  Ипатовского района по гражданско-правовым сделкам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йствие ее сохранению и воспроизводству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>2.2. Для реализации целей, перечисленных в п.2.1 настоящего Положения при управлении и распоряжении муниципальной казной решаются следующие задачи:</w:t>
      </w:r>
    </w:p>
    <w:p>
      <w:pPr>
        <w:pStyle w:val="TextBodyIndent"/>
        <w:rPr/>
      </w:pPr>
      <w:r>
        <w:rPr/>
        <w:t>пообъектный, полный и системный учет имущества, входящего в состав  муниципальной казны, своевременное отражение его движения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>сохранение и приумножение в составе муниципальной казны имущества, управление и распоряжение которым обеспечивает привлечение в доход бюджета Ипатовского района  дополнительных денежных средств, а также сохранение в составе муниципальной казны имущества, необходимого для обеспечения общественных потребностей населения Ипатовского  района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>выявление и применение наиболее эффективных способов использования муниципального имущества, входящего в состав муниципальной казны;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ind w:firstLine="567"/>
        <w:jc w:val="both"/>
        <w:rPr/>
      </w:pPr>
      <w:r>
        <w:rPr>
          <w:sz w:val="28"/>
        </w:rPr>
        <w:t>контроль за сохранностью и использованием муниципального имущества, входящего в состав муниципальной казны по целевому назначению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exact" w:line="240"/>
        <w:rPr/>
      </w:pPr>
      <w:r>
        <w:rPr>
          <w:bCs/>
          <w:sz w:val="28"/>
        </w:rPr>
        <w:t xml:space="preserve">                                 </w:t>
      </w:r>
      <w:r>
        <w:rPr>
          <w:bCs/>
          <w:sz w:val="28"/>
        </w:rPr>
        <w:t>3. Состав</w:t>
      </w:r>
      <w:r>
        <w:rPr>
          <w:sz w:val="28"/>
        </w:rPr>
        <w:t xml:space="preserve"> и источники образования имущества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exact" w:line="240"/>
        <w:ind w:left="2836" w:hanging="2487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униципальной казн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567"/>
          <w:tab w:val="left" w:pos="0" w:leader="none"/>
          <w:tab w:val="left" w:pos="6331" w:leader="underscore"/>
          <w:tab w:val="left" w:pos="7474" w:leader="underscore"/>
        </w:tabs>
        <w:rPr/>
      </w:pPr>
      <w:r>
        <w:rPr/>
        <w:t>3.1. В состав имущества муниципальной казны входит  недвижимое и движимое имущество, находящееся в муниципальной собственности Ипатовского района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3.2.  Основаниями отнесения объектов муниципального имущества к муниципальной казне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безвозмездная передача имущественных объектов в муниципальную собственность на основании прямых предписаний зак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sz w:val="28"/>
        </w:rPr>
      </w:pPr>
      <w:r>
        <w:rPr>
          <w:sz w:val="28"/>
        </w:rPr>
        <w:t>передача имущественных объектов в муниципальную собственность на договорной основ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создание или приобретение имущественных объектов за счет средств местного бюджета, в том числе бюджетных инвестиц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создание или приобретение за счет средств, полученных в результате хозяйственной деятельности муниципальных унитарных предприятий и других организаций с участием Ипатовского  рай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sz w:val="28"/>
        </w:rPr>
      </w:pPr>
      <w:r>
        <w:rPr>
          <w:sz w:val="28"/>
        </w:rPr>
        <w:t>пожертвования физических и юридических лиц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поступление в собственность Ипатовского района  в иных случаях, предусмотренных законодательством Российской Федерации, Ставрополь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3.3. Перечень имущества, включаемого в муниципальную казну, утверждается советом Ипатовского 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Изменения в перечень имущества, включенного в состав муниципальной казны, вносятся советом Ипатовского района  на основании предложений главы администрации Ипатов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3.4. Имуществу, входящему  в состав муниципальной казны присваивается двенадцатизначный  реестровый номе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3.5. Выписка из реестра муниципальной собственности Ипатовского  района  об имуществе, входящем в состав муниципальной казны является документом, подтверждающим право собственности Ипатовского  района на указанное в выписке имуществ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spacing w:lineRule="exact" w:line="240"/>
        <w:ind w:firstLine="567"/>
        <w:jc w:val="center"/>
        <w:rPr>
          <w:sz w:val="28"/>
        </w:rPr>
      </w:pPr>
      <w:r>
        <w:rPr>
          <w:sz w:val="28"/>
        </w:rPr>
        <w:t>4. Исключение имущества из состава муниципальной казн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4.1. Исключение имущества из состава муниципальной казны происходит в следующих случая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а) закрепление на праве хозяйственного ведения, оперативного управления за муниципальными унитарными предприятиями  и муниципальными учреждениями;</w:t>
      </w:r>
    </w:p>
    <w:p>
      <w:pPr>
        <w:pStyle w:val="TextBodyIndent"/>
        <w:tabs>
          <w:tab w:val="clear" w:pos="567"/>
          <w:tab w:val="left" w:pos="0" w:leader="none"/>
          <w:tab w:val="left" w:pos="6331" w:leader="underscore"/>
          <w:tab w:val="left" w:pos="7474" w:leader="underscore"/>
        </w:tabs>
        <w:rPr/>
      </w:pPr>
      <w:r>
        <w:rPr/>
        <w:t>в) отчуждение (в том числе путем приватизации, передачи в государственную собственность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sz w:val="28"/>
        </w:rPr>
      </w:pPr>
      <w:r>
        <w:rPr>
          <w:sz w:val="28"/>
        </w:rPr>
        <w:t>г) списа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д) в иных случаях, предусмотренных действующим  законодательством Российской Федерации, Ставропольского края и нормативными актами органов местного самоуправления Ипатовского 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>4.2. Основанием для исключения имущества из состава муниципальной казны является решение совета Ипатов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spacing w:lineRule="exact" w:line="240"/>
        <w:ind w:firstLine="567"/>
        <w:jc w:val="center"/>
        <w:rPr>
          <w:sz w:val="28"/>
        </w:rPr>
      </w:pPr>
      <w:r>
        <w:rPr>
          <w:sz w:val="28"/>
        </w:rPr>
        <w:t xml:space="preserve">5. Порядок учета, контроль за сохранностью и  целевым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spacing w:lineRule="exact" w:line="240"/>
        <w:ind w:firstLine="567"/>
        <w:jc w:val="center"/>
        <w:rPr/>
      </w:pPr>
      <w:r>
        <w:rPr>
          <w:sz w:val="28"/>
        </w:rPr>
        <w:t>использованием имущества муниципальной казн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567"/>
          <w:tab w:val="left" w:pos="0" w:leader="none"/>
          <w:tab w:val="left" w:pos="6331" w:leader="underscore"/>
          <w:tab w:val="left" w:pos="7474" w:leader="underscore"/>
        </w:tabs>
        <w:rPr/>
      </w:pPr>
      <w:r>
        <w:rPr/>
        <w:t>5.1. Всесторонний учет имущества, входящего в состав муниципальной казны осуществляется в соответствии с  настоящим Положением и Положением об учете имущества и ведении реестра муниципальной собственности  Ипатовского муниципального района Ставропольского края, утвержденным решение совета Ипатовского района от 22 марта 2005 года № 33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>5.2.Имущество, входящее в состав муниципальной казны, подлежит оценке в установленном законодательством Российской Федерации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 xml:space="preserve">5.3. Контроль за целевым использованием муниципальной казны осуществляется в соответствии с Порядком управления и распоряжения имущественными объектами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5.4. Имущество, входящее в состав муниципальной казны, может быть передано без права отчуждения управляющим лицам по договорам поручения на управление муниципальным имуществом, специализированным предприятиям и учреждениям и использоваться ими в соответствии с действующим законодательством Российской Федерации. Передача имущества, входящего в состав муниципальной казны по договорам поручения не влечет его выбытие из состава имущества муниципальной каз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5.5. На срок передачи имущества муниципальной казны по договорам поручения на управление муниципальным имуществом, бремя его содержание и риск случайной гибели ложится на управляющее лицо. Привлечение управляющих лиц к ответственности за ненадлежащее использование переданного им в управление имущества, входящего в состав муниципальной казны производится в соответствии с условиями заключенных догово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/>
      </w:pPr>
      <w:r>
        <w:rPr>
          <w:sz w:val="28"/>
        </w:rPr>
        <w:t>5.6. В период, когда имущество, входящее в состав муниципальной казны, не обременено договорными обязательствами, риск его случайной гибели ложится на  Ипатовский  райо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31" w:leader="underscore"/>
          <w:tab w:val="left" w:pos="7474" w:leader="underscor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1042" w:gutter="0" w:header="720" w:top="13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331" w:leader="underscore"/>
        <w:tab w:val="left" w:pos="7474" w:leader="underscore"/>
      </w:tabs>
      <w:spacing w:lineRule="exact" w:line="26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83" w:after="0"/>
      <w:ind w:left="178" w:hanging="0"/>
      <w:jc w:val="center"/>
      <w:outlineLvl w:val="1"/>
    </w:pPr>
    <w:rPr>
      <w:b/>
      <w:color w:val="000000"/>
      <w:spacing w:val="1"/>
      <w:w w:val="11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center"/>
      <w:outlineLvl w:val="2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  <w:w w:val="119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/>
      <w:color w:val="000000"/>
      <w:w w:val="119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567" w:leader="underscore"/>
      </w:tabs>
      <w:spacing w:lineRule="exact" w:line="24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67" w:leader="underscore"/>
      </w:tabs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6:00Z</dcterms:created>
  <dc:creator>USER</dc:creator>
  <dc:description/>
  <cp:keywords/>
  <dc:language>en-US</dc:language>
  <cp:lastModifiedBy>Горославский</cp:lastModifiedBy>
  <cp:lastPrinted>2006-04-11T16:44:00Z</cp:lastPrinted>
  <dcterms:modified xsi:type="dcterms:W3CDTF">2010-03-19T12:27:00Z</dcterms:modified>
  <cp:revision>4</cp:revision>
  <dc:subject/>
  <dc:title> РОССИЙСКАЯ ФЕДЕРАЦИЯ                   </dc:title>
</cp:coreProperties>
</file>