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t>о результатах контрольно-ревизионной работы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финансового управления администрации Ипатовского муниципального района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bCs w:val="false"/>
          <w:sz w:val="24"/>
        </w:rPr>
        <w:t>Ставропольского края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по средствам местного бюджета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 xml:space="preserve">за  </w:t>
      </w:r>
      <w:r>
        <w:rPr>
          <w:bCs w:val="false"/>
          <w:sz w:val="24"/>
          <w:lang w:val="en-US"/>
        </w:rPr>
        <w:t>I</w:t>
      </w:r>
      <w:r>
        <w:rPr>
          <w:bCs w:val="false"/>
          <w:sz w:val="24"/>
        </w:rPr>
        <w:t xml:space="preserve"> квартал 2009 г.</w:t>
      </w:r>
    </w:p>
    <w:p>
      <w:pPr>
        <w:pStyle w:val="Normal"/>
        <w:rPr>
          <w:i/>
          <w:i/>
          <w:iCs/>
          <w:szCs w:val="20"/>
        </w:rPr>
      </w:pPr>
      <w:r>
        <w:rPr>
          <w:bCs w:val="false"/>
          <w:i/>
          <w:iCs/>
        </w:rPr>
        <w:t xml:space="preserve">                                                </w:t>
      </w:r>
    </w:p>
    <w:p>
      <w:pPr>
        <w:pStyle w:val="Normal"/>
        <w:ind w:right="566" w:hanging="0"/>
        <w:jc w:val="right"/>
        <w:rPr>
          <w:bCs w:val="false"/>
          <w:szCs w:val="20"/>
        </w:rPr>
      </w:pPr>
      <w:r>
        <w:rPr>
          <w:bCs w:val="false"/>
          <w:szCs w:val="20"/>
        </w:rPr>
        <w:t>суммовые показатели – руб. (без десятичных знаков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>. Сведения о проведенных ревизиях и прове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1. Количество ревизий и проверок всего: (единиц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ревизий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проверок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Количество ревизий и проверок, проведенных по обращениям органов прокуратуры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Количество ревизий и проверок, проведенных по обращениям органов власти, юридических и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Ревизии и проверки проведен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бюджет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муниципальных образова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в государственных и муниципальн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прочи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</w:t>
            </w:r>
            <w:r>
              <w:rPr>
                <w:b w:val="false"/>
                <w:bCs w:val="false"/>
                <w:sz w:val="24"/>
              </w:rPr>
              <w:t>. Сведения о выявленных ревизиями и проверками финансовых 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инансовые нарушения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</w:t>
            </w: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акты нецелевого использования бюджетных средств и иного причинения вред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5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1. Сумма нецелевого использования бюджетных средств и иного причинения вред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</w:t>
            </w:r>
            <w:r>
              <w:rPr>
                <w:sz w:val="24"/>
                <w:szCs w:val="20"/>
              </w:rPr>
              <w:t xml:space="preserve">2664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прямое нецелевое использование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неправомерные расходы в области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 области расходования подотчетных сумм, в том числе командировоч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г) неправомерные расходы в области ремонтно-стро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д) сверхнормативное списание бюджет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е) отсутствие документального подтверждения произве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ж) недостача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з) излишек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и) необоснованное списание (занижение) дебиторской задолженности, завышение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) неправомерное списание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л) прочие факты нецелевого использования бюджетных средств и иного причин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</w:t>
            </w:r>
            <w:r>
              <w:rPr>
                <w:sz w:val="24"/>
                <w:szCs w:val="20"/>
              </w:rPr>
              <w:t>266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2. Неэффективное использование материальных ресурсов и денеж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3. Недопоступление платежей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4. Расходование денежных средств и материальных ресурсов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5. Осуществление государственных и муниципальных закупок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6. Неправомерное предоставление льгот, отсрочек, рассрочек по платежам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7. Непринятие мер по взысканию дебиторской и погашению кредиторской задолженностей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взысканию деб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погашению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8. Неправомерное принятие денежных обязатель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9. Нарушения в области обеспечения сохранности и использования государственной и муниципальной собствен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0. Нарушения при формировании и использовании внебюджет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</w:t>
            </w:r>
            <w:r>
              <w:rPr>
                <w:sz w:val="24"/>
                <w:szCs w:val="20"/>
              </w:rPr>
              <w:t>38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1. Нарушения учета и отчет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2. Прочие финансовые нарушения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2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I</w:t>
            </w:r>
            <w:r>
              <w:rPr>
                <w:b w:val="false"/>
                <w:bCs w:val="false"/>
                <w:sz w:val="24"/>
              </w:rPr>
              <w:t>. Реализация материалов ревизий и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возмещенных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48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возмещено в доброво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48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взыскано в принудительном порядке и уменьшен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осстановлено на 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Поступило дополнительных платежей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Взыскано штрафных са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Предотвращенные по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5. Передано материалов ревизий и проверок в соответствующие контролирующи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6. Передано материалов ревизий и проверок в органы прокуратуры и правоохранительны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7. Количество возбужденных уголовных дел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8. Количество отказов в возбуждении уголовных дел органами прокуратуры и правоохранительными орган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9. Количество протестов, представлений, постановлений, предостережений, вынесенных органами прокуратуры и правоохранительными органами за финансовые нарушения, выявленные ревизиями и проверк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0. Количество лиц, осужденных за финансовые нарушения, выявленные ревизиями и проверк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1. Принято постановлений и решений органов государственной власти и местного самоуправления по результа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2. Число лиц, привлеченных к дисциплинарной и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ПРАВ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жалоб и заявл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запросов, дано разъяснений и консульта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разногласий по ак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Штатная численность специалистов по контрольно-ревизион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 </w:t>
            </w:r>
            <w:r>
              <w:rPr>
                <w:sz w:val="24"/>
                <w:szCs w:val="20"/>
              </w:rPr>
              <w:t xml:space="preserve">2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Фактическая численность специалистов по контрольно-ревиз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2                                        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Начальник финансового управления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администрации Ипатовского муниципального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района Ставропольского края                                                                                                Л.Г.  Домовцова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      </w:t>
      </w:r>
    </w:p>
    <w:p>
      <w:pPr>
        <w:pStyle w:val="Normal"/>
        <w:rPr>
          <w:i/>
          <w:i/>
          <w:iCs/>
          <w:szCs w:val="20"/>
        </w:rPr>
      </w:pPr>
      <w:r>
        <w:rPr>
          <w:sz w:val="24"/>
        </w:rPr>
        <w:t xml:space="preserve">                                                                     </w:t>
      </w:r>
      <w:r>
        <w:rPr>
          <w:i/>
          <w:iCs/>
        </w:rPr>
        <w:t xml:space="preserve">                                          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«  8 »  апреля  2009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>Исп.:  Стукалов А.В.,</w:t>
      </w:r>
    </w:p>
    <w:p>
      <w:pPr>
        <w:pStyle w:val="Normal"/>
        <w:rPr/>
      </w:pPr>
      <w:r>
        <w:rPr/>
        <w:t xml:space="preserve">                  </w:t>
      </w:r>
      <w:r>
        <w:rPr/>
        <w:t>тел.   5-66-04</w:t>
      </w:r>
    </w:p>
    <w:p>
      <w:pPr>
        <w:pStyle w:val="Normal"/>
        <w:rPr>
          <w:sz w:val="28"/>
          <w:szCs w:val="20"/>
        </w:rPr>
      </w:pPr>
      <w:r>
        <w:rPr/>
        <w:t xml:space="preserve">                            </w:t>
      </w:r>
      <w:r>
        <w:rPr/>
        <w:t xml:space="preserve">(2 0 5 2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6"/>
      <w:w w:val="87"/>
      <w:sz w:val="20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b w:val="false"/>
      <w:bCs w:val="false"/>
      <w:spacing w:val="-3"/>
      <w:w w:val="1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0"/>
      <w:w w:val="100"/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39:00Z</dcterms:created>
  <dc:creator>21</dc:creator>
  <dc:description/>
  <dc:language>en-US</dc:language>
  <cp:lastModifiedBy>IpStav</cp:lastModifiedBy>
  <cp:lastPrinted>2009-04-08T19:38:00Z</cp:lastPrinted>
  <dcterms:modified xsi:type="dcterms:W3CDTF">2009-04-08T15:38:00Z</dcterms:modified>
  <cp:revision>78</cp:revision>
  <dc:subject/>
  <dc:title>                                                               ОТЧЕТ</dc:title>
</cp:coreProperties>
</file>