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12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</w:t>
      </w:r>
    </w:p>
    <w:p>
      <w:pPr>
        <w:pStyle w:val="22"/>
        <w:spacing w:lineRule="auto" w:line="240"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субъектов малого и среднего предпринимательства на территории Ипатовского муниципального района Ставропольского края за 2009 год.</w:t>
      </w:r>
    </w:p>
    <w:p>
      <w:pPr>
        <w:pStyle w:val="22"/>
        <w:spacing w:lineRule="auto" w:line="240"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083"/>
        <w:gridCol w:w="1133"/>
        <w:gridCol w:w="1413"/>
        <w:gridCol w:w="1130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, единица измер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% рост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всего, 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число средних пред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 число малых предприятий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з них микропред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число индивидуальных предпринима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2.Малые и средние предприяти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и средних предприятий, единиц 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рговле и общественном питан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льском хозяйств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мышлен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втотранспор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прочие виды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ающих, че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рговле и общественном питан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льском хозяйств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мышл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нспорт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прочие виды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продукции, выполнено работ , оказано услуг, млн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льхозпредприят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предприятиями промышл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предприятиями транспор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1,6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 строи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ружено продукции собственного производства, выполнено работ, оказано  услуг собственными силами, млн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еревезено пассажиров, чел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ооборот, тыс.пас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зено грузов, тыс. 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оборот млн. тк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Индивидуальные предпринимател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индивидуальных предпринимателей, 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trHeight w:val="72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трудятся: 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-в торговле и общественном питани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нспорте и связ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сельском хозяйств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х отрасл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Численность работающих в индивидуальном секторе экономики, включая индивидуальных предпринимателе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том.числе: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рговле и общественном питан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- транспорте(включая такс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 сельском хозяйств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прочих отрасл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 индивидуальных предпринимателей, млн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платных услуг, оказанных индивидуальными предпринимател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зено пассажиров, тыс. че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ооборот, тыс.пасс. к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1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53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зено груз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Крестьянские (фермерские хозяйства) хозяйств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Ф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продукции КФХ, млн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укции растениеводства, млн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дукция животноводства, млн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5.Прямая финансовая поддержка субъектов малого и среднего предпринимательства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5.1.За счет средств бюджета Ипатовского муниципального района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субъектов, получивших муниципальную поддержку, 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мма финансовой поддержки, тыс.руб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привлеченных в экономику района, млн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роекты реализованы в 2008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2,9раз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5.2. За счет средств бюджета Ставропольского кра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субъектов, получивших муниципальную поддержку, 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мма финансовой поддержки, млн.руб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привлеченных в экономику района, млн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12,9раз 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.Косвенная финансовая поддержка субъектов  малого и среднего предпринимательства за счет средств бюджета Ипатовского муниципального района Ставропольского кра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заявок, поданных для участия в торгах(лотах) и закупочных процедурах, 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155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в том числе субъектами малого и среднего предпринимательства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них субъекты МСП Ипато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явок субъектов малого и среднего предпринимательства в общем количестве заявок участников, выигравших торги и другие способы закупок в ходе размещения заказов на поставки товаров, выполнение работ, оказание услуг для муниципальных нужд,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из них доля субъектов МСП Ипато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о контрактов всего, 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в том числе с субъектами МС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из них с СМП Ипато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оля контрактов и сделок, заключенных с субъектами малого и среднего предпринимательства, в общем количестве заключенных контрактов и сделок в ходе размещения заказов,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том числе с СМП Ипато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щая стоимость заключенных контрактов, млн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 стоимость контрактов, заключенных с субъектами МС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из них СМП Ипато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Удельный вес стоимости контрактов и сделок, заключенных с субъектами малого и среднего предпринимательства, в общей стоимости заключенных контрактов и сделок, в общем колчестве заключенных контрактов и сделок в ходе размещения заказов, % в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том числе СМП Ипато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</w:tr>
    </w:tbl>
    <w:p>
      <w:pPr>
        <w:pStyle w:val="22"/>
        <w:spacing w:lineRule="auto" w:line="240"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12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17:00Z</dcterms:created>
  <dc:creator>114</dc:creator>
  <dc:description/>
  <cp:keywords/>
  <dc:language>en-US</dc:language>
  <cp:lastModifiedBy>Гриценко</cp:lastModifiedBy>
  <cp:lastPrinted>2010-04-28T08:01:00Z</cp:lastPrinted>
  <dcterms:modified xsi:type="dcterms:W3CDTF">2010-04-28T04:08:00Z</dcterms:modified>
  <cp:revision>12</cp:revision>
  <dc:subject/>
  <dc:title/>
</cp:coreProperties>
</file>