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2"/>
        </w:rPr>
      </w:pPr>
      <w:r>
        <w:rPr>
          <w:b/>
          <w:bCs/>
          <w:sz w:val="32"/>
        </w:rPr>
        <w:t>ФИНАНСОВОЕ  УПРАВЛЕНИЕ</w:t>
      </w:r>
    </w:p>
    <w:p>
      <w:pPr>
        <w:pStyle w:val="Subtitle"/>
        <w:tabs>
          <w:tab w:val="clear" w:pos="708"/>
          <w:tab w:val="left" w:pos="2040" w:leader="none"/>
          <w:tab w:val="center" w:pos="4677" w:leader="none"/>
        </w:tabs>
        <w:rPr/>
      </w:pPr>
      <w:r>
        <w:rPr/>
        <w:t>АДМИНИСТРАЦИИ ИПАТОВСКОГО МУНИЦИПАЛЬНОГО РАЙОНА СТАВРОПОЛЬСКОГО КРАЯ</w:t>
      </w:r>
    </w:p>
    <w:p>
      <w:pPr>
        <w:pStyle w:val="Subtitle"/>
        <w:tabs>
          <w:tab w:val="clear" w:pos="708"/>
          <w:tab w:val="left" w:pos="2040" w:leader="none"/>
          <w:tab w:val="center" w:pos="4677" w:leader="none"/>
        </w:tabs>
        <w:rPr/>
      </w:pPr>
      <w:r>
        <w:rPr/>
      </w:r>
    </w:p>
    <w:p>
      <w:pPr>
        <w:pStyle w:val="Subtitle"/>
        <w:tabs>
          <w:tab w:val="clear" w:pos="708"/>
          <w:tab w:val="left" w:pos="2040" w:leader="none"/>
          <w:tab w:val="center" w:pos="4677" w:leader="none"/>
        </w:tabs>
        <w:rPr/>
      </w:pPr>
      <w:r>
        <w:rPr/>
      </w:r>
    </w:p>
    <w:p>
      <w:pPr>
        <w:pStyle w:val="Subtitle"/>
        <w:tabs>
          <w:tab w:val="clear" w:pos="708"/>
          <w:tab w:val="left" w:pos="2040" w:leader="none"/>
          <w:tab w:val="center" w:pos="4677" w:leader="none"/>
        </w:tabs>
        <w:rPr/>
      </w:pPr>
      <w:r>
        <w:rPr/>
        <w:t>П Р И К А 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т « 31 »   декабря 2009 г.</w:t>
        <w:tab/>
        <w:tab/>
        <w:t xml:space="preserve">     </w:t>
        <w:tab/>
        <w:tab/>
        <w:tab/>
        <w:tab/>
        <w:t xml:space="preserve">       № 7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Ипато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СОСТАВЛЕНИЯ И ВЕДЕНИЯ КАССОВОГО ПЛА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217.1 Бюджетного кодекса Российской Федерации и частью 7 Положения о бюджетном процессе Ипатовского муниципального района Ставропольского края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ый Порядок составления и ведения кассового плана исполнения бюджета Ипатов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приказ финансового управления администрации Ипатовского муниципального района Ставропольского края от 22 октября 2008 года N 18 "О кассовом плане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Настоящий приказ вступает в силу со дня его подписания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Ипат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Л.Г.Домовц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autoSpaceDE w:val="false"/>
        <w:ind w:left="4956" w:hanging="0"/>
        <w:rPr/>
      </w:pPr>
      <w:r>
        <w:rPr>
          <w:sz w:val="28"/>
          <w:szCs w:val="28"/>
        </w:rPr>
        <w:t>администрации Ипатовского муниципального района Ставропольского края</w:t>
      </w:r>
    </w:p>
    <w:p>
      <w:pPr>
        <w:pStyle w:val="Normal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31 декабря 2009 г. N 74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плана исполнения бюджета Ипатовского муниципального района Ставропольского кра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ями 215.1, 217.1 Бюджетного кодекса Российской Федерации, частью 7 Положения о бюджетном процессе Ипатовского муниципального района Ставропольского края и определяет правила составления и ведения кассового плана исполнения бюджета Ипатовского муниципального района Ставропольского края (далее - кассовый план), а также регламентирует состав и сроки представления главными администраторами доходов бюджета (далее - главные администраторы), главными распорядителями бюджетных средств (далее - главные распорядители), главными администраторами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ассовый план отражает прогноз кассовых поступлений в бюджет Ипатовского муниципального района Ставропольского края (далее - местный бюджет) и кассовых выплат из местного бюджета нарастающим итогом на определенный период текущего финансового года (1 квартал, 1 полугодие, 9 месяцев, год) и включает следующие основны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Остаток средств на счете местного бюджета на начал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Всего кассовых поступлений в местный бюджет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Налоговые и неналоговые дох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Безвозмездны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3. Поступления источников финансирования дефицита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Всего кассовых выплат из местного бюджета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Расходы, всег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выплаты по оплате тр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а работ,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служивание муниципального дол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организац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еспеч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основ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материальных зап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Выплаты из источников финансирования дефицита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азница кассовых поступлений и кассовых выплат на начало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 Остаток средств на счете местного бюджета на конец пери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тоговые значения кассового плана в части расходов местного бюджета должны соответствовать утвержденным лимитам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Составление и ведение кассового плана осуществляется в программном продукте по учету операций по исполнению местного бюджета (далее - автоматизированная систе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Целями составления кассового план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принципа сбалансированности при исполнении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е прогнозирование сроков наступления и величины краткосрочного превышения расходов местного бюджета над доходами местного бюджета и обеспечение оптимальных сроков привлечения заемных средств в местны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ликвидностью единого счета местного бюджета в процессе исполнения местного бюджета в текущем финансов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е и своевременное выполнение денежных обязательств получателей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ОСТАВЛЕНИЕ И УТВЕРЖДЕНИЕ КАССОВОГО ПЛА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оставление кассового плана в финансовом управлении администрации Ипатовского муниципального района  Ставропольского края (далее – финансовое управление) обеспечивают заместитель начальника финансового управления , отдел планирования и исполнения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Единица измерения при составлении кассового плана - руб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тдел планирования и исполнения бюджета в течение 10 рабочих дней после опубликования Решения о бюджете Совета Ипатовского муниципального района  об утверждении  бюджета Ипатовского муниципального района  Ставропольского края на текущий финансовый год (далее - Решение о бюджете) вносит данные в автоматизированную систему в части показателей, указанных в пункте 2.2.1 настоящего Порядка, за исключением показателей по доходам от возврата остатков субсидий и субвенций прошлых лет и показателей по возврату остатков субсидий и субвенций прошлых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Формирование показателей, указанных в пункте 2.2.2 настоящего Порядка, осуществляется отделом планирования и исполнения бюджета  на основе данных, предоставляемых главными администрато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дел планирования и исполнения бюджета в течение 2 рабочих дней после опубликования Решения о бюджете с сопроводительным письмом доводит до главных администраторов утвержденные показатели, указанные в пункте 2.2.2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администратор в течение 5 рабочих дней со дня получения письма финансового управления представляет в Отдел планирования и исполнения бюджета сведения о поквартальном распределении кассовых поступлений в местный бюджет в разрезе кодов классификации доходов бюджетов Российской Федерации, включая показатели по доходам от возврата остатков субсидий и субвенций прошлых лет и показатели по возврату остатков субсидий и субвенций прошлых лет, на бумажном носителе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дел планирования и исполнения бюджета в течение 3 рабочих дней проверяет представленные главным администратором в финансовое управление  сведения о поквартальном распределении кассовых поступлений в местный  бюджет и формирует в автоматизированной системе документ "Кассовый план по доходам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Главный распорядитель в течение 7 рабочих дней со дня получения уведомления о бюджетных ассигнованиях и лимитах бюджетных обязательств обеспечивает направление в финансовое управление  сведений о прогнозе кассовых выплат по расходам местного бюджета в электронном виде путем создания в автоматизированной системе документа "Кассовый план по расходам" о поквартальном распределении утвержденных лимитов бюджетных обязательств в разрезе классификации расходов местного бюджета и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прогнозе кассовых выплат по расходам местного бюджета за счет субсидий, субвенций и иных безвозмездных поступлений, имеющих целевое назначение, арендной платы, лизинговых платежей, средств от предоставления платных услуг должны быть поквартально сбалансированы со сведениями о поквартальном распределении кассовых поступлений в местный бюдж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распорядитель организует направление сведений о прогнозе кассовых выплат по расходам местного бюджета подведомственными ему получателями бюджетных средств и несет ответственность за представление указанных сведений до начала очередно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создании документа "Кассовый план по расходам" главный распорядитель обеспечивает адресность распределения бюджетных средств, используя классификаторы автоматизированной системы в соответствии с утвержденными ему бюджетными ассигнованиями и лимитами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Отдел планирования и исполнения  бюджета в течение 2 рабочих дней проверяет представленные в финансовое управление  сведения о прогнозе кассовых выплат по расходам местного бюджета на соответствие типа лицевых счетов и типа средств классификации расходов местного бюджета и принимает или отклоняет в автоматизированной системе документ "Кассовый план по расходам"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Заместитель начальника финансового управления  в течение 2 рабочих дней после утверждения в автоматизированной системе всех документов "Кассовый план по доходам" и "Кассовый план по расходам" вносит данные в автоматизированную систему по показателям, указанным в пунктах 2.2.3 и 2.3.2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Отдел планирования и  исполнения бюджета осуществляет проверку соответствия показателей кассового плана в части средств, имеющих целевое назначение, показателям кассового плана по доходам, поступающим в местный бюджет в ви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й, субвенций и иных безвозмездных поступ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едоставления плат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сбалансированности указанных показателей отдел планирования и исполнения бюджета формирует кассовый план в автоматизированной системе по форме согласно приложению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есбалансированности указанных показателей отдел планирования и исполнения бюджета сообщает  главным распорядителям о необходимости приведения в соответствие показателей кассового плана по расходам показателям кассового плана по доход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В целях обеспечения сбалансированности кассового плана при недостаточности кассовых поступлений для финансового обеспечения кассовых выплат в соответствующем периоде текущего финансового года на покрытие временного кассового разрыва могут направляться неиспользованные остатки бюджетных средств на начал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Проект кассового плана, завизированный начальниками отделов, обеспечивающих составление кассового плана, заместителем финансового управления, утверждается начальником  финансового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ВЕДЕНИЕ КАССОВОГО ПЛА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Для ведения кассового плана главные администраторы, главные распорядители, главные администраторы источников финансирования дефицита бюджета представляют в финансовое управление сведения, необходимые для ведения кассового пл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Ведение кассового плана направлено на обеспечение ритмичного и сбалансированного исполнения местного бюджета с использованием электронного документооборота в автоматизированной системе путем создания документов о внесении изменений в принятый кассовый пл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Основанием для внесения изменений в кассовый план я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1. Внесение изменений в Решение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2. Внесение изменений в сводную бюджетную роспись местного бюджета (далее - сводная роспись) в случаях, установленных статьей 217 Бюджетного кодекса Российской Федерации и статьей 8 Решения о бюдж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3. Утверждение лимитов бюджетных обязательств по расходам, финансовое обеспечение которых в соответствии с Решением о бюджете осуществляется в порядке, устанавливаемом администрацией Ипатовского муниципального района  Ставропольского края и не принятым на момент утверждения лимитов бюджетных обязательств, до принятия соответствующего нормативного правового акта администрации Ипатовского муниципального района 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4. Внесение изменений в лимиты бюджетных обязательств на текущий финансовый год в случаях блокировки расходов местного бюджета в соответствии со статьей 231 Бюджетного кодекса Российской Федерации или сокращения предоставления межбюджетных трансфертов в соответствии со статьей 136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5. Внесение изменений в бюджетную роспись главных распорядителей (далее - бюджетная роспись) и лимиты бюджетных обязательств в разрезе кодов классификации операций сектора государственного управления и (или) подведомственных получ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6. Фактические поступления субсидий и субвенций в соответствии со статьей 23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7. Фактические поступления доходов от арендной платы, предоставления платных услуг сверх утвержденных в кассовом плане в соответствующе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8. Необходимость перемещения показателей кассового плана между периодами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При изменении кассового плана по основаниям, предусмотренным пунктами 17.1, 17.2 настоящего Порядка, главные администраторы, главные распорядители и главные администраторы источников финансирования дефицита бюджета представляют в финансовое управление электронные документы о внесении изменений в принятый кассовый план в порядке и сроках, установленных пунктами 8, 9 и 11 настоящего Порядка. Уточнение показателей, указанных в пункте 2.2.2 настоящего Порядка, показателей по доходам от возврата остатков субсидий и субвенций прошлых лет и показателей по возврату остатков субсидий и субвенций прошлых лет осуществляется на основе данных, предоставляемых главными администратор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Изменение кассового плана по основанию, предусмотренному пунктом 17.3 настоящего Порядка, осуществляется после утверждения финансовым управлением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распорядитель представляет в финансовое управление электронный документ о внесении изменений в принятый кассовый план не позднее 3 рабочих дней со дня получения электронных уведомлений об изменения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Изменение кассового плана по основанию, предусмотренному пунктом 17.4 настоящего Порядка, осуществляется после издания приказа финансового управления о блокировке расходов или сокращении предоставления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й распорядитель представляет в финансовое управление электронный документ о внесении изменений в принятый кассовый план не позднее 2 рабочих дней со дня получения электронных уведомлений об изменения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В целях контроля соответствия показателей кассового плана по расходам показателям сводной росписи при формировании в автоматизированной системе электронных документов, указанных в пунктах 18, 19 и 20 настоящего Порядка, в заголовке электронного документа указываются номер и дата приказа финансового управления о внесении изменений в сводную роспись и (или) лимиты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Изменение кассового плана по основанию, предусмотренному пунктом 17.5 настоящего Порядка, осуществляется главным распорядителем в соответствии с приказом главного распорядителя о внесении изменений в показатели бюджетной росписи и лимиты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3. Изменение кассового плана по основанию, предусмотренному пунктом 17.6 настоящего Порядка, осуществляется финансовым управлением  после предоставления главным администратором информации по форме согласно приложению 1 к настоящему Порядку с сопроводительным пись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дел планирования и исполнения бюджета в течение 2 рабочих дней со дня получения письма от главного администратора проверяет наличие фактических поступлений и вносит изменения  в автоматизированной системе в документ "Кассовый план по доходам" на сумму дополнительно поступивших до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Изменение кассового плана по основанию, предусмотренному пунктом 17.7 настоящего Порядка, при неизменных годовых плановых показателях по доходам осуществляется в случае фактического поступления доходов сверх утвержденных в кассовом плане в соответствующе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е администраторы представляют в финансовое управление  письмо о необходимости  внесения изменений в поквартальное распределение кассового пл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ланирования и исполнения бюджета проверяет наличие фактических поступлений, правильности отражения вида доходов, типа средств, вида плана показателям доходов местного бюджета в течение 2 рабочих дней и вносит изменения в кассовый план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5. При изменении кассового плана по основанию, предусмотренному пунктом 17.8 настоящего Порядка, главные администраторы, главные распорядители, главные администраторы источников финансирования дефицита местного бюджета представляют в финансовое управление предложения по внесению изменений в кассовые поступления и (или) кассовые выплаты в электронном виде и на бумажном носителе с обоснованием предлагаемых измен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внесении изменений по доходам и (или) расходам местного бюджета, главным администратором и (или) главным распорядителем которых является финансовое управление, соответствующее структурное подразделение вносит соответствующие изменения кассовых поступлений и кассовых выплат в текуще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6. Изменения, вносимые в поквартальное распределение доходов и расходов местного бюджета, не должны приводить к изменению величины дефицита местного бюджета, влекущего превышение годового объема заимствований, утвержденного Решением о  бюдж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 xml:space="preserve">кассового плана исполнения бюджета  Ипатовского муниципального района Ставропольского края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в текущем финансовом год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ВАРТАЛЬНОМ РАСПРЕДЕЛЕНИИ ДОХОД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БЕЗВОЗМЕЗДНЫХ ПОСТУПЛЕНИЙ В МЕСТНЫЙ БЮДЖ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ДРУГИХ БЮДЖЕТОВ БЮДЖЕТНОЙ СИСТЕМ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ИРУЕМЫХ 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наименование ГАДКБ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___" ____________________ 200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 местного бюджета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ица измерения: ру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035"/>
        <w:gridCol w:w="1485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доход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оступлений доходов в местный 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кварталам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кварт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кварт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й кварт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й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_____________  ___________  ______________________________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(подпись)            (расшифровка подписи)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0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</w:rPr>
        <w:t xml:space="preserve">кассового плана исполнения бюджета  Ипатовского муниципального района Ставропольского края 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  <w:t>в текущем финансовом году</w:t>
      </w:r>
    </w:p>
    <w:p>
      <w:pPr>
        <w:pStyle w:val="Normal"/>
        <w:autoSpaceDE w:val="fals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nformat"/>
        <w:widowControl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администрации Ипатовского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 20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БЮДЖЕТА ИПАТОВСКОГО МУНИЦИПАЛЬНОГО РАЙОНА СТАВРОПОЛЬСКОГО КРАЯ НА ЕДИНОМ СЧЕТЕ МЕСТНОГО БЮДЖЕТА N 0221301747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___" ___________ 20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рублей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350"/>
        <w:gridCol w:w="1620"/>
        <w:gridCol w:w="1350"/>
        <w:gridCol w:w="1485"/>
      </w:tblGrid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</w:t>
              <w:br/>
              <w:t>1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лугод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з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есяце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з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счете местного бюджета на начало 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КАССОВЫХ ПОСТУПЛЕНИЙ В МЕСТНЫЙ БЮДЖЕТ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я источников финансирования дефицита местного бюдже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КАССОВЫХ ВЫПЛАТ ИЗ МЕСТНОГО БЮДЖЕ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, всего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: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труда и начисления на выплаты по оплате тру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работ, услуг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луживание муниципального долг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еречисления организация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обеспече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оимости основных средст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стоимости материальных запас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латы из источников финансирования дефицита местного бюдже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КАССОВЫХ ПОСТУПЛЕНИЙ И КАССОВЫХ ВЫПЛАТ НА НАЧАЛО 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счете  бюджета на конец 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240" w:hanging="0"/>
      <w:jc w:val="center"/>
    </w:pPr>
    <w:rPr>
      <w:b/>
      <w:bCs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55:00Z</dcterms:created>
  <dc:creator>Ipussn</dc:creator>
  <dc:description/>
  <cp:keywords/>
  <dc:language>en-US</dc:language>
  <cp:lastModifiedBy>IpTug</cp:lastModifiedBy>
  <cp:lastPrinted>2010-04-13T16:03:00Z</cp:lastPrinted>
  <dcterms:modified xsi:type="dcterms:W3CDTF">2010-04-13T12:03:00Z</dcterms:modified>
  <cp:revision>6</cp:revision>
  <dc:subject/>
  <dc:title>ПРИКАЗ</dc:title>
</cp:coreProperties>
</file>