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44"/>
        <w:gridCol w:w="1078"/>
        <w:gridCol w:w="60"/>
        <w:gridCol w:w="1377"/>
        <w:gridCol w:w="62"/>
        <w:gridCol w:w="1005"/>
        <w:gridCol w:w="62"/>
        <w:gridCol w:w="837"/>
        <w:gridCol w:w="65"/>
        <w:gridCol w:w="1559"/>
        <w:gridCol w:w="58"/>
        <w:gridCol w:w="7"/>
        <w:gridCol w:w="949"/>
        <w:gridCol w:w="42"/>
        <w:gridCol w:w="900"/>
        <w:gridCol w:w="8"/>
        <w:gridCol w:w="884"/>
        <w:gridCol w:w="8"/>
      </w:tblGrid>
      <w:tr>
        <w:trPr/>
        <w:tc>
          <w:tcPr>
            <w:tcW w:w="10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Сведения о доходах, имуществе и обязательствах имущественного характера государственных гражданских служащих муниципального образования Леснодачненского сельсовета Ипатовского района Ставропольского края за период с 1 января 2011 года по 31 декабря 2011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 (руб.)</w:t>
            </w:r>
          </w:p>
        </w:tc>
        <w:tc>
          <w:tcPr>
            <w:tcW w:w="5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trHeight w:val="33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 мости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 жжен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ные сред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ников Александр Петрович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25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21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с\з назначения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ведения личного подсобного хозяйства из земель поселени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81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с\з назначения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ословская  Ольга Николаевна, управляющая делами админист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250,0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сельхозназначения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кова Валентина Афанасьевна, гл. специалист- гл.бухгалтер админист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4596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сельхозназначения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3447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ВАЗ- 21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транспортные средства ИЖ- Планета 5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с\х назначения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0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ведения личного подсобного хозяйства из земель поселени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бина Валентина Афанасьевна, специалист 1 катег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68,1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ли с/з назначения 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0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ведения личного подсобного хозяйства из земель поселений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никова Татьяна Юрьевна, специалист 1 катег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71,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с/з назначения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0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70,2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с\з назначения (доля в праве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0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муниципального образования Леснодачненского сельсовета                             А.П.Будн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4:49:00Z</dcterms:created>
  <dc:creator>1</dc:creator>
  <dc:description/>
  <cp:keywords/>
  <dc:language>en-US</dc:language>
  <cp:lastModifiedBy>1</cp:lastModifiedBy>
  <cp:lastPrinted>2010-05-16T11:08:00Z</cp:lastPrinted>
  <dcterms:modified xsi:type="dcterms:W3CDTF">2012-04-02T10:27:00Z</dcterms:modified>
  <cp:revision>8</cp:revision>
  <dc:subject/>
  <dc:title>   Сведения о доходах, имуществе и обязательствах имущественного характера государственных гражданских служащих муниципального образования Леснодачненского сельсовета Ипатовского района Ставропольского края за период с 1 января 2009 года по 31 декабря 20</dc:title>
</cp:coreProperties>
</file>