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440"/>
        <w:gridCol w:w="1080"/>
        <w:gridCol w:w="1440"/>
        <w:gridCol w:w="1260"/>
        <w:gridCol w:w="1080"/>
        <w:gridCol w:w="1000"/>
      </w:tblGrid>
      <w:tr>
        <w:trPr/>
        <w:tc>
          <w:tcPr>
            <w:tcW w:w="1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оходах , имуществе и обязательствах имущественного характера государственных гражданских служащих Ставропольского края за пери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января 2009г по 31 декабря 200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доход за 2009г        ( руб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Русина Надежда Владимировна, глава муниципального образования Лиманского сельсовета Ипатовск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1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собственность , доля в праве -688/375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 47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9343,00 (общая долевая собственность , доля в праве -850/200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Бондарь Наталья Сергеевна, управляющий делами администрации муниципального образования Лиманского сельсовета Ипатовск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73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5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- 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Лепихова Галина Анатольевна , главный специалист –главный бухгалтер администрации муниципального образования Лиманского сельсовета Ипатовского района Ставропольского кра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12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Пашетнова Татьяна Ивановна, специалист 1 категории администрации муниципального образования Лиманского сельсовета Ипатовского района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3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9343,00 общая долевая собственность , доля в праве -850/20018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739343,00 общая долевая собственность , доля в праве -850/20018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6:00Z</dcterms:created>
  <dc:creator>User</dc:creator>
  <dc:description/>
  <cp:keywords/>
  <dc:language>en-US</dc:language>
  <cp:lastModifiedBy>User</cp:lastModifiedBy>
  <cp:lastPrinted>2010-05-06T08:28:00Z</cp:lastPrinted>
  <dcterms:modified xsi:type="dcterms:W3CDTF">2010-05-06T12:54:00Z</dcterms:modified>
  <cp:revision>12</cp:revision>
  <dc:subject/>
  <dc:title/>
</cp:coreProperties>
</file>