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806055" cy="107835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6055" cy="1078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05420" cy="107835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05420" cy="1078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4.65pt;height:84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05420" cy="107835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05420" cy="1078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835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8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17790" cy="1079563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7790" cy="1079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17155" cy="107956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7155" cy="1079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7pt;height:850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17155" cy="1079563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7155" cy="1079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9563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9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50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73035" cy="1083881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3035" cy="1083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72400" cy="1083818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2400" cy="10838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05pt;height:853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72400" cy="1083818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72400" cy="10838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83881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83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53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63510" cy="1081405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3510" cy="1081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62875" cy="1081405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62875" cy="1081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1.3pt;height:851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62875" cy="1081405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62875" cy="10814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81405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81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51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57795" cy="1080833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7795" cy="1080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57160" cy="1080770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57160" cy="1080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0.85pt;height:851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57160" cy="1080770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57160" cy="1080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808335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80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51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99375" cy="1074420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9375" cy="1074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98740" cy="1074420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98740" cy="1074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25pt;height:84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98740" cy="1074420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98740" cy="1074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44200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4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66355" cy="10759440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6355" cy="1075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5720" cy="10759440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5720" cy="10759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.65pt;height:847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5720" cy="10759440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5720" cy="10759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59440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5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7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53655" cy="10749915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3655" cy="1074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53020" cy="10749915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53020" cy="10749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2.65pt;height:846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53020" cy="10749915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53020" cy="10749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49915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4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6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46975" cy="10673715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6975" cy="1067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46340" cy="10673715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6340" cy="10673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25pt;height:840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46340" cy="10673715"/>
                            <wp:effectExtent l="0" t="0" r="0" b="0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46340" cy="10673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5173" w:h="19862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6:17:00Z</dcterms:created>
  <dc:creator>Горославский</dc:creator>
  <dc:description/>
  <cp:keywords/>
  <dc:language>en-US</dc:language>
  <cp:lastModifiedBy>Горославский</cp:lastModifiedBy>
  <dcterms:modified xsi:type="dcterms:W3CDTF">2010-12-31T06:17:00Z</dcterms:modified>
  <cp:revision>1</cp:revision>
  <dc:subject/>
  <dc:title/>
</cp:coreProperties>
</file>