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иложение 8</w:t>
      </w:r>
    </w:p>
    <w:p>
      <w:pPr>
        <w:pStyle w:val="Normal"/>
        <w:spacing w:lineRule="exact" w:line="240"/>
        <w:ind w:left="4956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 решению Совета Ипатовского</w:t>
      </w:r>
    </w:p>
    <w:p>
      <w:pPr>
        <w:pStyle w:val="Normal"/>
        <w:spacing w:lineRule="exact" w:line="240"/>
        <w:ind w:left="4956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spacing w:lineRule="exact" w:line="240"/>
        <w:ind w:left="4956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тавропольского края</w:t>
      </w:r>
    </w:p>
    <w:p>
      <w:pPr>
        <w:pStyle w:val="Normal"/>
        <w:spacing w:lineRule="exact" w:line="240"/>
        <w:ind w:left="4956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  14 декабря 2010 г.  № 86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Дотации, предоставляемые в 2011 году на сбалансированность бюджетов</w:t>
      </w:r>
    </w:p>
    <w:p>
      <w:pPr>
        <w:pStyle w:val="Normal"/>
        <w:spacing w:lineRule="exact" w:line="240"/>
        <w:jc w:val="center"/>
        <w:rPr/>
      </w:pPr>
      <w:r>
        <w:rPr>
          <w:sz w:val="26"/>
          <w:szCs w:val="26"/>
        </w:rPr>
        <w:t xml:space="preserve">муниципальным образованиям городского и сельских поселений Ипатовского района Ставропольского края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униципальных образован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атовского района Ставропольского кр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Большевистский сельсовет Ипатовского района Ставропольского кр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села Большая Джалга Ипатовского района Ставропольского кр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села Бурукшун Ипатовского района Ставропольского кр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Винодельненский сельсовет Ипатовского района Ставропольского кр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Добровольно-Васильевский сельсовет Ипатовского района Ставропольского кр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Золотаревский сельсовет Ипатовского района Ставропольского кр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г.Ипатово Ипатовского района Ставропольского кр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Кевсалинский сельсовет Ипатовского района Ставропольского кр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образование Красочный сельсовет Ипатовского района Ставропольского кр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Леснодачненский сельсовет Ипатовского района Ставропольского кр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Лиман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овет Ипатовского района Ставропольского кр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образование Мало-Барханчакский сельсовет Ипатовского района Ставропольского кр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Октябрьский сельсовет Ипатовского района Ставропольского кр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Первомайский сельсовет Ипатовского района Ставропольского кр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образование Советскорунный сельсовет Ипатовского района Ставропольского кр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образование Тахтинский сельсовет Ипатовского района Ставропольского кр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42033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48:00Z</dcterms:created>
  <dc:creator>IpUSSN</dc:creator>
  <dc:description/>
  <cp:keywords/>
  <dc:language>en-US</dc:language>
  <cp:lastModifiedBy>Tanyshich</cp:lastModifiedBy>
  <dcterms:modified xsi:type="dcterms:W3CDTF">2010-12-13T12:56:00Z</dcterms:modified>
  <cp:revision>12</cp:revision>
  <dc:subject/>
  <dc:title>ПРИЛОЖЕНИЕ 10</dc:title>
</cp:coreProperties>
</file>