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rPr>
      </w:pPr>
      <w:r>
        <w:rPr>
          <w:rFonts w:cs="Times New Roman" w:ascii="Times New Roman" w:hAnsi="Times New Roman"/>
          <w:b/>
          <w:bCs/>
          <w:sz w:val="28"/>
        </w:rPr>
        <w:t>Р Е Ш Е Н И Е</w:t>
      </w:r>
    </w:p>
    <w:p>
      <w:pPr>
        <w:pStyle w:val="Normal"/>
        <w:jc w:val="center"/>
        <w:rPr>
          <w:rFonts w:ascii="Times New Roman" w:hAnsi="Times New Roman" w:cs="Times New Roman"/>
          <w:b/>
          <w:b/>
          <w:bCs/>
          <w:sz w:val="28"/>
        </w:rPr>
      </w:pPr>
      <w:r>
        <w:rPr>
          <w:rFonts w:cs="Times New Roman" w:ascii="Times New Roman" w:hAnsi="Times New Roman"/>
          <w:b/>
          <w:bCs/>
          <w:sz w:val="28"/>
        </w:rPr>
        <w:t>Совета Ипатовского муниципального района Ставропольского края</w:t>
      </w:r>
    </w:p>
    <w:p>
      <w:pPr>
        <w:pStyle w:val="Normal"/>
        <w:widowControl w:val="false"/>
        <w:autoSpaceDE w:val="false"/>
        <w:spacing w:lineRule="exact"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autoSpaceDE w:val="false"/>
        <w:spacing w:lineRule="exact" w:line="240" w:before="0" w:after="0"/>
        <w:jc w:val="both"/>
        <w:rPr>
          <w:rFonts w:ascii="Times New Roman CYR" w:hAnsi="Times New Roman CYR" w:cs="Times New Roman CYR"/>
          <w:bCs/>
          <w:sz w:val="28"/>
          <w:szCs w:val="28"/>
        </w:rPr>
      </w:pPr>
      <w:r>
        <w:rPr>
          <w:rFonts w:cs="Times New Roman CYR" w:ascii="Times New Roman CYR" w:hAnsi="Times New Roman CYR"/>
          <w:bCs/>
          <w:sz w:val="28"/>
          <w:szCs w:val="28"/>
        </w:rPr>
        <w:t>14 декабря 2010 г.                           г. Ипатово                                       № 87</w:t>
      </w:r>
    </w:p>
    <w:p>
      <w:pPr>
        <w:pStyle w:val="Normal"/>
        <w:widowControl w:val="false"/>
        <w:autoSpaceDE w:val="false"/>
        <w:spacing w:lineRule="exact" w:line="240" w:before="0" w:after="0"/>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exact" w:line="240" w:before="0" w:after="0"/>
        <w:ind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Ипатовского муниципального района Ставропольского края от 17 октября 2008 г. № 104 «О мерах по размещению заказов на поставки товаров, выполнение работ, оказание услуг для муниципальных нужд Ипатовского муниципального района Ставропольского края»</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t>В целях реализации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jc w:val="both"/>
        <w:rPr/>
      </w:pPr>
      <w:r>
        <w:rPr>
          <w:rFonts w:cs="Times New Roman CYR" w:ascii="Times New Roman CYR" w:hAnsi="Times New Roman CYR"/>
          <w:color w:val="000000"/>
          <w:sz w:val="28"/>
          <w:szCs w:val="28"/>
        </w:rPr>
        <w:tab/>
        <w:t xml:space="preserve">Совет Ипатовского муниципального района Ставропольского края  </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ШИЛ:</w:t>
      </w:r>
    </w:p>
    <w:p>
      <w:pPr>
        <w:pStyle w:val="Normal"/>
        <w:widowControl w:val="false"/>
        <w:autoSpaceDE w:val="false"/>
        <w:spacing w:lineRule="auto" w:line="240" w:before="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jc w:val="both"/>
        <w:rPr/>
      </w:pPr>
      <w:r>
        <w:rPr>
          <w:rFonts w:cs="Times New Roman CYR" w:ascii="Times New Roman CYR" w:hAnsi="Times New Roman CYR"/>
          <w:color w:val="000000"/>
          <w:sz w:val="28"/>
          <w:szCs w:val="28"/>
        </w:rPr>
        <w:tab/>
        <w:t xml:space="preserve"> </w:t>
      </w:r>
      <w:r>
        <w:rPr>
          <w:rFonts w:cs="Times New Roman" w:ascii="Times New Roman" w:hAnsi="Times New Roman"/>
          <w:color w:val="000000"/>
          <w:sz w:val="28"/>
          <w:szCs w:val="28"/>
        </w:rPr>
        <w:t>1. Внести в решение</w:t>
      </w:r>
      <w:r>
        <w:rPr>
          <w:rFonts w:cs="Times New Roman" w:ascii="Times New Roman" w:hAnsi="Times New Roman"/>
          <w:sz w:val="28"/>
          <w:szCs w:val="28"/>
        </w:rPr>
        <w:t xml:space="preserve"> Совета Ипатовского муниципального района Ставропольского края от 17 октября 2008 г. № 104 «О мерах по размещению заказов на поставки товаров, выполнение работ, оказание услуг для муниципальных нужд Ипатовского муниципального района Ставропольского края» (с изменениями, внесенными решениями Совета Ипатовского муниципального   района  Ставропольского края от 25 февраля 2009 г. № 5, от 26 февраля 2010 г. № 7) (далее – решение) следующие измен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1. В пункте 1 решения слова «ведение реестров муниципальных контрактов, заключенных по итогам размещения заказов» исключ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ab/>
        <w:t>1.2. Порядок взаимодействия администрации Ипатовского муниципального района Ставропольского края и муниципальных заказчиков при размещении заказов на поставки товаров, выполнение работ, оказание услуг для муниципальных нужд Ипатовского муниципального района Ставропольского края утвердить в новой редакции.</w:t>
      </w:r>
    </w:p>
    <w:p>
      <w:pPr>
        <w:pStyle w:val="Normal"/>
        <w:widowControl w:val="false"/>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ab/>
        <w:t>2. Контроль за выполнением настоящего решения возложить  на постоянную комиссию Совета Ипатовского муниципального района Ставропольского края по  экономике, бюджету, финансовой и налоговой политике и муниципальной собственности и главу администрации Ипатовского муниципального района Ставропольского края Макарова Г. В.</w:t>
      </w:r>
    </w:p>
    <w:p>
      <w:pPr>
        <w:pStyle w:val="Normal"/>
        <w:widowControl w:val="false"/>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3.  Настоящее решение вступает в силу с 1 января 2011 года.  </w:t>
      </w:r>
    </w:p>
    <w:p>
      <w:pPr>
        <w:pStyle w:val="Normal"/>
        <w:widowControl w:val="false"/>
        <w:autoSpaceDE w:val="false"/>
        <w:spacing w:lineRule="exact"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exact"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Глава Ипатовского муниципального </w:t>
      </w:r>
    </w:p>
    <w:p>
      <w:pPr>
        <w:pStyle w:val="Normal"/>
        <w:widowControl w:val="false"/>
        <w:autoSpaceDE w:val="false"/>
        <w:spacing w:lineRule="exact" w:line="240" w:before="0" w:after="0"/>
        <w:rPr/>
      </w:pPr>
      <w:r>
        <w:rPr>
          <w:rFonts w:cs="Times New Roman CYR" w:ascii="Times New Roman CYR" w:hAnsi="Times New Roman CYR"/>
          <w:sz w:val="28"/>
          <w:szCs w:val="28"/>
        </w:rPr>
        <w:t>района Ставропольского края                                                                В.Ф. Галенин</w:t>
      </w:r>
    </w:p>
    <w:p>
      <w:pPr>
        <w:pStyle w:val="Normal"/>
        <w:widowControl w:val="false"/>
        <w:autoSpaceDE w:val="false"/>
        <w:spacing w:lineRule="auto" w:line="240" w:before="0" w:after="0"/>
        <w:jc w:val="right"/>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left="5664" w:hanging="0"/>
        <w:rPr>
          <w:rFonts w:ascii="Arial CYR" w:hAnsi="Arial CYR" w:cs="Arial CYR"/>
          <w:sz w:val="20"/>
          <w:szCs w:val="20"/>
        </w:rPr>
      </w:pPr>
      <w:r>
        <w:rPr>
          <w:rFonts w:cs="Arial CYR" w:ascii="Arial CYR" w:hAnsi="Arial CYR"/>
          <w:sz w:val="20"/>
          <w:szCs w:val="20"/>
        </w:rPr>
      </w:r>
    </w:p>
    <w:p>
      <w:pPr>
        <w:pStyle w:val="Normal"/>
        <w:widowControl w:val="false"/>
        <w:autoSpaceDE w:val="false"/>
        <w:spacing w:lineRule="exact" w:line="240" w:before="0" w:after="0"/>
        <w:ind w:left="5664" w:hanging="0"/>
        <w:rPr>
          <w:rFonts w:ascii="Times New Roman CYR" w:hAnsi="Times New Roman CYR" w:cs="Times New Roman CYR"/>
          <w:sz w:val="28"/>
          <w:szCs w:val="28"/>
        </w:rPr>
      </w:pPr>
      <w:r>
        <w:rPr>
          <w:rFonts w:cs="Times New Roman CYR" w:ascii="Times New Roman CYR" w:hAnsi="Times New Roman CYR"/>
          <w:sz w:val="28"/>
          <w:szCs w:val="28"/>
        </w:rPr>
        <w:t>Утвержден                                                                          решением Совета Ипатовского                                                                           муниципального района                                                                           Ставропольского края</w:t>
        <w:br/>
        <w:t>от 17 октября 2008 г. № 104</w:t>
      </w:r>
    </w:p>
    <w:p>
      <w:pPr>
        <w:pStyle w:val="Normal"/>
        <w:widowControl w:val="false"/>
        <w:autoSpaceDE w:val="false"/>
        <w:spacing w:lineRule="exact" w:line="240" w:before="0" w:after="0"/>
        <w:ind w:left="5664" w:hanging="0"/>
        <w:rPr>
          <w:rFonts w:ascii="Times New Roman CYR" w:hAnsi="Times New Roman CYR" w:cs="Times New Roman CYR"/>
          <w:sz w:val="28"/>
          <w:szCs w:val="28"/>
        </w:rPr>
      </w:pPr>
      <w:r>
        <w:rPr>
          <w:rFonts w:cs="Times New Roman CYR" w:ascii="Times New Roman CYR" w:hAnsi="Times New Roman CYR"/>
          <w:sz w:val="28"/>
          <w:szCs w:val="28"/>
        </w:rPr>
        <w:t xml:space="preserve">(с изменениями, внесенными решением Совета Ипатовского муниципального района Ставропольского края </w:t>
      </w:r>
    </w:p>
    <w:p>
      <w:pPr>
        <w:pStyle w:val="Normal"/>
        <w:widowControl w:val="false"/>
        <w:autoSpaceDE w:val="false"/>
        <w:spacing w:lineRule="exact" w:line="240" w:before="0" w:after="0"/>
        <w:ind w:left="5664" w:hanging="0"/>
        <w:rPr/>
      </w:pPr>
      <w:r>
        <w:rPr>
          <w:rFonts w:cs="Times New Roman CYR" w:ascii="Times New Roman CYR" w:hAnsi="Times New Roman CYR"/>
          <w:sz w:val="28"/>
          <w:szCs w:val="28"/>
        </w:rPr>
        <w:t xml:space="preserve">от 14 декабря 2010 г. № 87) </w:t>
      </w:r>
    </w:p>
    <w:p>
      <w:pPr>
        <w:pStyle w:val="Normal"/>
        <w:widowControl w:val="false"/>
        <w:autoSpaceDE w:val="false"/>
        <w:spacing w:lineRule="exact" w:line="240" w:before="0" w:after="0"/>
        <w:ind w:left="5664" w:hanging="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заимодействия администрации Ипатовского муниципального района </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 и муниципальных заказчиков при размещении заказов на поставки товаров, выполнение работ, оказание услуг для муниципальных нужд</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Ипатовского муниципального района Ставропольского края</w:t>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ий Порядок взаимодействия администрации Ипатовского муниципального района Ставропольского края и муниципальных заказчиков при размещении заказов на поставки товаров, выполнение работ, оказание услуг для муниципальных нужд Ипатовского муниципального района Ставропольского края (далее - Порядок) разработан в соответствии с Гражданским кодексом Российской Федерации, Бюджетным кодексом Российской Федерации, Федеральными законами "Об общих принципах организации местного самоуправления в Российской Федерации" и "О размещении заказов на поставки товаров, выполнение работ, оказание услуг для государственных и муниципальных нужд",</w:t>
      </w:r>
      <w:r>
        <w:rPr/>
        <w:t xml:space="preserve"> </w:t>
      </w:r>
      <w:r>
        <w:rPr>
          <w:rFonts w:cs="Times New Roman" w:ascii="Times New Roman" w:hAnsi="Times New Roman"/>
          <w:sz w:val="28"/>
          <w:szCs w:val="28"/>
        </w:rPr>
        <w:t>распоряжением Правительства Российской Федерации от 27 февраля 2008 г.  № 236-р "Об утверждении перечня товаров (работ, услуг), размещение заказов на поставки (выполнение, оказание) которых осуществляется путем проведения аукциона"; постановлением   Правительства   Российской   Федерации   от 04 ноября 2006 г.</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постановлением Правительства Российской Федерации от 27 декабря 2006 г. № 807 "Об утверждении Положения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дминистрация Ипатовского муниципального района Ставропольского края (далее -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существляет размещение заказов для муниципальных заказчиков Ипатовского муниципального района Ставропольского края (далее - муниципальные заказчик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 В случаях  размещения заказов на поставки одноимённых товаров, выполнение одноимённых работ, оказание одноимённых услуг для муниципальных нужд Ипатовского муниципального района Ставропольского края на сумму, превышающую установленного  Центральным банком Российской Федерации предельного размера расчётов наличными деньгами  в Российской Федерации  между юридическими лицами по одной сделке в течение квартала. </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2.1.2. При размещении заказов муниципальными заказчиками во исполнение требований  статей 17, 18 Федерального закона Российской Федерации от 26 июля 2006 г. № 135-ФЗ «О защите конкуренции» и статьи 15 Федерального закона Российской Федерации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3. У единственного поставщика (исполнителя, подрядчика) в случаях, предусмотренных пунктами 8 - 11, 13 части 2 статьи 55 Федерального зак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4.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Получает электронно-цифровые подписи с правом осуществления полномочий Уполномоченного органа на размещение заказов для муниципальных заказчиков Ипатовского муниципального района Ставропольского края и проходит регистрацию на официальном сайте Российской Федерации для размещения информации о размещении заказов, </w:t>
      </w:r>
      <w:r>
        <w:rPr>
          <w:rFonts w:cs="Times New Roman CYR" w:ascii="Times New Roman CYR" w:hAnsi="Times New Roman CYR"/>
          <w:sz w:val="28"/>
          <w:szCs w:val="28"/>
        </w:rPr>
        <w:t>а также для целей размещения заказов путем проведения открытых аукционов в электронной форме в соответствии с главой 3.1 Федерального закона</w:t>
      </w:r>
      <w:r>
        <w:rPr>
          <w:rFonts w:cs="Times New Roman" w:ascii="Times New Roman" w:hAnsi="Times New Roman"/>
          <w:sz w:val="28"/>
          <w:szCs w:val="28"/>
        </w:rPr>
        <w:t xml:space="preserve"> на электронных торговых площадках, отобранных Правительством Российской Федерации для проведения открытых аукционов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3. Уполномоченный орган осуществляет функции по размещению заказов для муниципальных заказчиков, за исключением подписания муниципальных контрактов на поставки товаров, выполнение работ, оказание услуг. При этом муниципальные контракты подписываются муниципальными заказчик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полномоченный  орган формирует единую комиссию по размещению заказов, определяет её состав и порядок работы, назначает председател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Взаимодействие Уполномоченного органа и муниципальных заказчиков осуществляется в цел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ффективного использования средств бюджета Ипатовского муниципального района Ставропольского края, средств внебюджетных источников при осуществлении размещения заказов,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и обмена информацией, связанной с размещением заказ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я согласованных действий при размещении заказ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2. Порядок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Муниципальный заказчик в соответствии с бюджетной росписью на финансовый год, исходя из принципов эффективности и экономности расходования средств бюджета Ипатовского муниципального района Ставропольского кра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существляет планирование размещения заказов на поставки товаров, выполнение работ, оказание услуг для муниципальных нужд, с учетом выполнения требований  статьи 15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CYR" w:ascii="Times New Roman CYR" w:hAnsi="Times New Roman CYR"/>
          <w:sz w:val="28"/>
          <w:szCs w:val="28"/>
        </w:rPr>
        <w:t>1.2. Ежегодно, в двухнедельный срок  после утверждения бюджета на очередной финансовый год, на основе доведенных лимитов  бюджетных назначений, представляет в уполномоченный орган  План-график  размещения заказов</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Получает электронно-цифровые подписи и регистрируется на официальном сайте Российской Федерации для размещения информации о размещении заказ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Осуществляет регистрацию на электронных площадках из  отобранных Правительством Российской Федерации для проведения открытых аукционов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5. Самостоятельно, исходя из потребностей в поставках товаров, выполнении работ, оказании услуг, и согласно объему финансирования определяет содержание заказа, срок его выполнения и способ размещения: путем проведения торгов в форме открытого конкурса, открытого аукциона в электронной форме, либо без проведения торгов - запрос котировок, у единственного поставщика (исполнителя, подрядчи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Самостоятельно, без участия Уполномоченного органа, осуществляет поставки товаров, выполнение работ, оказание услуг для муниципальных нужд у единственного поставщика (исполнителя, подрядчика) согласно статьи 55 Федерального   закона,  за   исключением  случаев, предусмотренных пунктами 8 - 11, 13 части 2 вышеуказанной стат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пунктом 14 части 2 статьи 55 Федерального закона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7. При размещении заказа на поставки товаров, выполнение работ, оказание услуг для муниципальных нужд через Уполномоченный орган муниципальный заказчик направляет Уполномоченному органу обращение о размещении заказа (далее - заявка) на бумажном носителе и в электронном виде, при этом представляет в обязательном порядке следующую информаци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1. Форма размещения заказа (открытый конкурс, открытый аукцион в электронной форме, запрос котировок).</w:t>
      </w:r>
      <w:r>
        <w:rPr>
          <w:rFonts w:cs="Times New Roman CYR" w:ascii="Times New Roman CYR" w:hAnsi="Times New Roman CYR"/>
          <w:sz w:val="28"/>
          <w:szCs w:val="28"/>
        </w:rPr>
        <w:t xml:space="preserve"> У</w:t>
      </w:r>
      <w:r>
        <w:rPr>
          <w:rFonts w:cs="Times New Roman" w:ascii="Times New Roman" w:hAnsi="Times New Roman"/>
          <w:sz w:val="28"/>
          <w:szCs w:val="28"/>
        </w:rPr>
        <w:t>казывать, если</w:t>
      </w:r>
      <w:r>
        <w:rPr>
          <w:rFonts w:cs="Times New Roman CYR" w:ascii="Times New Roman CYR" w:hAnsi="Times New Roman CYR"/>
          <w:sz w:val="28"/>
          <w:szCs w:val="28"/>
        </w:rPr>
        <w:t xml:space="preserve"> размещение муниципального заказа</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осуществляется среди субъектов малого </w:t>
      </w:r>
      <w:r>
        <w:rPr>
          <w:rFonts w:cs="Times New Roman" w:ascii="Times New Roman" w:hAnsi="Times New Roman"/>
          <w:sz w:val="28"/>
          <w:szCs w:val="28"/>
        </w:rPr>
        <w:t xml:space="preserve">предпринимательств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7.2. Наименование, место нахождения, почтовый адрес и адрес электронной почты, номер контактного телефона муниципального заказч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3. При размещении заказа способом открытого аукциона в электронной форме указывает адрес электронной площадки в сети "Интернет", размер обеспечения заявки на участие в открытом аукционе в электронной форме в соответствии с частью 5 статьи 41.1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4. Предмет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процедуры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5. Начальная (максимальная) цена контракта (цена лота), а также начальная (максимальная) цена единицы товара, услуги в случае, установленном Законом, определяемая заказчиком в результате изучения рынка необходимых товаров, работ,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6. Источник финансирования заказа.</w:t>
      </w:r>
    </w:p>
    <w:p>
      <w:pPr>
        <w:pStyle w:val="Normal"/>
        <w:widowControl w:val="false"/>
        <w:autoSpaceDE w:val="false"/>
        <w:spacing w:lineRule="auto" w:line="240" w:before="0" w:after="0"/>
        <w:ind w:firstLine="540"/>
        <w:jc w:val="both"/>
        <w:rPr/>
      </w:pPr>
      <w:r>
        <w:rPr>
          <w:rFonts w:cs="Times New Roman CYR" w:ascii="Times New Roman CYR" w:hAnsi="Times New Roman CYR"/>
          <w:sz w:val="28"/>
          <w:szCs w:val="28"/>
        </w:rPr>
        <w:t>При размещении муниципального заказа за счет средств бюджетов всех уровней муниципальные заказчики обязаны согласовывать с финансовым управлением администрации Ипатовского муниципального района Ставропольского края наличие средств и  источник финансирования муниципального зак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7.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r>
        <w:rPr>
          <w:rFonts w:cs="Arial CYR" w:ascii="Arial CYR" w:hAnsi="Arial CYR"/>
          <w:sz w:val="20"/>
          <w:szCs w:val="20"/>
        </w:rPr>
        <w:t xml:space="preserve"> </w:t>
      </w:r>
      <w:r>
        <w:rPr>
          <w:rFonts w:cs="Times New Roman" w:ascii="Times New Roman" w:hAnsi="Times New Roman"/>
          <w:sz w:val="28"/>
          <w:szCs w:val="28"/>
        </w:rPr>
        <w:t>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 оказании услуг товара максимальные и (или) минимальные значения таких показателей и показатели, значения которых не могут изменяться.</w:t>
      </w:r>
    </w:p>
    <w:p>
      <w:pPr>
        <w:pStyle w:val="Normal"/>
        <w:widowControl w:val="false"/>
        <w:autoSpaceDE w:val="false"/>
        <w:spacing w:lineRule="auto" w:line="240" w:before="0" w:after="0"/>
        <w:ind w:firstLine="540"/>
        <w:jc w:val="both"/>
        <w:rPr>
          <w:rFonts w:ascii="Arial CYR" w:hAnsi="Arial CYR" w:cs="Arial CYR"/>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Требования к  товару, работам, услугам не должны содержать сведений, которые влекут за собой ограничение количества участников размещения заказа.</w:t>
      </w:r>
      <w:r>
        <w:rPr>
          <w:rFonts w:cs="Arial CYR" w:ascii="Arial CYR" w:hAnsi="Arial CYR"/>
          <w:sz w:val="20"/>
          <w:szCs w:val="20"/>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8.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9. Место, условия и сроки (периоды) поставки товара,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10. Форма, сроки и порядок оплаты товаров, работ, услуг.</w:t>
      </w:r>
      <w:r>
        <w:rPr>
          <w:rFonts w:cs="Arial CYR" w:ascii="Arial CYR" w:hAnsi="Arial CYR"/>
          <w:sz w:val="20"/>
          <w:szCs w:val="20"/>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11. Порядок формирования цены контракта (цены лота), в том числе с учетом или без учета расходов на перевозку, страхование, уплату таможенных пошлин, налогов и других обязательных платежей.</w:t>
      </w:r>
      <w:r>
        <w:rPr>
          <w:rFonts w:cs="Arial CYR" w:ascii="Arial CYR" w:hAnsi="Arial CYR"/>
          <w:sz w:val="20"/>
          <w:szCs w:val="20"/>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12. Сведения о возможности изменить предусмотренные контрактом количество товаров, объем работ, услуг в порядке, установленном Федеральным закон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13. Требования к участникам размещения заказа, установленные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14.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указанные документы передаются вместе с товаром.</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7.15. Критерии оценки заявок на участие в открытом конкурсе, устанавливаемые в соответствии с постановлением  Правительства Российской Федерации от 10 сентября 2009 г.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16.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17. Размер обеспечения исполнения муниципального контракта (при необходимости), срок и порядок его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начальная (максимальная) цена контракта (цена лота) превышает пятьдесят миллионов рублей, муниципальный заказчик обязан установить требование обеспечения исполнения муниципального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18. Преимущества, предоставляемые осуществляющим поставку товаров, выполнение работ, оказание услуг учреждениям и предприятиям уголовно-исполнительной системы и (или) организациям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19. Техническое задание или спецификацию (в случае размещения заказа по нескольким лотам – техническое задание или спецификацию отдельно по каждому лоту), которые готовятся и утверждаются муниципальным заказчиком. Ответственность за правильность составления и соответствие технического задания или спецификации потребностям муниципального заказчика несёт муниципальный заказчик.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1.7.20. Проект муниципального контракта, завизированный муниципальным заказчиком. Сведения, представляемые в проекте муниципального контракта должны соответствовать сведениям, представляемым в обращении муниципального заказчи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8. Заявка направляется  в письменном виде на имя руководителя Уполномоченного органа.  Все документы заявки должны быть прошиты, пронумерованы, скреплены печатью муниципального заказчика и подписью руководителя, который несет персональную ответственность за эффективное расходование бюджетных средств. При отсутствии полной информации, необходимой для размещения заказа, Уполномоченный орган в течение 3 рабочих дней со дня поступления обращения возвращает его на доработку.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9. На основании итогового протокола размещения заказа для муниципального заказчика способом открытого конкурса, протокола рассмотрения и оценки котировочных заявок, полученных от Уполномоченного органа, в течение срока, указанного в документации открытого конкурса, запроса котировок  в порядке, установленном Федеральным законом, муниципальный заказчик передает экземпляр протокола и проект муниципального контракта победителю.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ях, определенных Федеральным законом, муниципальный заказчик самостоятельно составляет протокол об отказе от заключения муниципального контракта и передает экземпляр протокола лицу, с которым муниципальный заказчик отказывается заключить муниципальный контрак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0. В порядке и сроки, установленные Федеральным законом, после подписания муниципального контракта, исполнения, расторжения или внесения изменений в условия муниципального контракта представляет все необходимые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уполномоченный  на ведение реестров муниципальных контрактов, заключенных по итогам размещения заказ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полномоченный орган на основании полученной от муниципального заказчика заявки осуществляет следующие функ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В срок не более 7 рабочих дней со дня представления полн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1.1. </w:t>
      </w:r>
      <w:r>
        <w:rPr>
          <w:rFonts w:cs="Times New Roman CYR" w:ascii="Times New Roman CYR" w:hAnsi="Times New Roman CYR"/>
          <w:sz w:val="28"/>
          <w:szCs w:val="28"/>
        </w:rPr>
        <w:t xml:space="preserve">Разрабатывает и </w:t>
      </w:r>
      <w:r>
        <w:rPr>
          <w:rFonts w:cs="Times New Roman" w:ascii="Times New Roman" w:hAnsi="Times New Roman"/>
          <w:sz w:val="28"/>
          <w:szCs w:val="28"/>
        </w:rPr>
        <w:t>утверждает  конкурсную документацию, документацию об открытом аукционе в электронной форме, документацию о проведении запроса котировок це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w:t>
      </w:r>
      <w:r>
        <w:rPr>
          <w:rFonts w:cs="Times New Roman CYR" w:ascii="Times New Roman CYR" w:hAnsi="Times New Roman CYR"/>
          <w:sz w:val="28"/>
          <w:szCs w:val="28"/>
        </w:rPr>
        <w:t>Размещает на официальном сайте Российской Федерации  извещение о проведении открытого конкурса, открытого аукциона в электронной форме одновременно с конкурсной документацией,  документацией об открытом аукционе в электронной форме. При размещении заказа способом запроса котировок цен размещает извещение о проведении запроса котировок и проект контракта. Изменения, вносимые в извещения и документацию о торгах, разъяснения такой документации, протоколы, составляемые в ходе размещения заказов также размещаются на официальном сайте Российской Федерации  в установленные Федеральным законом сроки.</w:t>
      </w:r>
    </w:p>
    <w:p>
      <w:pPr>
        <w:pStyle w:val="Normal"/>
        <w:widowControl w:val="false"/>
        <w:autoSpaceDE w:val="false"/>
        <w:spacing w:lineRule="auto" w:line="240" w:before="0" w:after="0"/>
        <w:ind w:firstLine="540"/>
        <w:jc w:val="both"/>
        <w:rPr>
          <w:rFonts w:ascii="Arial CYR" w:hAnsi="Arial CYR" w:cs="Arial CYR"/>
          <w:sz w:val="20"/>
          <w:szCs w:val="20"/>
        </w:rPr>
      </w:pPr>
      <w:r>
        <w:rPr>
          <w:rFonts w:cs="Times New Roman CYR" w:ascii="Times New Roman CYR" w:hAnsi="Times New Roman CYR"/>
          <w:sz w:val="28"/>
          <w:szCs w:val="28"/>
        </w:rPr>
        <w:t>2.3. При размещении муниципального заказа способом открытого аукциона в электронной форме:</w:t>
      </w:r>
      <w:r>
        <w:rPr>
          <w:rFonts w:cs="Arial CYR" w:ascii="Arial CYR" w:hAnsi="Arial CYR"/>
          <w:sz w:val="20"/>
          <w:szCs w:val="20"/>
        </w:rPr>
        <w:t xml:space="preserve"> </w:t>
      </w:r>
    </w:p>
    <w:p>
      <w:pPr>
        <w:pStyle w:val="Normal"/>
        <w:widowControl w:val="false"/>
        <w:autoSpaceDE w:val="false"/>
        <w:spacing w:lineRule="auto" w:line="240" w:before="0" w:after="0"/>
        <w:ind w:firstLine="540"/>
        <w:jc w:val="both"/>
        <w:rPr/>
      </w:pPr>
      <w:r>
        <w:rPr>
          <w:rFonts w:cs="Times New Roman CYR" w:ascii="Times New Roman CYR" w:hAnsi="Times New Roman CYR"/>
          <w:sz w:val="28"/>
          <w:szCs w:val="28"/>
        </w:rPr>
        <w:t xml:space="preserve">2.3.1.Размещает извещение и документацию об открытом аукционе в электронной форме на электронной площадке, выбранной муниципальным заказчико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Уполномоченный орган впра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1. Вносить изменения в извещение о проведении открытого конкурса, открытого аукциона в электронной форме, если они поступили от муниципального заказчика в письменной форме в срок, установленный Федеральным закон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2. Вносить изменения в конкурсную документацию  или в документацию об открытом аукционе в электронной форме по собственной инициативе, инициативе муниципального заказчика или в соответствии с запросом участника размещения заказа в срок, установленный Федеральным закон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3. Отказаться от проведения открытого конкурса или открытого аукциона в электронной форме, если отказ в письменной форме поступил от муниципального заказчика в порядке и в сроки, установленные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4. Проводить процедуры в  соответствии с Федеральным законом,  если после дня окончания срока подачи котировочных заявок  подана только одна котировочная заяв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ринимает и регистрирует заявки от участников размещения заказов, поступающие на открытый конкурс, запрос котировок, предварительный отбо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 По окончании срока подачи  заявок от участников размещения заказов:</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1. При проведении открытого конкурса:</w:t>
      </w:r>
      <w:r>
        <w:rPr>
          <w:rFonts w:cs="Arial CYR" w:ascii="Arial CYR" w:hAnsi="Arial CYR"/>
          <w:sz w:val="20"/>
          <w:szCs w:val="20"/>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аудиозапись вскрытия конвертов с заявк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заседания единой  комиссии, в установленные Федеральным законом сроки, размещает на официальном сайте Российской Федерации протокол вскрытия конвертов с заявками, протокол рассмотрения заявок на участие в открытом конкурсе, протокол оценки и сопоставления заявок на участие в открытом конкурс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сле подписания протокола рассмотрения заявок на участие в открытом конкурсе (в случае признания открытого конкурса несостоявшимся), протокола оценки и сопоставления заявок на участие в открытом конкурсе передает экземпляр протокола муниципальному заказчику для направления победителю открытого конкурса и заключению с ним муниципального контракта в сроки, установленные Федеральным законом.  </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2.6.2. При проведении открытого аукциона в электронной форме:</w:t>
      </w:r>
    </w:p>
    <w:p>
      <w:pPr>
        <w:pStyle w:val="Normal"/>
        <w:widowControl w:val="false"/>
        <w:autoSpaceDE w:val="false"/>
        <w:spacing w:lineRule="auto" w:line="240" w:before="0" w:after="0"/>
        <w:ind w:firstLine="540"/>
        <w:jc w:val="both"/>
        <w:rPr>
          <w:rFonts w:ascii="Arial CYR" w:hAnsi="Arial CYR" w:cs="Arial CYR"/>
          <w:sz w:val="20"/>
          <w:szCs w:val="2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правляет  протокол, составленный по результатам заседания единой комиссии по  проверке первых частей заявок  на участие в открытом аукционе в электронной форме оператору электронной площадки</w:t>
      </w:r>
      <w:r>
        <w:rPr>
          <w:rFonts w:cs="Arial CYR" w:ascii="Arial CYR" w:hAnsi="Arial CYR"/>
          <w:sz w:val="20"/>
          <w:szCs w:val="20"/>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щает протокол подведения итогов открытого аукциона в электронной форме на электронной площадке;</w:t>
      </w:r>
    </w:p>
    <w:p>
      <w:pPr>
        <w:pStyle w:val="Normal"/>
        <w:widowControl w:val="false"/>
        <w:autoSpaceDE w:val="false"/>
        <w:spacing w:lineRule="auto" w:line="240" w:before="0" w:after="0"/>
        <w:ind w:firstLine="540"/>
        <w:jc w:val="both"/>
        <w:rPr/>
      </w:pPr>
      <w:r>
        <w:rPr>
          <w:rFonts w:cs="Times New Roman CYR" w:ascii="Times New Roman CYR" w:hAnsi="Times New Roman CYR"/>
          <w:sz w:val="28"/>
          <w:szCs w:val="28"/>
        </w:rPr>
        <w:t xml:space="preserve">в сроки, установленные Федеральным законом направляет оператору электронной площадки </w:t>
      </w:r>
      <w:r>
        <w:rPr>
          <w:rFonts w:cs="Times New Roman" w:ascii="Times New Roman" w:hAnsi="Times New Roman"/>
          <w:sz w:val="28"/>
          <w:szCs w:val="28"/>
        </w:rPr>
        <w:t xml:space="preserve">без подписи заказчика </w:t>
      </w:r>
      <w:r>
        <w:rPr>
          <w:rFonts w:cs="Times New Roman CYR" w:ascii="Times New Roman CYR" w:hAnsi="Times New Roman CYR"/>
          <w:sz w:val="28"/>
          <w:szCs w:val="28"/>
        </w:rPr>
        <w:t>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лучае получения протокола разногласий  </w:t>
      </w:r>
      <w:r>
        <w:rPr>
          <w:rFonts w:cs="Times New Roman" w:ascii="Times New Roman" w:hAnsi="Times New Roman"/>
          <w:sz w:val="28"/>
          <w:szCs w:val="28"/>
        </w:rPr>
        <w:t>рассматривает данный   протокол разногласий и без подписи заказчика направляе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яет оператору электронной площадки контракт путем направления подписанной электронно-цифровой подписью лица, имеющего право действовать от имени уполномоченного органа, копии контракта, подписанного заказчиком. В этом случае контракт считается заключенным надлежащим образом.</w:t>
      </w:r>
    </w:p>
    <w:p>
      <w:pPr>
        <w:pStyle w:val="Normal"/>
        <w:widowControl w:val="false"/>
        <w:autoSpaceDE w:val="false"/>
        <w:spacing w:lineRule="auto" w:line="240" w:before="0" w:after="0"/>
        <w:ind w:firstLine="540"/>
        <w:jc w:val="both"/>
        <w:rPr/>
      </w:pPr>
      <w:r>
        <w:rPr>
          <w:rFonts w:cs="Times New Roman CYR" w:ascii="Times New Roman CYR" w:hAnsi="Times New Roman CYR"/>
          <w:sz w:val="28"/>
          <w:szCs w:val="28"/>
        </w:rPr>
        <w:t>2.6.3. При проведении запроса котировок:</w:t>
      </w:r>
    </w:p>
    <w:p>
      <w:pPr>
        <w:pStyle w:val="Normal"/>
        <w:widowControl w:val="false"/>
        <w:autoSpaceDE w:val="false"/>
        <w:spacing w:lineRule="auto" w:line="240" w:before="0" w:after="0"/>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результатам заседания единой комиссии размещает на официальном сайте Российской Федерации  протокол рассмотрения и оценки котировочны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муниципальному заказчику экземпляр протокола и копию заявки победителя для заполнения  проекта муниципального  контракта и направления  победителю запроса котировок, в сроки, установленные Федеральным законом.</w:t>
      </w:r>
    </w:p>
    <w:p>
      <w:pPr>
        <w:pStyle w:val="ConsPlusNormal"/>
        <w:widowControl/>
        <w:ind w:firstLine="540"/>
        <w:jc w:val="both"/>
        <w:rPr/>
      </w:pPr>
      <w:r>
        <w:rPr>
          <w:rFonts w:cs="Times New Roman" w:ascii="Times New Roman" w:hAnsi="Times New Roman"/>
          <w:sz w:val="28"/>
          <w:szCs w:val="28"/>
        </w:rPr>
        <w:t>2.7. По результатам размещения заказов Уполномоченный орган передает муниципальному заказчику:</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рассмотрения заявок на участие в открытом конкурсе (в случае признания открытого конкурса несостоявшимся), копию заявки единственного  участника конкурса, содержащую сведения, необходимые для заполнения и заключения муниципального контракта, в сроки, установленные Федеральным законо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оценки и сопоставления заявок на участие в открытом конкурсе, копию заявки  участника конкурса, которой присвоен первый номер, содержащую сведения, необходимые для заполнения и заключения муниципального  контракта. Экземпляр протокола и проект контракта муниципальный заказчик направляет победителю открытого конкурса в сроки, установленные Федеральным закон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контракт в электронном виде, подписанный  электронно-цифровой подписью лица, имеющего право действовать от имени участника открытого аукциона в электронной форме, с которым заключается контракт для подписания электронно-цифровой подписью лицом, имеющим право действовать от имени заказчик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токол оценки и сопоставления котировочных заявок и копию заявки победителя для заполнения  проекта муниципального  контракта. Муниципальный заказчик  направляет победителю запроса котировок протокол и проект муниципального контракта, в сроки, установленные Федеральным закон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поставщиков, прошедших предварительный отбор в целях размещения у них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Уполномоченный орган отказывает в размещении заказа в случае, ког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ные муниципальным заказчиком документы не отвечают требованиям пунктов 1.7., 1.8. части 1 раздела 2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сроков поставки товаров, выполнения работ, оказания услуг определенных муниципальным заказчиком, ведет к нарушению сроков проведения процедур, установленных Федеральным закон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аказчик представляет обращение (обращения) на размещение заказа путем запроса котировок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Уполномоченный орган и муниципальные заказчики обязаны по запросу друг друга давать разъяснения по представленным в соответствии с пунктом  1.7.  части 1 раздела 2 настоящего Порядка документам, а также представлять иные документы, сведения и информацию, находящиеся в их распоряжении, необходимые для эффективного размещения муниципального заказа или выполнения связанных с размещением муниципального заказа функций, возложенных на стороны настоящим Порядк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При необходимости Уполномоченный орган и муниципальные заказчики могут проводить совместные заседания (рабочие совещания) для согласования действий, связанных с размещением заказов, а также осуществлять взаимодействие в иных согласованны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Уполномоченный орган, муниципальные заказчики, обнаружившие в представленных документах ошибки, недостоверные данные, иные недостатки и нарушения требований, установленных законодательством Российской Федерации, обязаны в течение 5 рабочих дней сообщить об этом стороне, направившей документы, которая в течение такого же срока обязана проинформировать заинтересованную сторону о результатах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Уполномоченный орган, муниципальные заказчики могут осуществлять передачу документов в электронном виде при условии представления этих документов на бумажном носителе в течение 5 рабочих дней с момента представления документов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29:00Z</dcterms:created>
  <dc:creator>114</dc:creator>
  <dc:description/>
  <cp:keywords/>
  <dc:language>en-US</dc:language>
  <cp:lastModifiedBy>Tanyshich</cp:lastModifiedBy>
  <cp:lastPrinted>2010-12-15T14:45:00Z</cp:lastPrinted>
  <dcterms:modified xsi:type="dcterms:W3CDTF">2010-12-27T07:18:00Z</dcterms:modified>
  <cp:revision>34</cp:revision>
  <dc:subject/>
  <dc:title/>
</cp:coreProperties>
</file>