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йо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ежведомственная санитарно-противоэпидемическая комиссия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 № 1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. Ипатово                                14-00                                     15 октября 2010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>«О мерах  по подготовке  к эпидемическому  сезону гриппа и острых респираторных вирусных инфекций 2010-2011 гг.  в Ипатовском муниципальном районе Ставропольского края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«О мерах  по подготовке  к эпидемическому  сезону гриппа и острых респираторных вирусных инфекций 2010-2011 гг.  в Ипатовском муниципальном районе Ставропольского края» и в целях снижения уровня заболеваемости данными инфекциями среди населения района, предупреждения неблагоприятных последствий для здоровья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ежведомственная санитарно-противоэпидемическая комиссия администрации Ипатовского муниципального района Ставропольского края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мплексный план основных мероприятий по профилактик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риппа и других острых респираторных вирусных инфекций (ОРВИ) на территории  Ипатовского муниципального района на 2010 – 2014 годы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иложение)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Рекомендова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.Главам муниципальных образований Ипатовского района Ставропольского кра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Рассмотреть вопрос о ходе подготовки к эпидемическому подъему заболеваемости гриппом и ОРВИ на заседаниях администраций, принять к исполнению  комплексные планы основных мероприятий по профилактике гриппа и других ОРВИ на подведомственных территориях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ок: до 25.10.2010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.2. Оказывать  содействие лечебно – профилактическим учреждениям в организации и проведении иммунизации населения против гриппа в рамках реализации приоритетного Национального проекта в сфере здравоохран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до 30.12. 2010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3. Организовать проведение разъяснительной работы по профилактике гриппа с участием городских, районных СМИ, с использованием средств наглядного информирования в местах массового посещения люд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ок: сентябрь - декабрь 2010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2. Руководителям предприятий и учреждений Ипатовского района Ставропольского  кра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2.1. Рассмотреть возможность выделения ассигнований на закупку противогриппозных вакцин для иммунизации групп населения, не предусмотренных приоритетным Национальным проектом в сфере здравоохранения, в том числе работников предприятий, учреждений, организа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до 01.11.2010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2.2.  Обеспечить  проведение  комплекса  работ по созданию надлежащих условий в зимний период для работающих на открытом воздухе и поддержанию необходимого температурного режима в детских образовательных, лечебно-профилактических учреждениях, жилых дом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сентябрь – октябрь 2010г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.3. МУЗ «Ипатовская ЦРБ» (Лукашевич А.П.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3.1. Обеспечить  готовность лечебно – профилактических учреждений к приему больных гриппом и ОРВИ в период сезонного подъема заболеваемости: создание резерва препаратов для лечения и профилактики гриппа среди населения, средств индивидуальной защиты медицинского персонала, оснащение стационаров необходимым оборудовани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 – до 01.11.2010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.2.Рассмотреть возможность  выделения   финансовых средств на закупку  противогриппозных вакцин  и препаратов  неспецифической  профилактики  для защиты населения Ипатовского района Ставропольского края в сметных назначениях отрасли на 2011 год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ок – до 01.11.2010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3. Обеспечить  своевременную организацию и проведение  иммунизации населения  Ипатовского района Ставропольского края против гриппа в рамках  реализации приоритетного Национального проекта в сфере здравоохранения, включая проведение в средствах массовой информации  систематической пропаганды  среди населения  о необходимости иммунизации против гриппа  и негативных  последствий  отказов от прививок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сентябрь – декабрь 2010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3.4. Усилить контроль за организацией оказания специализированной меди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цинской помощи с учетом клинических особенностей заболевания гриппом, в том числе за организацию реанимационных мероприятий на базе инфекционного стационара с соответствующим оборудованием, за разграничением потоков госпитализируемых больных, в первую очередь беременных женщи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до 1 ноября 2010 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3.5. Организовать забор материала и доставку для диагностических исследований на грипп и ОРВИ в ПЦР лабораториях кр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до 1 ноября 2010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4. Отделу образования АИМР (Кожурин В.М.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4.1. Оказать содействие медицинским работником в проведении вакцинации против гриппа, в проведении разъяснительной работы по профилактике ОРВИ в подведомственных учреждения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сентябрь - декабрь 2010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. Принять меры по подготовке  к работе  в осенне-зимний  период  подведомственных учреждений  с обеспечением  надлежащих температурных режим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ок: сентябрь - октябрь 2010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4.3. Принять меры по максимальному охвату профилактическими прививками против гриппа организованных детей и сотрудников учреждений образования и воспит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октябрь – декабрь 2010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4.4. Организовать разработку ведомственных комплексных планов по профилактике гриппа и ОРВИ в учреждениях образования  с определением конкретных мероприят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до 20 октября 2010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4.5. Организовать мониторинг за заболеваемостью ОРВИ в   подведомственных учреждениях, при их росте проводить комплекс профилактических и противоэпидемических мероприят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сентябрь 2010г. - март 2011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4.6. Своевременно выявлять и изолировать больных ОРВИ из организованных коллектив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5. Руководителям учреждений культур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5.1. Принять меры по подготовке к работе в осенне-зимний период подведомственных учреждений с обеспечением надлежащих температурных режим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сентябрь - октябрь 2010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5.2. При организации культурно- массовых мероприятий учитывать  ситуацию по заболеваемости  гриппом и ОРВ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: период эпидсез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5.3. Своевременно выявлять и изолировать больных ОРВИ из организованных коллектив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: постоянно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>ТО  Управления Роспотребнадзора по Ставропольскому краю в Ипатовском районе (Сенатенко Ю.А.)</w:t>
      </w:r>
      <w:r>
        <w:rPr>
          <w:sz w:val="28"/>
          <w:szCs w:val="28"/>
        </w:rPr>
        <w:t xml:space="preserve"> обеспечить контрол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6.1. За готовностью лечебно-профилактических учреждений, в том числе з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озможностью дополнительного развертывания коек в инфекционных стационарах, за наличием достаточного запаса противовирусных препаратов для лечения и профилактики гриппа среди люд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октябрь – декабрь 2010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6.2. За систематическим эпидемиологическим мониторингом за заболеваемостью гриппом и ОРВИ. При ухудшении ситуации информировать администрацию Ипатовского муниципального района Ставропольского края.                                                                                              Срок: постоянн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6.3. За проведением предсезонной профилактики гриппа и ОРВИ, проведением профилактических и противоэпидемический мероприятий в период сезонного подъема заболеваем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сентябрь – декабрь 2010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bCs/>
          <w:sz w:val="28"/>
          <w:szCs w:val="28"/>
        </w:rPr>
        <w:t>Филиал ФГУЗ "Центр гигиены и эпидемиологии в Ставропольском крае в Ипатовском районе" (Андреева С.А.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7.1. О</w:t>
      </w:r>
      <w:r>
        <w:rPr>
          <w:sz w:val="28"/>
          <w:szCs w:val="28"/>
        </w:rPr>
        <w:t>беспечить проведение мониторинга за заболеваемостью гриппом и ОРВИ среди населения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ок – в течение г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8. </w:t>
      </w:r>
      <w:r>
        <w:rPr>
          <w:bCs/>
          <w:sz w:val="28"/>
          <w:szCs w:val="28"/>
        </w:rPr>
        <w:t xml:space="preserve">МУЗ «Ипатовская ЦРБ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(Лукашевич А.П.), ТО  Управления Роспотребнадзора по Ставропольскому краю в Ипатовском районе (Сенатенко Ю.А.), Филиал ФГУЗ "Центр гигиены и эпидемиологии в Ставропольском крае в Ипатовском районе" (Андреева С.А.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8.1. Организовать и провести обучение медицинских работников по вопросам эпидемиологии, клиники, дифференциальной диагностики, лечения и профилактики гриппа и ОРВ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октябрь – декабрь 2010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8.2. Продолжить работу по изучению циркуляции вирусов гриппа и ОРВ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яженности иммунитета населения к пандемическому грипп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 – в течение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8.3. Проводить систематическую разъяснительную работу с населением о мерах личной и общественной профилактики,  необходимости своевременного обращения за медицинской помощью и вреде самолечения с участием городских, районных СМИ, с использованием средств наглядного информирования в местах массового посещения люд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октябрь – декабрь 2010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ТО  Управления Роспотребнадзора по Ставропольскому краю в Ипатовском районе (Сенатенко Ю.А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екретарю комиссии в срок до 20.10.10 года довести данное решение до всех заинтересованных лиц, органов местного самоуправления Ипатовского муниципального района Ставропольского края и разместить на официальном сайте администрации Ипатовского муниципального района Ставропольского кра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района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редседатель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йонной межведомственной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противоэпидемической комиссии                          Т.А.Фоменко            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6:42:00Z</dcterms:created>
  <dc:creator>сенат</dc:creator>
  <dc:description/>
  <cp:keywords/>
  <dc:language>en-US</dc:language>
  <cp:lastModifiedBy>Econom-07</cp:lastModifiedBy>
  <cp:lastPrinted>2010-10-18T11:16:00Z</cp:lastPrinted>
  <dcterms:modified xsi:type="dcterms:W3CDTF">2010-10-18T07:35:00Z</dcterms:modified>
  <cp:revision>27</cp:revision>
  <dc:subject/>
  <dc:title/>
</cp:coreProperties>
</file>