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Район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межведомственная санитарно-противоэпидемическая комиссия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 №1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. Ипатово                                 14-00                                     15 октября 2010 го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«О подготовке территории района к сертификации элиминации кори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сообщение главного врача МУЗ «Ипатовская ЦРБ» Лукашевич А.П.. о подготовке территории района к сертификации элиминации кори и в целях выполнения третьего этапа Программы ликвидации кори – сертификации территорий, свободных от кори к 2010 году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sz w:val="28"/>
          <w:szCs w:val="28"/>
        </w:rPr>
        <w:t>Район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межведомственная санитарно-противоэпидемическая комиссия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 ход и результаты реализации Программы ликвидации кор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Рекомендовать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1.Главам муниципальных образований Ипатовского района Ставропольского кра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1.1. Оказать содействие муниципальным лечебно – профилактическим учреждениям в организации и проведении иммунизации взрослого населения против кори в рамках реализации приоритетного Национального проекта в сфере здравоохран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: до 30.12. 2010г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1.2. Обратиться к руководителям предприятий и учреждений, осуществляющих деятельность на подведомственных территориях, о необходимости оказания помощи медицинским работникам при планировании прививок, в части представления списков сотрудников с указанием сведений о ранее проведенной иммуниз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: до 01.11.2010г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1.3. Содействовать в проведении разъяснительной работы о приоритета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акцинопрофилактики с участием СМИ, на подведомственных территориях, с использованием средств наглядного информирования в местах массового посещения люд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: сентябрь - декабрь 2010г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2. МУЗ «Ипатовская ЦРБ» (Лукашевич А.П.)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2.1. Организовать своевременную реализацию на территории района приоритетного Национального проекта в сфере здравоохранения в части иммунизации взрослого населения против кори, а также выполнение плана профилактических прививок против кори дет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: сентябрь – декабрь 2010г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2.2. Принять организационные меры по поддержанию охватов прививкам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тив кори детей и взрослого населения в возрасте 18-35 лет на уровне 95% и выш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: ежегодн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2.3. Систематически проводить информационно – разъяснительную работу с населением, включая средства массовой информации Ипатовского района Ставропольского края по вопросам профилактики кор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: ежегодн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2.4. Провести анализ привитости против кори детей и взрослых в возрасте 18-35 лет, обратив особое внимание на достоверность данных о профилактических прививках и обоснованность их отсутствия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рок: до 01.11.2010г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2.5. Обеспечить своевременное выявление больных корью и лиц с подозре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ием на это заболевание, своевременное обследование больных экзантемными заболеваниями, сопровождающимися лихорадкой с учетом расчетного показател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: постоянн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2.6. Обеспечить соблюдение надлежащих условий транспортирования и хранения вакцин в лечебно-профилактических учреждениях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рок: постоянн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2.7. Организовать лабораторное обследование на наличие защитных титров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нтител к вирусу кори работников учреждений здравоохранения в возрасте до 35 лет, не имеющих документальных сведений об иммунизации или перенесенном заболевании корью для решения тактики их иммуниз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: до 01.11. 2010г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2.8. Активизировать санитарно-просветительную работу по вопросам иммунопрофилактики кори и информированию населения о последствиях отказов от проведения профилактических прививок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: в течение 2010г. и ежегодн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9. Взять под личный контроль в  муниципальных лечебно–профилактических учреждениях условия хранения вакцин в  холодильном  оборудовани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 – до 01.11.2010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3. Отделу образования АИМР (Кожурин В.М.)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3.1. Обязать руководителей подведомственных  учебных заведений включать в перечень необходимой документации при зачислении  наличие копий Сертификатов о профилактических прививках установленной форм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Срок: сентябрь 2010г. и в дальнейшем ежегодно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3.2. Оказывать содействие медицинским работникам лечебно-профилак-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ических учреждений в организации мероприятий по иммунопрофилактике против кори в подведомственных учреждения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: постоянн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4. Территориальному отделу Управления Роспотребнадзора по Ставропольскому краю в Ипатовском районе (Сенатенко Ю. А.) обеспечить контроль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4.1. За достоверностью привитости против кори детей и лиц в возрасте до 35 лет не болевших, не привитых и не имеющих сведений о профилактических прививках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рок: при проведении плановых и внеплановых контрольно-надзорных мероприят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4.2. За проведением эпидрасследования и противоэпидемических мероприятий в очагах с подозрением на заболевание корью, включая иммунизацию всех лиц, не привитых, не болевших корью ранее, не имеющих сведений о прививках не зависимо от возрас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: при регистрации заболевани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4.3. За регламентированным порядком и сроками сбора образцов крови от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больных корью и другими экзантемными заболеваниями, а также установленным порядком и сроками их доставки в Национальный научно-методический центр (МНИИЭМ им. Г.Н. Габричевского) и региональный центр надзора за корью (г.Ростов - на Дону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: постоянн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 Территориальный отдел  Управления Роспотребнадзора по Ставропольскому краю в Ипатовском районе (Сенатенко Ю.А.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6. Секретарю комиссии в срок до 20.10.10 года довести данное решение до всех заинтересованных лиц, органов местного самоуправления Ипатовского муниципального района Ставропольского края и разместить на официальном сайте администрации Ипатовского муниципального района Ставропольского кра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патовского муниципального района 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председатель 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районной межведомственной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анитарно-противоэпидемической комиссии                               Т.А.Фоменко                       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7:28:00Z</dcterms:created>
  <dc:creator>сенат</dc:creator>
  <dc:description/>
  <cp:keywords/>
  <dc:language>en-US</dc:language>
  <cp:lastModifiedBy>Econom-07</cp:lastModifiedBy>
  <cp:lastPrinted>2010-10-16T11:08:00Z</cp:lastPrinted>
  <dcterms:modified xsi:type="dcterms:W3CDTF">2010-10-16T07:09:00Z</dcterms:modified>
  <cp:revision>11</cp:revision>
  <dc:subject/>
  <dc:title/>
</cp:coreProperties>
</file>