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об имуществе и обязательствах имущественного характера, представленные муниципальными служащими управления труда и социальной защиты населения администрации Ипатовского муниципального района Ставропольского края за отчетный финансовый год с 1 января 2009 года по 31 декабря 2009 года  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1230"/>
        <w:gridCol w:w="1888"/>
        <w:gridCol w:w="1701"/>
        <w:gridCol w:w="1843"/>
        <w:gridCol w:w="1276"/>
        <w:gridCol w:w="1701"/>
      </w:tblGrid>
      <w:tr>
        <w:trPr>
          <w:trHeight w:val="3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ларированный годовой доход за 2009 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объектов недвижим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</w:t>
              <w:br/>
              <w:t>(кв.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на рас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313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ство</w:t>
            </w:r>
          </w:p>
        </w:tc>
      </w:tr>
      <w:tr>
        <w:trPr>
          <w:trHeight w:val="6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ще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42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юрисконсуль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90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тру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дуардович, 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971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 Мил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021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ле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дов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9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социально- правовых гарантий</w:t>
            </w:r>
          </w:p>
        </w:tc>
      </w:tr>
      <w:tr>
        <w:trPr>
          <w:trHeight w:val="13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2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24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5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щ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,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05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258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35,8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41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, 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42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ул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, 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2612,0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е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, 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17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985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прицеп легков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Николаевна, 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60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,2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, 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90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значения социальных выплат, бухгалтерского учета и отчет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- 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926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1/162 дол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93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осквич 214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ё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 Владимировна 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34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к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 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83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40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й помощи и поддержки населения</w:t>
            </w:r>
          </w:p>
        </w:tc>
      </w:tr>
      <w:tr>
        <w:trPr>
          <w:trHeight w:val="8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ш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9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     участок (1/2 дол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DAWOO MATI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(1/2 доля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2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5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ГАЗ 24-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330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хозугод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1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а/м ВАЗ 21074 (общая собственность </w:t>
              <w:br/>
              <w:t>с супругом)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218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21074 (общая собственность </w:t>
              <w:br/>
              <w:t>с супруго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б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65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52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21015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39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й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я 12/354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5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188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с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Никола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80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ч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23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зда-Фамилия 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28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щ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387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281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З 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назначения и выплаты жилищных субсидий</w:t>
            </w:r>
          </w:p>
        </w:tc>
      </w:tr>
      <w:tr>
        <w:trPr>
          <w:trHeight w:val="64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2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ой дом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7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9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АЗ 211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ртир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,4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UCS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,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T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РММ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4,25 (1/2 доля) 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зовой автомобиль КАМАЗ 353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зовой автомобиль КАМАЗ 3551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зовой автомобиль САЗ 350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/х техника МТЗ-8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19:00Z</dcterms:created>
  <dc:creator>Стукалова А.А</dc:creator>
  <dc:description/>
  <cp:keywords/>
  <dc:language>en-US</dc:language>
  <cp:lastModifiedBy>Стукалова А.А</cp:lastModifiedBy>
  <cp:lastPrinted>2010-05-11T09:13:00Z</cp:lastPrinted>
  <dcterms:modified xsi:type="dcterms:W3CDTF">2010-05-11T06:40:00Z</dcterms:modified>
  <cp:revision>7</cp:revision>
  <dc:subject/>
  <dc:title/>
</cp:coreProperties>
</file>