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АДМИНИСТРАЦИИ ИПАТОВСКОГО МУНИЦИПАЛЬНОГО РАЙОН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ВРОПОЛЬСКОГО КРАЯ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22 сентября 2016 г.</w:t>
      </w:r>
      <w:r>
        <w:rPr>
          <w:b/>
          <w:szCs w:val="28"/>
          <w:lang w:val="ru-RU"/>
        </w:rPr>
        <w:tab/>
        <w:tab/>
        <w:t xml:space="preserve">               </w:t>
      </w:r>
      <w:r>
        <w:rPr>
          <w:szCs w:val="28"/>
          <w:lang w:val="ru-RU"/>
        </w:rPr>
        <w:t>г. Ипатово                                   № 223-р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 внесении изменений в детальный план – график реализации муниципальной программы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ой постановлением администрации Ипатовского муниципального района Ставропольского края от 31 октября 2013 г. № 884 на 2016 год, утвержденный распоряжением администрации Ипатовского муниципального района Ставропольского края от 31 декабря 2015 г. № 322-р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Федеральным законом от 6 октября 2003 г. № 131- ФЗ «Об общих принципах организации местного самоуправления в Российской Федерации»,  решением Совета Ипатовского муниципального района Ставропольского края от 28 июня 2016 г. № 48 «О внесении изменений в решение Совета Ипатовского муниципального района Ставропольского края от 15 декабря 2015 г. № 94 «О бюджете Ипатовского муниципального района Ставропольского края на 2016 год и на плановый период 2017 и 2018 годов», постановлением администрации Ипатовского муниципального района Ставропольского края   от 18  августа 2015 г. № 599 «Об утверждении Порядка разработки, реализации и оценки эффективности муниципальных программ Ипатовского муниципального района Ставропольского края», постановлением администрации Ипатовского муниципального района Ставропольского края  от 26 июля 2016 г. № 310 «О внесении изменений в муниципальную программу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31 октября 2013 г. № 884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Внести изменения в детальный план – график реализации муниципальной программы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ой постановлением администрации Ипатовского муниципального района Ставропольского края от 31 октября 2013 г. № 884 на 2016 год, утвержденный распоряжением администрации Ипатовского муниципального района Ставропольского края от 31 декабря 2015 г. № 322-р (далее –детальный план -график реализации Программы), утвердив его в новой прилагаемой реда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Обеспечить выполнение основных мероприятий детального плана - графика реализации Программы должностными лицами администрации Ипатовского муниципального района Ставропольского края, ответственными  за их реализац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Контроль за выполнением настоящего распоряжения возложить на заместителя главы администрации Ипатовского муниципального района Ставропольского края Т.А.Фомен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Настоящее распоряжение вступает в силу со дня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район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20:00Z</dcterms:created>
  <dc:creator>user</dc:creator>
  <dc:description/>
  <cp:keywords/>
  <dc:language>en-US</dc:language>
  <cp:lastModifiedBy>Зубенко</cp:lastModifiedBy>
  <cp:lastPrinted>2016-09-30T10:51:00Z</cp:lastPrinted>
  <dcterms:modified xsi:type="dcterms:W3CDTF">2017-01-25T14:20:00Z</dcterms:modified>
  <cp:revision>2</cp:revision>
  <dc:subject/>
  <dc:title/>
</cp:coreProperties>
</file>