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9 мая 2016 г.                          г. Ипатово                                             № 23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 муниципальную  программу «Повышение эффективности бюджетных расходов и управления муниципальными финансам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09 сентября  2015 г. № 651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Бюджетным кодексом РФ, пунктом 30 Порядка разработки, реализации и оценки эффективности муниципальных программ Ипатовского муниципального района Ставропольского края, утвержденного  постановлением администрации Ипатовского муниципального района Ставропольского края от 18 августа 2015 г. № 599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 изменения, которые вносятся в  муниципальную программу «Повышение эффективности бюджетных расходов и управления муниципальными финансам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09 сентября  2015 г. № 651(с изменениями, внесенными постановлением администрации Ипатовского муниципального района Ставропольского края от  02 марта   2016  г. № 100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- телекоммуникационной сети «Интернет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</w:t>
      </w:r>
    </w:p>
    <w:p>
      <w:pPr>
        <w:pStyle w:val="Normal"/>
        <w:spacing w:lineRule="exact" w:line="240"/>
        <w:rPr/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1:00Z</dcterms:created>
  <dc:creator>user</dc:creator>
  <dc:description/>
  <cp:keywords/>
  <dc:language>en-US</dc:language>
  <cp:lastModifiedBy>Зубенко</cp:lastModifiedBy>
  <cp:lastPrinted>2016-05-19T13:43:00Z</cp:lastPrinted>
  <dcterms:modified xsi:type="dcterms:W3CDTF">2017-01-25T13:41:00Z</dcterms:modified>
  <cp:revision>2</cp:revision>
  <dc:subject/>
  <dc:title/>
</cp:coreProperties>
</file>