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30 декабря 2016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№ 308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детальный план – график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на 2016 год, утвержденный распоряжением администрации Ипатовского муниципального района Ставропольского края от 31 декабря 2015 г. № 322-р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6 октября 2003 г. № 131- ФЗ «Об общих принципах организации местного самоуправления в Российской Федерации», с решениями Совета Ипатовского муниципального района Ставропольского края от 25 октября 2016 года № 64 «О внесении изменений в решение Совета  Ипатовского муниципального района Ставропольского края от 15 декабря 2015 г. № 94 «О бюджете Ипатовского муниципального района Ставропольского края на 2016 год и плановый период 2017 и 2018 годов», от 13 декабря 2016 г. № 80 «О внесении изменений в решение Совета  Ипатовского муниципального района Ставропольского края от 15 декабря 2015 г. № 94 «О бюджете Ипатовского муниципального района Ставропольского края на 2016 год и плановый период 2017 и 2018 годов»,  с постановлениями администрации Ипатовского муниципального района Ставропольского края от 18 августа 2015 г. № 599 «Об утверждении Порядка разработки, реализации и оценки эффективности муниципальных программ Ипатовского муниципального района Ставропольского края», от 31 октября 2013 г. № 884 «Об утвержден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нести изменения в детальный план – график реализации муниципальной программы «Развитие экономики, малого и среднего бизнеса, потребительского рынка и улучшение инвестиционного климата в Ипатовском муниципальном районе Ставропольского края»  на 2016 год, утвержденный распоряжением администрации Ипатовского муниципального района Ставропольского края от 31 декабря 2015 г. № 322-р (с изменениями, внесенными распоряжением администрации Ипатовского муниципального района Ставропольского края от 23 сентября 2016 г. № 223-р (далее - детальный план -график реализации Программы), утвердив его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еспечить выполнение основных мероприятий детального плана - графика реализации Программы должностными лицами администрации Ипатовского муниципального района Ставропольского края, ответственными  за их реализ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распоряжение вступает в силу со дня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4:22:00Z</dcterms:created>
  <dc:creator>user</dc:creator>
  <dc:description/>
  <cp:keywords/>
  <dc:language>en-US</dc:language>
  <cp:lastModifiedBy>Зубенко</cp:lastModifiedBy>
  <cp:lastPrinted>2017-01-11T08:50:00Z</cp:lastPrinted>
  <dcterms:modified xsi:type="dcterms:W3CDTF">2017-01-25T14:22:00Z</dcterms:modified>
  <cp:revision>2</cp:revision>
  <dc:subject/>
  <dc:title/>
</cp:coreProperties>
</file>