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            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 xml:space="preserve">Ипатовского муниципального района 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от 27 октября 2016 г. № 441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Изменения</w:t>
      </w:r>
      <w:r>
        <w:rPr/>
        <w:t>,                                                                                                                                          которые вносятся в муниципальную программу «Управление имуществом Ипатовского муниципального района Ставропольского края», утвержденной постановлением администрации Ипатовского муниципального района Ставропольского края                                 от 21 ноября 2013г. № 94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В паспорте муниципальной программы </w:t>
      </w:r>
      <w:r>
        <w:rPr/>
        <w:t>«Управление имуществом Ипатовского муниципального района Ставропольского края» позицию «</w:t>
      </w:r>
      <w:r>
        <w:rPr>
          <w:bCs/>
        </w:rPr>
        <w:t>Объемы и источники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« Объемы и источники финансового обеспечения муниципальной программы  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/>
        <w:t>Общий объем бюджетных ассигнований на реализацию Программы за счет средств бюджета Ипатовского муниципального района (далее - местный бюджет) составит 53 643,37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4 году - 6 912,86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5 году - 6893,76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6 году  - 6707,75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7 году –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8 году-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9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20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21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/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6 253,8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 602,91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75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rPr/>
      </w:pPr>
      <w:r>
        <w:rPr/>
        <w:t>2018 год –</w:t>
        <w:tab/>
        <w:t>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9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75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/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46 610,57  тыс.рублей,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6290,85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5957,75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8 год – 5780,00 тыс.рублей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9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5780,00 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both"/>
        <w:rPr>
          <w:b/>
          <w:b/>
          <w:bCs/>
        </w:rPr>
      </w:pPr>
      <w:r>
        <w:rPr/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В паспорте подпрограммы «Управление муниципальной собственностью Ипатовского муниципального района Ставропольского края в области имущественных и земельных отношений»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2.1. П</w:t>
      </w:r>
      <w:r>
        <w:rPr/>
        <w:t>озицию «</w:t>
      </w:r>
      <w:r>
        <w:rPr>
          <w:bCs/>
        </w:rPr>
        <w:t>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« 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ъем бюджетных ассигнований на реализацию подпрограммы за счет средств бюджета Ипатовского муниципального района Ставропольского края составит 6 253,8 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 602,91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75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rPr/>
      </w:pPr>
      <w:r>
        <w:rPr/>
        <w:t>2018 год –</w:t>
        <w:tab/>
        <w:t>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9 год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- 750,00 тыс.рублей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21 год- 750,00 тыс.рублей.»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</w:t>
      </w:r>
      <w:r>
        <w:rPr/>
        <w:t>2.2. В позиции «Характеристика основного мероприятия Подпрограммы</w:t>
      </w:r>
      <w:r>
        <w:rPr>
          <w:bCs/>
        </w:rPr>
        <w:t>» после слов                     «изготовление картографического материала на земли сельскохозяйственного назначения» дополнить 4 пунктом следующего содержания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« 4.Обеспечение мероприятий по капитальному ремонту многоквартирных дом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оплата взносов на капитальный ремонт многоквартирных домов, находящихся в оперативном управлении.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/>
        </w:rPr>
        <w:t>4.</w:t>
        <w:tab/>
      </w:r>
      <w:r>
        <w:rPr>
          <w:bCs/>
        </w:rPr>
        <w:t xml:space="preserve">В паспорте подпрограммы «Обеспечение реализации программы </w:t>
      </w:r>
      <w:r>
        <w:rPr/>
        <w:t>«Управление имуществом Ипатовского муниципального района Ставропольского края»</w:t>
      </w:r>
      <w:r>
        <w:rPr>
          <w:bCs/>
        </w:rPr>
        <w:t xml:space="preserve"> и общепрограммные мероприятия» </w:t>
      </w:r>
      <w:r>
        <w:rPr/>
        <w:t>позицию «</w:t>
      </w:r>
      <w:r>
        <w:rPr>
          <w:bCs/>
        </w:rPr>
        <w:t>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« 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бъем бюджетных ассигнований на реализацию подпрограммы за счет средств местного бюджета составит 46 610,57  тыс.рублей, в том числе по годам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6290,85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5957,75 тыс.рублей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>2017 год –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8 год – 5780,00 тыс.рублей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9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5780,00  тыс.рублей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«Сведения об индикаторах достижения целей муниципальной программы Ипатовского муниципального района Ставропольского края и показателях решения задач подпрограмм(Программы) и их значениях» к муниципальной программе «Управление имуществом Ипатовского муниципального района Ставропольского края»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/>
        <w:t>Приложение 3  « Объемы и источники финансового обеспечения Программы » к муниципальной программе «Управление имуществом Ипатовского муниципального района Ставропольского края» изложить в редакции согласно приложению 2 к настоящим изменениям.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6:00Z</dcterms:created>
  <dc:creator>User</dc:creator>
  <dc:description/>
  <cp:keywords/>
  <dc:language>en-US</dc:language>
  <cp:lastModifiedBy>Зубенко</cp:lastModifiedBy>
  <cp:lastPrinted>2016-11-01T08:22:00Z</cp:lastPrinted>
  <dcterms:modified xsi:type="dcterms:W3CDTF">2017-01-25T08:26:00Z</dcterms:modified>
  <cp:revision>2</cp:revision>
  <dc:subject/>
  <dc:title>МУНИЦИПАЛЬНАЯ ЦЕЛЕВАЯ ПРОГРАММА</dc:title>
</cp:coreProperties>
</file>