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/>
        <w:tab/>
        <w:t xml:space="preserve">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Приложение 1 к изменениям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утвержденным постановление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администрации Ипатовского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муниципального района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Ставропольского края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от 30 декабря 2016 г. № 539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 xml:space="preserve">«Приложение 1 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 xml:space="preserve">«Управление имуществом Ипатовского  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9" w:leader="none"/>
        </w:tabs>
        <w:autoSpaceDE w:val="false"/>
        <w:spacing w:lineRule="exact" w:line="240"/>
        <w:ind w:right="153" w:hanging="0"/>
        <w:outlineLvl w:val="2"/>
        <w:rPr>
          <w:rFonts w:eastAsia="Calibri"/>
          <w:sz w:val="18"/>
          <w:szCs w:val="18"/>
          <w:lang w:eastAsia="ar-SA"/>
        </w:rPr>
      </w:pPr>
      <w:r>
        <w:rPr>
          <w:rFonts w:eastAsia="Calibri"/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</w:rPr>
        <w:t>Ипатовского муниципального района Ставропольского края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казателях  решения задач подпрограмм (Программы) и их значения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05"/>
        <w:gridCol w:w="2004"/>
        <w:gridCol w:w="1236"/>
        <w:gridCol w:w="1032"/>
        <w:gridCol w:w="1008"/>
        <w:gridCol w:w="1260"/>
        <w:gridCol w:w="993"/>
        <w:gridCol w:w="987"/>
        <w:gridCol w:w="1080"/>
        <w:gridCol w:w="132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8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(Программы)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05"/>
        <w:gridCol w:w="2004"/>
        <w:gridCol w:w="1276"/>
        <w:gridCol w:w="992"/>
        <w:gridCol w:w="993"/>
        <w:gridCol w:w="1275"/>
        <w:gridCol w:w="993"/>
        <w:gridCol w:w="992"/>
        <w:gridCol w:w="1068"/>
        <w:gridCol w:w="7"/>
        <w:gridCol w:w="1288"/>
        <w:gridCol w:w="7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111" w:hanging="0"/>
              <w:rPr>
                <w:b/>
                <w:b/>
                <w:bCs/>
              </w:rPr>
            </w:pPr>
            <w:r>
              <w:rPr>
                <w:b/>
              </w:rPr>
              <w:t>Программа</w:t>
            </w:r>
            <w:r>
              <w:rPr/>
              <w:t xml:space="preserve"> «Управление имуществом Ипатовского муниципального района Ставропольского края»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Цель программы</w:t>
            </w:r>
            <w:r>
              <w:rPr/>
              <w:t>: Развитие и совершенствование имущественных и земельных отношений в Ипатовском муниципальном районе Ставропольского края для обеспечения решения задач социально-экономического развития Ипатовского муниципального района Ставропольского кр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достижения цел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земельных участков , на которые зарегистрировано право муниципальной собственности Ипатовского муниципального района Ставропольского края, в общем количестве земельных участков, подлежащих регистрации в муниципальную собственность Ипатовского муницип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Ставрополь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Индикатор достижения цели Программы:</w:t>
            </w:r>
            <w:r>
              <w:rPr/>
              <w:t xml:space="preserve"> доля объектов недвижимости имущества, на которые зарегистрировано право муниципальной собственности Ипатовского муниципального  района, в общем количестве объектов недвижимости имущества, подлежащих регистрации в муниципальную собственность Ипатовского муниципального района Ставрополь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/>
              <w:t xml:space="preserve">: доля приватизированных объектов недвижимого имущества, находящихся в муниципальной  собственности Ипатовского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муниципального района Ставропольского                                                            края, в общем количестве объектов недвижимого имущества,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одлежащих приватизации                                    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  <w:tab w:val="left" w:pos="4320" w:leader="none"/>
              </w:tabs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/>
              <w:t>: доля земельных участков, расположенных на территории Ипатовского муниципального района Ставропольского края, на которые изготовлены                                                               картографические материалы, в общей площади земельных участков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                                                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Индикатор достижения цели Программы</w:t>
            </w:r>
            <w:r>
              <w:rPr>
                <w:lang w:eastAsia="ar-SA"/>
              </w:rPr>
              <w:t xml:space="preserve"> выполнение полномочий по управлению и распоряжению муниципальной собственностью                                                                                                                      Ипатовского муниципального района Ставропольского края, в области                                                               имущественных и земельных                                                                   отношений</w:t>
            </w:r>
            <w:bookmarkStart w:id="0" w:name="_GoBack"/>
            <w:bookmarkEnd w:id="0"/>
            <w:r>
              <w:rPr>
                <w:lang w:eastAsia="ar-SA"/>
              </w:rPr>
              <w:t>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адача 1: Управление, распоряжение и контроль за пользование имущества и земельных участков, находящихся в муниципальной  собственно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6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адача 2.:Осуществление приватизации имущества, находящегося в муниципальной собственности, для пополнения доходной части бюджета Ипатовского муниципального района Ставропольского кр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казатель решения задачи подпрограммы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от реализации имущества, находящегося в муниципальной собствен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Задача </w:t>
            </w:r>
            <w:r>
              <w:rPr>
                <w:b/>
                <w:bCs/>
              </w:rPr>
              <w:t xml:space="preserve">3. Проведение  </w:t>
            </w:r>
            <w:r>
              <w:rPr>
                <w:b/>
              </w:rPr>
              <w:t>инвентаризации земель сельскохозяйственного назначения в Ипатовском район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Количество земельных участков, сельскохозяйственного назначения, прошедших инвентаризационную проверк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Подпрограмма 2 </w:t>
            </w:r>
            <w:r>
              <w:rPr/>
              <w:t>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отдела имущественных и земельных отношений администрации Ипатовского муниципального района Ставропольского кра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5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ча 1: Создание условий для осуществления отделом имущественных и земельных отношений администрации Ипатовского муниципального района Ставропольского края управления и нормативно-правового регулирования в сфере имущественных и земельный отношений.</w:t>
            </w:r>
          </w:p>
        </w:tc>
      </w:tr>
      <w:tr>
        <w:trPr>
          <w:trHeight w:val="1517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казатель решения задачи подпрограммы</w:t>
            </w:r>
            <w:r>
              <w:rPr/>
              <w:t>: Расходы связанные для обеспечения деятельности по реализации муниципальной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_____________________________________</w: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5387" w:hanging="0"/>
        <w:jc w:val="center"/>
        <w:rPr>
          <w:rFonts w:eastAsia="Calibri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ar-SA"/>
        </w:rPr>
        <w:t>Приложение 2 к изменения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утвержденным постановлением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администрации Ипатовского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 xml:space="preserve">муниципального района 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ar-SA"/>
        </w:rPr>
        <w:t>Ставропольского края</w:t>
      </w:r>
    </w:p>
    <w:p>
      <w:pPr>
        <w:pStyle w:val="Normal"/>
        <w:ind w:left="5387" w:hanging="0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</w:t>
      </w:r>
      <w:r>
        <w:rPr>
          <w:rFonts w:eastAsia="Calibri"/>
          <w:lang w:eastAsia="ar-SA"/>
        </w:rPr>
        <w:t>от 30 декабря 2016 г. № 539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«Приложение 3</w:t>
      </w:r>
    </w:p>
    <w:p>
      <w:pPr>
        <w:pStyle w:val="Normal"/>
        <w:widowControl w:val="false"/>
        <w:autoSpaceDE w:val="false"/>
        <w:ind w:left="5387" w:hanging="0"/>
        <w:rPr>
          <w:rFonts w:eastAsia="Calibri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 xml:space="preserve">«Управление имуществом Ипатовского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ar-SA"/>
        </w:rPr>
        <w:t>муниципального района Ставропольского края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67"/>
        <w:gridCol w:w="3008"/>
        <w:gridCol w:w="1559"/>
        <w:gridCol w:w="1134"/>
        <w:gridCol w:w="1134"/>
        <w:gridCol w:w="992"/>
        <w:gridCol w:w="851"/>
        <w:gridCol w:w="992"/>
        <w:gridCol w:w="1134"/>
        <w:gridCol w:w="992"/>
      </w:tblGrid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, основного мероприятия подпрограммы (Программы)</w:t>
            </w:r>
          </w:p>
        </w:tc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(Программы)</w:t>
            </w:r>
          </w:p>
        </w:tc>
        <w:tc>
          <w:tcPr>
            <w:tcW w:w="8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358"/>
        <w:gridCol w:w="7"/>
        <w:gridCol w:w="2575"/>
        <w:gridCol w:w="7"/>
        <w:gridCol w:w="1694"/>
        <w:gridCol w:w="7"/>
        <w:gridCol w:w="1127"/>
        <w:gridCol w:w="7"/>
        <w:gridCol w:w="1127"/>
        <w:gridCol w:w="7"/>
        <w:gridCol w:w="985"/>
        <w:gridCol w:w="7"/>
        <w:gridCol w:w="904"/>
        <w:gridCol w:w="7"/>
        <w:gridCol w:w="936"/>
        <w:gridCol w:w="17"/>
        <w:gridCol w:w="1080"/>
        <w:gridCol w:w="7"/>
        <w:gridCol w:w="884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Управление имуществом Ипатовского муниципального района Ставропольского края»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бюджета Ипатовского муниципального района Ставропольского края                      (далее - местный бюджет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3,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6,4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28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28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28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280,00</w:t>
            </w:r>
          </w:p>
        </w:tc>
      </w:tr>
      <w:tr>
        <w:trPr>
          <w:trHeight w:val="48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b/>
              </w:rPr>
              <w:t>Подпрограмма 1</w:t>
            </w:r>
            <w:r>
              <w:rPr/>
              <w:t xml:space="preserve">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: Мероприятия, связанные с решением имущественных вопросов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223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ых с основным мероприятием с 2016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е управление, распоряжение объектами недвижимого  имущества, земельными участками и рациональное их использован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очим мероприятиям связанных с управлением муниципальной собственностью Ипатовского муниципального района Ставропольского края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33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138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ценке муниципального имущества, оплата услуг по публикации информационных сообщений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79,4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82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82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82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820,00</w:t>
            </w:r>
          </w:p>
        </w:tc>
      </w:tr>
      <w:tr>
        <w:trPr>
          <w:trHeight w:val="138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ых с основным мероприятием с 2016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формление права  муниципальной собственности на объекты недвижимого  имущества, земельные участки.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3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формлению технической документации на объекты недвижимости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 связанных с основным мероприятием с 2016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я по инвентаризации земельных участков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дастровых работ и работ по проведению инвентаризации земельных работ по Ипатовскому району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81,4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дастровых работ на земельных участках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2,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69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,4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</w:tr>
      <w:tr>
        <w:trPr>
          <w:trHeight w:val="91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: Расходы на содержание отдела имущественных и земельных отношений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,4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00</w:t>
            </w:r>
          </w:p>
        </w:tc>
      </w:tr>
      <w:tr>
        <w:trPr>
          <w:trHeight w:val="91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b/>
              </w:rPr>
              <w:t>Направление расходов связанных с основным мероприятием с 2016 года:</w:t>
            </w:r>
            <w:r>
              <w:rPr/>
              <w:t xml:space="preserve"> Расходы на обеспечение функций органов местного самоуправления Ипатовского муниципального района Ставропольского края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1295,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сходы на выплаты по оплате труда работников органов местного самоуправления Ипатовского муниципального района Ставропольского края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,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,7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4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4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4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4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беспечение гарантий муниципальных служащих Ипатовского муниципального района Ставропольского края в соответствии с законодательством Ставропольского края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816" w:leader="none"/>
        </w:tabs>
        <w:rPr/>
      </w:pPr>
      <w:r>
        <w:rPr/>
        <w:tab/>
        <w:t xml:space="preserve">                _______________________________________________________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spacing w:lineRule="auto" w:line="240" w:before="0" w:after="120"/>
      <w:ind w:left="283" w:firstLine="21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5:02:00Z</dcterms:created>
  <dc:creator>Администратор</dc:creator>
  <dc:description/>
  <cp:keywords/>
  <dc:language>en-US</dc:language>
  <cp:lastModifiedBy>user</cp:lastModifiedBy>
  <cp:lastPrinted>2017-01-23T09:48:00Z</cp:lastPrinted>
  <dcterms:modified xsi:type="dcterms:W3CDTF">2017-01-23T06:50:00Z</dcterms:modified>
  <cp:revision>175</cp:revision>
  <dc:subject/>
  <dc:title>МИНИСТЕРСТВО ЭКОНОМИЧЕСКОГО РАЗВИТИЯ РОССИЙСКОЙ ФЕДЕРАЦИИ</dc:title>
</cp:coreProperties>
</file>