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suppressAutoHyphens w:val="false"/>
        <w:spacing w:lineRule="exact" w:line="240"/>
        <w:rPr/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 xml:space="preserve">района Ставропольского края </w:t>
      </w:r>
    </w:p>
    <w:p>
      <w:pPr>
        <w:pStyle w:val="Normal"/>
        <w:suppressAutoHyphens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  <w:t>от 30 декабря 2016 г. № 539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,                                                                                                                                          которые вносятся в муниципальную программу «Управление имуществом Ипатовского муниципального района Ставропольского края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аспорте муниципальной программы </w:t>
      </w:r>
      <w:r>
        <w:rPr>
          <w:sz w:val="28"/>
          <w:szCs w:val="28"/>
        </w:rPr>
        <w:t>«Управление имуществом Ипатовского муниципального района Ставропольского края» позицию «</w:t>
      </w:r>
      <w:r>
        <w:rPr>
          <w:bCs/>
          <w:sz w:val="28"/>
          <w:szCs w:val="28"/>
        </w:rPr>
        <w:t>Объемы и источники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Объемы и источники финансового обеспечения муниципальной программы  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56693,07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- 6 912,86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- 6893,76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6486,45 тыс.рублей.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7280,00 тыс.рублей.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-  7280,00 тыс.рублей.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-  7280,00 тыс.рублей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-  7280,00 тыс.рублей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-  7280,00 тыс.рублей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10196,83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5 год - 602,91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643,03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50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50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- 150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- 150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1500,00 тыс.рублей.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46496,24  тыс.рублей, в том числе по годам: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5 год – 6290,85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5843,42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5780,00 тыс.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019 год  -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20 год  -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 - 5780,00  тыс.рублей.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аспорте подпрограммы «Управление муниципальной собственностью Ипатовского муниципального района Ставропольского края в области имущественных и земельных отношений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П</w:t>
      </w:r>
      <w:r>
        <w:rPr>
          <w:sz w:val="28"/>
          <w:szCs w:val="28"/>
        </w:rPr>
        <w:t>озицию «</w:t>
      </w:r>
      <w:r>
        <w:rPr>
          <w:bCs/>
          <w:sz w:val="28"/>
          <w:szCs w:val="28"/>
        </w:rPr>
        <w:t>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« 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ъем бюджетных ассигнований на реализацию подпрограммы за счет средств бюджета Ипатовского муниципального района Ставропольского края составит 10196,83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-1450,89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- 602,91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643,03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50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50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9 год - 150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jc w:val="both"/>
        <w:rPr/>
      </w:pPr>
      <w:r>
        <w:rPr>
          <w:sz w:val="28"/>
          <w:szCs w:val="28"/>
        </w:rPr>
        <w:t>2020 год - 1500,00 тыс.рублей;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1500,00 тыс.рублей.»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    В позиции «Характеристика основного мероприятия Подпрограммы</w:t>
      </w:r>
      <w:r>
        <w:rPr>
          <w:bCs/>
          <w:sz w:val="28"/>
          <w:szCs w:val="28"/>
        </w:rPr>
        <w:t>» после слов  «изготовление картографического материала на земли сельскохозяйственного назначения» пункт 4 исключить.</w:t>
      </w:r>
    </w:p>
    <w:p>
      <w:pPr>
        <w:pStyle w:val="Normal"/>
        <w:widowControl w:val="false"/>
        <w:autoSpaceDE w:val="false"/>
        <w:ind w:left="7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  <w:tab/>
      </w:r>
      <w:r>
        <w:rPr>
          <w:bCs/>
          <w:sz w:val="28"/>
          <w:szCs w:val="28"/>
        </w:rPr>
        <w:t xml:space="preserve">В паспорте подпрограммы «Обеспечение реализации программы </w:t>
      </w:r>
      <w:r>
        <w:rPr>
          <w:sz w:val="28"/>
          <w:szCs w:val="28"/>
        </w:rPr>
        <w:t>«Управление имуществом Ипатовского муниципального района Ставропольского края»</w:t>
      </w:r>
      <w:r>
        <w:rPr>
          <w:bCs/>
          <w:sz w:val="28"/>
          <w:szCs w:val="28"/>
        </w:rPr>
        <w:t xml:space="preserve"> и общепрограммные мероприятия» </w:t>
      </w:r>
      <w:r>
        <w:rPr>
          <w:sz w:val="28"/>
          <w:szCs w:val="28"/>
        </w:rPr>
        <w:t>позицию «</w:t>
      </w:r>
      <w:r>
        <w:rPr>
          <w:bCs/>
          <w:sz w:val="28"/>
          <w:szCs w:val="28"/>
        </w:rPr>
        <w:t>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 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за счет средств местного бюджета составит 46496,24 тыс.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 – 5461,97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6290,85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5843,42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19 год -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/>
      </w:pPr>
      <w:r>
        <w:rPr>
          <w:sz w:val="28"/>
          <w:szCs w:val="28"/>
        </w:rPr>
        <w:t>2020 год - 5780,00 тыс.рублей;</w:t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- 5780,00  тыс.рублей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Сведения об индикаторах достижения целей муниципальной программы Ипатовского муниципального района Ставропольского края и показателях решения задач подпрограмм(Программы) и их значениях» к муниципальной программе «Управление имуществом Ипатовского муниципального района Ставропольского края»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2295</wp:posOffset>
                </wp:positionH>
                <wp:positionV relativeFrom="paragraph">
                  <wp:posOffset>1278255</wp:posOffset>
                </wp:positionV>
                <wp:extent cx="3133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85pt;margin-top:10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 « Объемы и источники финансового обеспечения Программы » к муниципальной программе «Управление имуществом Ипатовского муниципального района Ставропольского края» изложить в редакции согласно приложению 2 к настоящим изменениям.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3:00Z</dcterms:created>
  <dc:creator>User</dc:creator>
  <dc:description/>
  <cp:keywords/>
  <dc:language>en-US</dc:language>
  <cp:lastModifiedBy>user</cp:lastModifiedBy>
  <cp:lastPrinted>2017-01-23T09:46:00Z</cp:lastPrinted>
  <dcterms:modified xsi:type="dcterms:W3CDTF">2017-01-23T06:46:00Z</dcterms:modified>
  <cp:revision>162</cp:revision>
  <dc:subject/>
  <dc:title>МУНИЦИПАЛЬНАЯ ЦЕЛЕВАЯ ПРОГРАММА</dc:title>
</cp:coreProperties>
</file>