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Утверждены</w:t>
      </w:r>
    </w:p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постановлением администрации             </w:t>
      </w:r>
    </w:p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Ипатовского муниципального района </w:t>
      </w:r>
    </w:p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Ставропольского края</w:t>
      </w:r>
    </w:p>
    <w:p>
      <w:pPr>
        <w:pStyle w:val="Normal"/>
        <w:spacing w:lineRule="exact" w:line="24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от 17 февраля 2015 г. № 71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менения,</w:t>
      </w:r>
    </w:p>
    <w:p>
      <w:pPr>
        <w:pStyle w:val="Normal"/>
        <w:jc w:val="center"/>
        <w:rPr/>
      </w:pPr>
      <w:r>
        <w:rPr>
          <w:szCs w:val="28"/>
        </w:rPr>
        <w:t>которые вносятся в муниципальную программу «Управление имуществом Ипатовского муниципального района Ставропольского края», утвержденной постановлением администрации Ипатовского муниципального района Ставропольского края от 21 ноября 2013 г. № 949.</w:t>
      </w:r>
    </w:p>
    <w:p>
      <w:pPr>
        <w:pStyle w:val="Normal"/>
        <w:tabs>
          <w:tab w:val="clear" w:pos="708"/>
          <w:tab w:val="left" w:pos="284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left"/>
        <w:rPr/>
      </w:pPr>
      <w:r>
        <w:rPr>
          <w:szCs w:val="28"/>
        </w:rPr>
        <w:t>В паспорте муниципальной программы «Управление имуществом Ипатовского муниципального района Ставропольского края позицию «Объемы и источники финансового обеспечения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bCs/>
          <w:szCs w:val="28"/>
        </w:rPr>
        <w:t>«Объемы и источники финансового обеспечения муниципальной программы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Общий объем бюджетных ассигнований на реализацию Программы за счет средств бюджета Ипатовского муниципального района (далее - местный бюджет) составит 29 299,76 тыс.рублей в том числе по годам: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в 2014 году — 6 912,86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в 2015 году — 7 462,3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в 2016 году — 7 462,3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в 2017 году — 7 462,30 тыс.рублей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Объемы бюджетных ассигнований на реализацию подпрограммы «Управление муниципальной собственностью  Ипатовского муниципального района Ставропольского края в области имущественных и земельных отношений» за счет средств местного бюджета составит 6 343,89 тыс.рублей в том числе по годам: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4 год -1 450,89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5 год -1 631,0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6 год -1 631,0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7 год -1 631,00 тыс.рублей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Объем бюджетных ассигнований на реализацию подпрограммы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 за счет средств местного бюджета составит 22 955,87 тыс.рублей, в том числе по годам: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4 год – 5 461,97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5 год – 5 831,3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6 год – 5 831,30 тыс.рублей;</w:t>
      </w:r>
    </w:p>
    <w:p>
      <w:pPr>
        <w:pStyle w:val="Normal"/>
        <w:widowControl w:val="false"/>
        <w:autoSpaceDE w:val="false"/>
        <w:ind w:left="2977" w:hanging="0"/>
        <w:rPr/>
      </w:pPr>
      <w:r>
        <w:rPr>
          <w:szCs w:val="28"/>
        </w:rPr>
        <w:t>2017 год – 5 831,30 тыс.рублей</w:t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2977" w:hanging="0"/>
        <w:rPr>
          <w:szCs w:val="28"/>
        </w:rPr>
      </w:pPr>
      <w:r>
        <w:rPr>
          <w:szCs w:val="28"/>
        </w:rPr>
        <w:t>Объемы финансирования Программы носят прогнозный характер и подлежат корректировке в течении финансового года, исходя из возможностей местного бюджета.»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hanging="0"/>
        <w:jc w:val="left"/>
        <w:rPr>
          <w:bCs/>
          <w:szCs w:val="28"/>
        </w:rPr>
      </w:pPr>
      <w:r>
        <w:rPr>
          <w:szCs w:val="28"/>
        </w:rPr>
        <w:t>В приложении 2 к муниципальной программе «Управление имуществом Ипатовского муниципального района Ставропольского края» позицию «Объемы и источники финансового обеспечения подпрограммы» паспорта подпрограммы «Управление муниципальной собственностью Ипатовского муниципального района Ставропольского края в области имущественных и земельных отношений» позицию «Объемы и источники финансового обеспечения подпрограммы»</w:t>
      </w:r>
      <w:r>
        <w:rPr>
          <w:bCs/>
          <w:szCs w:val="28"/>
        </w:rPr>
        <w:t xml:space="preserve"> </w:t>
      </w:r>
      <w:r>
        <w:rPr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«Объем бюджетных ассигнований на реализацию подпрограммы за счет средств бюджета Ипатовского муниципального района Ставропольского края бюджета составит 6 343,89 тыс.рублей в том числе по годам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2014 год -1 450,89 тыс.рублей;</w:t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2015 год -1 631,00 тыс.рублей;</w:t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2016 год -1 631,00 тыс.рублей;</w:t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2017 год -1 631,00 тыс.рублей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hanging="0"/>
        <w:rPr>
          <w:b/>
          <w:b/>
          <w:bCs/>
          <w:szCs w:val="28"/>
        </w:rPr>
      </w:pPr>
      <w:r>
        <w:rPr>
          <w:szCs w:val="28"/>
        </w:rPr>
        <w:t>Абзац 8  приложения 3 к муниципальной программе «Управление имуществом Ипатовского муниципального района Ставропольского края» изложить в следующей редакции: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«Объем бюджетных ассигнований на реализацию программы за счет средств бюджета Ипатовского муниципального района Ставропольского края составит 22 955,87 тыс.рублей, в том числе по годам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014 год – 5 461,97 тыс.рублей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015 год – 5 831,30 тыс.рублей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016 год – 5 831,30 тыс.рублей;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017 год – 5 831,30 тыс.рублей»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</w:tabs>
        <w:autoSpaceDE w:val="false"/>
        <w:ind w:left="0" w:hanging="0"/>
        <w:rPr>
          <w:b/>
          <w:b/>
          <w:bCs/>
          <w:szCs w:val="28"/>
        </w:rPr>
      </w:pPr>
      <w:r>
        <w:rPr>
          <w:szCs w:val="28"/>
        </w:rPr>
        <w:t>Приложение  5 к муниципальной программе «Управление имуществом Ипатовского муниципального района Ставропольского края» изложить в редакции согласно приложению 1  к настоящим изменениям.</w:t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165735</wp:posOffset>
                </wp:positionV>
                <wp:extent cx="2476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7.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ind w:left="5387" w:hanging="0"/>
        <w:jc w:val="left"/>
        <w:rPr/>
      </w:pPr>
      <w:r>
        <w:rPr>
          <w:szCs w:val="28"/>
        </w:rPr>
        <w:t xml:space="preserve">Приложение 1 к изменениям 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утвержденным постановлением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администрации Ипатовского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ind w:left="5387" w:hanging="0"/>
        <w:jc w:val="left"/>
        <w:rPr>
          <w:szCs w:val="28"/>
        </w:rPr>
      </w:pPr>
      <w:r>
        <w:rPr>
          <w:szCs w:val="28"/>
        </w:rPr>
        <w:t>от 17 февраля 2015 г. № 71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5387" w:hanging="0"/>
        <w:jc w:val="left"/>
        <w:rPr/>
      </w:pPr>
      <w:r>
        <w:rPr>
          <w:szCs w:val="28"/>
        </w:rPr>
        <w:t>«Приложение 5</w:t>
      </w:r>
    </w:p>
    <w:p>
      <w:pPr>
        <w:pStyle w:val="Normal"/>
        <w:widowControl w:val="false"/>
        <w:autoSpaceDE w:val="false"/>
        <w:ind w:left="5387" w:hanging="0"/>
        <w:jc w:val="left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5387" w:hanging="0"/>
        <w:jc w:val="left"/>
        <w:rPr>
          <w:szCs w:val="28"/>
        </w:rPr>
      </w:pPr>
      <w:r>
        <w:rPr>
          <w:szCs w:val="28"/>
        </w:rPr>
        <w:t xml:space="preserve">«Управление имуществом </w:t>
      </w:r>
    </w:p>
    <w:p>
      <w:pPr>
        <w:pStyle w:val="Normal"/>
        <w:widowControl w:val="false"/>
        <w:autoSpaceDE w:val="false"/>
        <w:ind w:left="5387" w:hanging="0"/>
        <w:jc w:val="left"/>
        <w:rPr/>
      </w:pPr>
      <w:r>
        <w:rPr>
          <w:szCs w:val="28"/>
        </w:rPr>
        <w:t>Ипатовского муниципального района Ставропольского края»</w:t>
      </w:r>
    </w:p>
    <w:p>
      <w:pPr>
        <w:pStyle w:val="Normal"/>
        <w:widowControl w:val="false"/>
        <w:autoSpaceDE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реализации муниципальной программы «Управление имуществом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Ипатовского муниципального района Ставропольского края» за счет средств бюджета Ипатовского муниципального района Ставрополь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61"/>
        <w:gridCol w:w="1559"/>
        <w:gridCol w:w="851"/>
        <w:gridCol w:w="850"/>
        <w:gridCol w:w="709"/>
        <w:gridCol w:w="709"/>
        <w:gridCol w:w="850"/>
        <w:gridCol w:w="851"/>
        <w:gridCol w:w="850"/>
        <w:gridCol w:w="861"/>
      </w:tblGrid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№ </w:t>
            </w:r>
            <w:r>
              <w:rPr>
                <w:rFonts w:eastAsia="Times New Roman"/>
                <w:szCs w:val="28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Наименование муниципальной программы, подпрограммы муниципальной программы, основны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Наименование ответственного исполнителя муниципальной программы, 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</w:rPr>
              <w:t>Целевая статья расходов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Расходы по годам      тыс.руб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</w:rPr>
              <w:t>Муниципальная 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</w:rPr>
              <w:t>Под-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</w:rPr>
              <w:t>Основ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</w:rPr>
              <w:t>Направле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17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Муниципальная программ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«Управление имуществом Ипатовского муниципального район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6 91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 462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 462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 462,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Cs w:val="28"/>
              </w:rPr>
              <w:t>Подпрограмма «Управление муниципальной собственностью  Ипатовского муниципального района Ставропольского края в области имущественных и земельных отношений»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45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63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631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631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Мероприятия по оценке муниципального имущества, оплата услуг по публикации информационных сооб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979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5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51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51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Расходы по оформлению технических паспортов, технических планов на муниципальное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59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3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.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Проведение кадастровых работ на земельных учас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12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50,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50,0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Подпрограмма «Обеспечение реализации программы «Управление имуществом  Ипатовского муниципального района Ставропольского края» и общепрограммные мероприятия»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46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831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831,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5831,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707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760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760,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760,1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.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Расходы на выплаты по оплате труда работников органов местного самоуправления Ипатов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3754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07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071,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>4071,20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</w:t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8"/>
      <w:szCs w:val="22"/>
    </w:rPr>
  </w:style>
  <w:style w:type="character" w:styleId="Style17">
    <w:name w:val="Нижний колонтитул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0:00Z</dcterms:created>
  <dc:creator>user</dc:creator>
  <dc:description/>
  <cp:keywords/>
  <dc:language>en-US</dc:language>
  <cp:lastModifiedBy>user</cp:lastModifiedBy>
  <cp:lastPrinted>2015-02-18T09:01:00Z</cp:lastPrinted>
  <dcterms:modified xsi:type="dcterms:W3CDTF">2015-02-18T06:02:00Z</dcterms:modified>
  <cp:revision>19</cp:revision>
  <dc:subject/>
  <dc:title/>
</cp:coreProperties>
</file>