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Б ОСНОВНЫХ МЕРАХ ПРАВОВОГО РЕГУЛ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В СФЕРЕ РЕАЛИЗАЦИИ 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ПОВЫШЕНИЕ ЭФФЕКТИВНОСТИ БЮДЖЕТНЫХ РАСХОДОВ И УПРАВЛЕНИЯ МУНИЦИПАЛЬНЫМИ ФИНАНСАМИ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1952"/>
        <w:gridCol w:w="5358"/>
        <w:gridCol w:w="1080"/>
        <w:gridCol w:w="1440"/>
      </w:tblGrid>
      <w:tr>
        <w:trPr>
          <w:trHeight w:val="6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Вид      </w:t>
              <w:br/>
              <w:t xml:space="preserve"> нормативного </w:t>
              <w:br/>
              <w:t>правового ак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3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     </w:t>
            </w:r>
          </w:p>
        </w:tc>
      </w:tr>
      <w:tr>
        <w:trPr>
          <w:trHeight w:val="1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Ипатовского муниципального района Ставропольского кра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 утверждении   основных    направлений бюджетной      политики Ипатовского муниципального района Ставропольского кр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  основных    направлений налоговой     политики Ипатовского муниципального район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 утверждении   основных    направлений долговой      политики Ипатовского муниципального район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тверждаются   основные    направления налоговой , бюджетной   и долговой   политики Ипатовского муниципального района Ставропольского края (далее - муниципальный район)на очередной финансовый год и плановый период,  в  соответствии  с которыми  осуществляется  формирование бюджета Ипатовского муниципального района Ставропольского края (далее - местный бюджет)на очередной финансовый год и плановый период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Ипатовского муниципального района Ставропольского края (далее -финансовое упр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 -ежегодно</w:t>
            </w:r>
          </w:p>
        </w:tc>
      </w:tr>
      <w:tr>
        <w:trPr>
          <w:trHeight w:val="1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Ипатовского муниципального района Ставропольского кра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Положения о порядке составления проекта бюджета Ипатовского муниципального района Ставропольского края на очередной финансовый год и плановый период.                                           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 установленные указанным Положением сроки  организуется работа  по  бюджетному   планированию, осуществляется координация  участия  в бюджетном       процессе   главных  распорядителей  средств местного бюджет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</w:tr>
      <w:tr>
        <w:trPr>
          <w:trHeight w:val="1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      </w:t>
              <w:br/>
              <w:t xml:space="preserve">Совета Ипатовского     </w:t>
              <w:br/>
              <w:t>муниципального</w:t>
              <w:br/>
              <w:t xml:space="preserve">района  Ставропольского края     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 утверждении бюджета Ипатовского муниципального района Ставропольского края на очередной финансовый год и плановый период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тся  доходы, расходы, источники финансирования    дефицита местного  бюджета на очередной финансовый  год  и  плановый   период,                                  распределение межбюджетных трансферт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юджетам  муниципальных   образований городского и сельских поселений Ипатовского района.                                  Принятие  решения  создает  необходиму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инансовую  основу  для   деятельности органов     местного самоуправления                                  муниципального района  по   реализации                                  муниципальных    программ,  обеспечения социальных гарантий населению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ежегодно</w:t>
            </w:r>
          </w:p>
        </w:tc>
      </w:tr>
      <w:tr>
        <w:trPr>
          <w:trHeight w:val="1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Ипатовского муниципального района Ставропольского кра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мерах по реализации решения Совета  Ипатовского муниципального района  Ставропольского края      об утверждении бюджета Ипатовского муниципального района Ставропольского края на очередной финансовый год и плановый период.                    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тверждается  перечень  мероприятий  по   реализации решения о бюджете  на очередной финансовый год и   плановый   период,    в    котором определяются  конкретные  мероприятия, ответственные  органы   местной администрации и сроки выполнения мероприят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      </w:t>
              <w:br/>
              <w:t xml:space="preserve">Совета Ипатовского     </w:t>
              <w:br/>
              <w:t>муниципального</w:t>
              <w:br/>
              <w:t xml:space="preserve">района  Ставропольского края     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едоставления из бюджета          </w:t>
              <w:br/>
              <w:t xml:space="preserve">муниципального района бюджетам поселений   </w:t>
              <w:br/>
              <w:t xml:space="preserve">иных межбюджетных трансфертов в соответствии с          </w:t>
              <w:br/>
              <w:t>утвержденными порядками предоставления.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писывается последовательность и правила предоставления из бюджета          </w:t>
              <w:br/>
              <w:t xml:space="preserve">муниципального района бюджетам поселений   </w:t>
              <w:br/>
              <w:t xml:space="preserve">межбюджетных трансфертов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</w:t>
              <w:br/>
              <w:t xml:space="preserve">срока     </w:t>
              <w:br/>
              <w:t>реализации</w:t>
              <w:br/>
              <w:t xml:space="preserve">программы </w:t>
            </w:r>
          </w:p>
        </w:tc>
      </w:tr>
      <w:tr>
        <w:trPr>
          <w:trHeight w:val="10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      </w:t>
              <w:br/>
              <w:t xml:space="preserve">Совета Ипатовского     </w:t>
              <w:br/>
              <w:t>муниципального</w:t>
              <w:br/>
              <w:t xml:space="preserve">района  Ставропольского края     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полнении местного бюджета</w:t>
              <w:br/>
              <w:t>за отчетный финансовый год.                                        Утверждается   отчет   об   исполнении                                  местного   бюджета   за отчетный финансовый год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 </w:t>
            </w:r>
          </w:p>
        </w:tc>
      </w:tr>
      <w:tr>
        <w:trPr>
          <w:trHeight w:val="10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Ипатовского муниципального района Ставропольского края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Бюджетного прогноза Ипатовского муниципального района Ставропольского края на долгосрочный перио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прогноз является документом стратегического планирования и используется в том числе для определения объема финансирования муниципальных программ за пределом второго года планового пери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 </w:t>
            </w:r>
          </w:p>
        </w:tc>
      </w:tr>
      <w:tr>
        <w:trPr>
          <w:trHeight w:val="10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      </w:t>
              <w:br/>
              <w:t xml:space="preserve">Совета Ипатовского     </w:t>
              <w:br/>
              <w:t>муниципального</w:t>
              <w:br/>
              <w:t xml:space="preserve">района  Ставропольского края     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внесении изменений в Положение о бюджетном процессе в Ипатовском муниципальном районе Ставропольского кр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ся в соответствие требованиям бюджетного законодательства до момента начала формирования проекта местного бюджета  на очередной финансовый год и планов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___________________________________________________________________________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59:00Z</dcterms:created>
  <dc:creator>Усик С Н</dc:creator>
  <dc:description/>
  <cp:keywords/>
  <dc:language>en-US</dc:language>
  <cp:lastModifiedBy>Зубенко</cp:lastModifiedBy>
  <dcterms:modified xsi:type="dcterms:W3CDTF">2017-01-25T07:59:00Z</dcterms:modified>
  <cp:revision>2</cp:revision>
  <dc:subject/>
  <dc:title>СВЕДЕНИЯ ОБ ОСНОВНЫХ МЕРАХ ПРАВОВОГО РЕГУЛИРОВАНИЯ</dc:title>
</cp:coreProperties>
</file>