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780"/>
        <w:gridCol w:w="1620"/>
        <w:gridCol w:w="720"/>
        <w:gridCol w:w="1800"/>
      </w:tblGrid>
      <w:tr>
        <w:trPr>
          <w:trHeight w:val="746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б источнике информации и методике расчета индикаторов достижения целей программы «Повышение эффективности бюджетных расходов и управления муниципальными финансами Ипатовского муниципального района Ставропольского края»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ей решения зад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расчета)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рограммы</w:t>
            </w:r>
          </w:p>
        </w:tc>
      </w:tr>
      <w:tr>
        <w:trPr>
          <w:trHeight w:val="7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достижения цели Программ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удельного веса расходов бюджета Ипатовского муниципального района Ставропольского края (далее - местный бюджет), формируемых в рамках муниципальных программ Ипатовского муниципального района Ставропольского края, в общем объеме расходов ме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ая отчетност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финансовых средств, сформированных в рамках муниципальных программ к общему объему расходов местного бюджета за отчетный финансовый год ,за исключением расходов на осуществление в рамках переданных государственных полномочий в области труда и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 отчетный финансовый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обеспе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ая отчетност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ношение объема                                                                                 поступлений налоговых                                                                                 и неналоговых доходов                                                                                  в местный бюджет в соответствующем                                                                                 финансовом году к                                                                                  объему собственных доходов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Р   = НД    / СД *100       гд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НД   - поступления налоговых и неналоговых доходов в отчетном финансовом году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Д     - объем собственных доходов за отчетный финансовый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финансовый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 просроченной кредиторской задолженности            </w:t>
              <w:br/>
              <w:t>муниципальных учреждений, в том числе по оплате труда (включая  начисления по оплате труда) в общем объеме расходов местного бюджета, в общем объеме расходов местного бюджета на оплату тру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и отчета об                                                                                 исполнении местного                                                                                 бюджета за I квартал,                                                                                 первое полугодие и 9 месяцев текущего года,             </w:t>
            </w:r>
            <w:hyperlink r:id="rId2">
              <w:r>
                <w:rPr>
                  <w:rStyle w:val="InternetLink"/>
                  <w:color w:val="0000FF"/>
                </w:rPr>
                <w:t xml:space="preserve">    </w:t>
              </w:r>
            </w:hyperlink>
            <w:r>
              <w:rPr/>
              <w:t xml:space="preserve">                                                                годового отчета об исполнении местного                                                                                бюджета за отчетный                                                                                 финансов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 время реализации Программ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выравнивания бюджетной   обеспеченности поселений  Ипатов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а 1. Обеспечение долгосрочной  устойчивости и сбалансированности бюджета Ипатовского муниципального района Ставропольского края и бюджетов муниципальных образований городского и сельских поселений Ипатовского района Ставропольского кр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 просроченной кредиторской задолженности            </w:t>
              <w:br/>
              <w:t xml:space="preserve">муниципальных учреждений, в том числе по оплате труда (включая  начисления по оплате труда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бюджетной отчет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разрыва максимального уровня расчетной бюджетной обеспеченности сельских поселений Ипатовского района  после выравнивания с минимальным уровнем расчетной бюджетной обеспеченности сельских поселений Ипатовского района после выравни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мониторинга местных бюджетов</w:t>
            </w:r>
          </w:p>
          <w:p>
            <w:pPr>
              <w:pStyle w:val="Normal"/>
              <w:rPr/>
            </w:pPr>
            <w:r>
              <w:rPr/>
              <w:t xml:space="preserve">УБО </w:t>
            </w:r>
            <w:r>
              <w:rPr>
                <w:lang w:val="en-US"/>
              </w:rPr>
              <w:t>max</w:t>
            </w:r>
            <w:r>
              <w:rPr/>
              <w:t xml:space="preserve">/ УБО </w:t>
            </w:r>
            <w:r>
              <w:rPr>
                <w:lang w:val="en-US"/>
              </w:rPr>
              <w:t>min</w:t>
            </w:r>
            <w:r>
              <w:rPr/>
              <w:t>,где:</w:t>
            </w:r>
          </w:p>
          <w:p>
            <w:pPr>
              <w:pStyle w:val="Normal"/>
              <w:rPr/>
            </w:pPr>
            <w:r>
              <w:rPr/>
              <w:t xml:space="preserve">УБО </w:t>
            </w:r>
            <w:r>
              <w:rPr>
                <w:lang w:val="en-US"/>
              </w:rPr>
              <w:t>max</w:t>
            </w:r>
            <w:r>
              <w:rPr/>
              <w:t xml:space="preserve"> –максимальный уровень бюджетной обеспеченности после выравнивания</w:t>
            </w:r>
          </w:p>
          <w:p>
            <w:pPr>
              <w:pStyle w:val="Normal"/>
              <w:rPr/>
            </w:pPr>
            <w:r>
              <w:rPr/>
              <w:t xml:space="preserve">УБО </w:t>
            </w:r>
            <w:r>
              <w:rPr>
                <w:lang w:val="en-US"/>
              </w:rPr>
              <w:t>min</w:t>
            </w:r>
            <w:r>
              <w:rPr/>
              <w:t>- минимальный уровень бюджетной обеспеченности после выравни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фактического объема доходов районного бюджета (без учета межбюджетных трансфертов) за отчетный год от первоначального п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бюджетной отчетност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а 2. Повышение эффективности распределения бюджетных средств и качества бюджетного планирования, завершение полноценного внедрения программно-целевых методов управ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менений, внесенных в решение о бюдж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дакций решения Совета о местном бюджете в отчетном финансовом г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высокой доли исполненных расходных обязательств   местного бюджета в отчетном финансовом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бюджетная отчетность,                        И= ИР / УР x 10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де:                        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Р  -  объем  расходов бюджета в отчетном финансовом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у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Р   -  утвержденный  объем  расходов  бюджета  н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финансовый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объема расходов районного бюджета в IV квартале от среднего объема расходов за I - III кварт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ассов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4 кв/КР(1кв+2кв.+3кв.)/3 гд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-кассовый рас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в-кварт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отчетн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а 3. Повышение эффективности предоставления муниципальных услуг и оптимизация бюджетных расхо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норматива формирования расходов на содержание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бюджетной отчет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финансов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бюджетных ассигнований на очередной финансовый год на финансирование муниципальных программ в случае принятия решения по результатам оценки эффективност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ито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аседания межведомственной комиссии по повышению результативности бюджетных рас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финансов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связи сводных показателей муниципального задания с муниципальными  программа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униципального правового акта об утверждении муниципальной програ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едомственных перечней муниципальных услуг и работ, оказываемых и выполняемых муниципальными учреждениями, формирование муниципального задания, ведение ведомственного перечня в системе «Электронный бюджет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 ГРБ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ация бухгалтерского и налогового учета и отчетности в муниципальном район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реждений, обслуживаемых в централизованной бухгалтерии/общее кол-во учреж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финансового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мещение на официальном сайте администрации Ипатовского муниципального район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данных на официальном сайте администрации в информационно-телекоммуникационной сети «Интернет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размещения муниципальными учреждениями        </w:t>
              <w:br/>
              <w:t xml:space="preserve">актуальной информации на официальном сайте в               </w:t>
              <w:br/>
              <w:t xml:space="preserve">информационно-телекоммуникационной сети "Интернет"        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лном объем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уальный контроль сайта 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а 4. 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уммы возмещенных финансовых нарушений бюджетного   законодательства в общей сумме нарушений, предъявленных к  возмещ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/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н- сумма возмещенных финансовых нарушений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н - общая сумма нарушений, предъявленная к возмещению за отчет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.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финансового менеджмента главных   распорядителей бюджетных средств и формирование их      ежегодного рейтин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0, «нет» -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 о результатах мониторинга качества финансового менеджмента, осуществляемого главными распорядителями бюджетных средств муниципального района, утверждаемый финансовым упра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C1343E"/>
      <w:u w:val="none"/>
    </w:rPr>
  </w:style>
  <w:style w:type="character" w:styleId="Novinka1">
    <w:name w:val="novinka1"/>
    <w:basedOn w:val="Style13"/>
    <w:qFormat/>
    <w:rPr>
      <w:b/>
      <w:bCs/>
      <w:color w:val="FFFFFF"/>
      <w:sz w:val="18"/>
      <w:szCs w:val="18"/>
      <w:shd w:fill="17AAA1" w:val="clear"/>
    </w:rPr>
  </w:style>
  <w:style w:type="character" w:styleId="Bpb5diblock">
    <w:name w:val="b pb5 diblock"/>
    <w:basedOn w:val="Style13"/>
    <w:qFormat/>
    <w:rPr/>
  </w:style>
  <w:style w:type="character" w:styleId="Bshare2">
    <w:name w:val="b-share2"/>
    <w:basedOn w:val="Style13"/>
    <w:qFormat/>
    <w:rPr>
      <w:rFonts w:ascii="Arial" w:hAnsi="Arial" w:cs="Arial"/>
      <w:sz w:val="21"/>
      <w:szCs w:val="21"/>
    </w:rPr>
  </w:style>
  <w:style w:type="character" w:styleId="Bamount">
    <w:name w:val="b amou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t5diblock">
    <w:name w:val="pt5 dibloc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A269B15F7CD21B887E79625EE025AEA0BAAE5169C0BD83033D547A2485C6D96DCDD737B20F2294F76E5BuEz9J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00:00Z</dcterms:created>
  <dc:creator>Усик С Н</dc:creator>
  <dc:description/>
  <cp:keywords/>
  <dc:language>en-US</dc:language>
  <cp:lastModifiedBy>Зубенко</cp:lastModifiedBy>
  <dcterms:modified xsi:type="dcterms:W3CDTF">2017-01-25T08:00:00Z</dcterms:modified>
  <cp:revision>2</cp:revision>
  <dc:subject/>
  <dc:title>домашнее платье</dc:title>
</cp:coreProperties>
</file>