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текущего состояния финансовой сферы в Ипатовском муниципальном районе Ставропольского кра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ложением о финансовом управлении администрации Ипатовского муниципального района Ставропольского края, утвержденном решением Совета Ипатовского муниципального района Ставропольского края от 25 февраля 2009 г. № 7, финансовое управление администрации Ипатовского муниципального района Ставропольского края (далее - финансовое управление) является структурным подразделением администрации Ипатовского муниципального района Ставропольского края (далее – местная администрация), обеспечивающим проведение единой финансовой, бюджетной и налоговой политики на территории Ипатовского муниципального района Ставропольского края ( далее - муниципальный райо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инансовое управление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 Президента Российской и  Правительства Российской Федерации, актами  Министерства финансов  Российской Федерации, законами Ставропольского края, постановлениями и распоряжениями Губернатора  и Правительства Ставропольского края, 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Ипатовского муниципального района Ставропольского края, иными муниципальными правовыми актами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условий достижения стратегических целей социально-экономического развития муниципального района является проведение финансовой, бюджетной, налоговой и долговой политики, направленной на обеспечение необходимого уровня доходов местного бюджета, мобилизацию дополнительных финансовых ресурсов в целях полного и своевременного исполнения расходных обязательств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-финансовая система муниципального района развивается в условиях нестабильного социально-экономического положения, непрерывно меняющегося, прежде всего федерального законодательства, что приводит к неустойчивости системы и невозможности осуществления достоверных среднесрочных и долгосрочных финансовых прогнозов. В течение года финансовое управление вынуждено неоднократно пересматривать и корректировать показатели местного бюджета на тек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временная система управления муниципальными финансами в муниципальном районе  сложилась в результате определе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муниципального района, которые разрабатываются в соответствии с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Положением о бюджетном процессе в Ипатовском муниципальном районе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, в муниципальном районе осуществлен целый ряд мероприятий, направленных на совершенствование системы управления муниципальными финанс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апно внедрены инструменты бюджетирования, ориентированного на результаты. В настоящее время муниципальными правовыми актами закреплены процедуры работы с муниципальными  заданиями. Составляются и ведутся реестры расход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олном объеме и с соблюдением установленных сроков осуществлен переход на новые правовые механизмы деятельности муниципальных учреждений, установленные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 июня 2010 г. 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2009 года создана система мониторинга качества финансового менеджмента, осуществляемого главными распорядителями средств местного бюджета. Основными целями проведения мониторинга качества финансового менеджмента являются повышение качества планирования и исполнения местного бюджета, соблюдение требований бюджетного законодательства, стимулирование главных распорядителей к повышению качества управления финансами на стадии планирования и исполнения местного бюджета и формирования отчетности. Мониторинг направлен на анализ и оценку совокупности процессов и процедур, обеспечивающих эффективность и результативность использования бюджетных средств и охватывающих элементы бюджетного процесса. Создана система мониторинга качества управления муниципальными финанс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0-2011 годах деятельность финансового управления была направлена на реализацию Программы реформирования муниципальных финансов Ипатовского муниципального района, что позволило вывести район на  более высокий финансовый уровень и привлечь дополнительные средства в местный бюджет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ереходу с 2013 года от годового составления и утверждения местного бюджета к трехлетнему бюджету на очередной финансовый год и плановый период обеспечивается преемственность и предсказуемость бюджетной политики, повышение устойчивости бюджетной системы при различных сценариях социально-экономического развития района, долгосрочная сбалансированность и устойчивость местного бюджета, обоснованность планирования бюджетных расходов.</w:t>
      </w:r>
    </w:p>
    <w:p>
      <w:pPr>
        <w:pStyle w:val="Normal"/>
        <w:shd w:fill="FFFFFF" w:val="clear"/>
        <w:ind w:right="-8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и действует формализованная методика прогнозирования налоговых и неналоговых доходов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бюджетных обязательств финансовое управление постоянно отслеживает ход исполнения местного бюджета, что гарантирует стабильное финансирование всех расходов местного бюджета, своевременное и полное выполнение принят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должается работа по координации действий с налоговым органом, а также с главными администраторами неналоговых доходов для улучшения качества администрирования, увеличения собираемости налогов, а также жесткого контроля за состоянием недоимки по налогам и сборам и принятия всех мер, предусмотренных Налогов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для ее сн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ажным этапом дальнейшего совершенствования системы управления муниципальными финансами в Ипатовском муниципальном районе Ставропольского края стала реализация Программы повышения эффективности бюджетных расходов в Ипатовском муниципальном районе Ставропольского края на период до  2014 года, отражающая основные проблемы и вопросы, требующие решения на текущем этапе развития. Все поставленные задачи и мероприятия Программы повышения эффективности бюджетных расходов в Ипатовском муниципальном районе Ставропольского края на период до  2014 года были решены в установленные сро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азвития и совершенствования управления финансами в рамках выполнения мероприятий Программы повышения эффективности бюджетных расходов в Ипатовском муниципальном районе Ставропольского края на период до  2014 года ста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юджетного процесса на основе принятия и безусловного исполнения действующих и вновь принимаемых расходных обязательств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осроченной кредиторской задолж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тверждение плана мероприятий по увеличению поступлений налоговых и неналоговых доходов, совершенствованию долговой политики в целях достижения устойчивой положительной динамики по всем видам налоговых и неналоговых доходов и сокращения задолженности по платежам в бюджетную систему, повышения эффективности использования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кращение неэффективных расходов на муниципальное управл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прозрачности и открытости бюджетного процесса через размещение на официальном сайте в сети Интернет www.bus.gov.ru информации о муниципальных учреждениях в соответствии с требованиями Федерального </w:t>
      </w:r>
      <w:hyperlink r:id="rId7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создание и функционирование раздела "Бюджет для граждан" на официальном портале администрации с расширенным количеством информации о муниципальных финансах, о деятельности главных распорядителей бюджетных средств и подведомственных муниципальных учреждений с организацией обратной связи с потребителям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мероприятия по управлению муниципальными финансами в муниципальном районе позволили достичь определенных резуль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нение запланированных мероприятий Программы позволяет говорить о реализации задач и целей Программы, направленных на безусловное исполнение действующих расходных обязательств, с учетом их оптимизации и повышения эффективности использования финансовых ресурсов, обеспечение социальных обязательств  муниципального района, обеспечение сбалансированности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ряду с положительными результатами реализации Программы по повышению эффективности бюджетных расходов Ипатовского муниципального района Ставропольского края до  2014 года осуществляемая деятельность требует логического продолжения, что и послужило основанием для разработки муниципальной программы «</w:t>
      </w:r>
      <w:r>
        <w:rPr>
          <w:bCs/>
          <w:sz w:val="28"/>
          <w:szCs w:val="28"/>
        </w:rPr>
        <w:t>Повышение эффективности бюджетных расходов и управления муниципальными финансами Ипатовского муниципального района Ставропольского края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на объединила глобальные направления качественного и эффективного управления муниципальными финансам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65EFBD7B04AEEB2D30D6CFBD0320A58DA8FF85675568AD14491DEBEEM" TargetMode="External"/><Relationship Id="rId3" Type="http://schemas.openxmlformats.org/officeDocument/2006/relationships/hyperlink" Target="consultantplus://offline/ref=8E65EFBD7B04AEEB2D30C8C2AB6F7EA98EABA68D6A0A33F11D4348E6E6D6405CE0E3M" TargetMode="External"/><Relationship Id="rId4" Type="http://schemas.openxmlformats.org/officeDocument/2006/relationships/hyperlink" Target="consultantplus://offline/ref=8E65EFBD7B04AEEB2D30D6CFBD0320A58EA4FE82640A3FAF451C13BBB1EDEFM" TargetMode="External"/><Relationship Id="rId5" Type="http://schemas.openxmlformats.org/officeDocument/2006/relationships/hyperlink" Target="consultantplus://offline/ref=67A3008D5546D8D184D5C4B5368C63987CD11F6958253120CCA65CD87Dj1o9L" TargetMode="External"/><Relationship Id="rId6" Type="http://schemas.openxmlformats.org/officeDocument/2006/relationships/hyperlink" Target="consultantplus://offline/ref=67A3008D5546D8D184D5C4B5368C63987CD1116B55233120CCA65CD87Dj1o9L" TargetMode="External"/><Relationship Id="rId7" Type="http://schemas.openxmlformats.org/officeDocument/2006/relationships/hyperlink" Target="consultantplus://offline/ref=1FAAE3113BD102CC8A0A128675A0B7D7A5589F07BF62F0D79B28805BB6a2vE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59:00Z</dcterms:created>
  <dc:creator>Усик С Н</dc:creator>
  <dc:description/>
  <cp:keywords/>
  <dc:language>en-US</dc:language>
  <cp:lastModifiedBy>Зубенко</cp:lastModifiedBy>
  <dcterms:modified xsi:type="dcterms:W3CDTF">2017-01-25T07:59:00Z</dcterms:modified>
  <cp:revision>2</cp:revision>
  <dc:subject/>
  <dc:title>Анализ текущего состояния финансовой сферы в Ипатовском муниципальном районе Ставропольского края </dc:title>
</cp:coreProperties>
</file>