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декабря 2015г.                            г.Ипатово                                      № 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муниципальную  программу «Управление имуществом  Ипатовского муниципального района Ставропольского края», утвержденную постановлением администрации Ипатовского муниципального района Ставропольского края от 21 ноября 2013 г. № 949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ind w:firstLine="708"/>
        <w:rPr/>
      </w:pPr>
      <w:r>
        <w:rPr/>
        <w:t xml:space="preserve">В соответствии с Федеральным законом от 06 октября 2003 года      №131-ФЗ «Об общих принципах организации местного самоуправления в Российской Федерации», решением Совета Ипатовского муниципального района Ставропольского края от 18 июня 2015 г. № 44 «О внесении изменений в решение Совета Ипатовского муниципального района Ставропольского края от 15 декабря 2014 г. № 77 «О бюджете Ипатовского муниципального района Ставропольского края на 2015 год и на плановый период 2016 и 2017 годов», порядком разработки, реализации и оценки эффективности муниципальных программ Ипатовского муниципального района Ставропольского края, утвержденным постановлением администрации Ипатовского района Ставропольского края   от 18 августа 2015года № 599, администрация Ипатовского муниципального района Ставропольского края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Внести изменения в муниципальную программу «Управление имуществом Ипатовского муниципального района Ставропольского края», утвержденную постановлением администрации Ипатовского муниципального района Ставропольского края от 21 ноября 2013 г. № 949 (с изменениями, внесенными постановлениями администрации Ипатовского муниципального района Ставропольского края от 8 августа 2014 г. № 741, от 28 октября 2014 г. № 972, от 17 февраля 2015 г. № 71, от 23 июля 2015 г. № 539 ), изложив её в новой прилагаемой редакции.</w:t>
      </w:r>
    </w:p>
    <w:p>
      <w:pPr>
        <w:pStyle w:val="Normal"/>
        <w:ind w:firstLine="708"/>
        <w:rPr/>
      </w:pPr>
      <w:r>
        <w:rPr/>
        <w:t>2. Признать утратившими силу постановления администрации Ипатовского муниципального района Ставропольского края:</w:t>
      </w:r>
    </w:p>
    <w:p>
      <w:pPr>
        <w:pStyle w:val="Normal"/>
        <w:ind w:firstLine="708"/>
        <w:rPr/>
      </w:pPr>
      <w:r>
        <w:rPr/>
        <w:t>от 8 августа 2014 г. № 741 «О внесении  изменений в муниципальную программу «Управление имуществом Ипатовского муниципального района Ставропольского края», утвержденную постановлением администрации Ипатовского муниципального района Ставропольского края от 21 ноября 2013 г. № 949»;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</w:t>
      </w:r>
      <w:r>
        <w:rPr/>
        <w:t>от 28 октября 2014 г. № 972 «О внесении  изменений в муниципальную программу «Управление имуществом Ипатовского муниципального района Ставропольского края», утвержденную постановлением администрации Ипатовского муниципального района Ставропольского края от 21 ноября 2013 г. № 949»;</w:t>
      </w:r>
    </w:p>
    <w:p>
      <w:pPr>
        <w:pStyle w:val="Normal"/>
        <w:ind w:firstLine="708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</w:t>
      </w:r>
      <w:r>
        <w:rPr/>
        <w:t>от 17 февраля 2015 г. № 71 «О внесении  изменений в муниципальную программу «Управление имуществом Ипатовского муниципального района Ставропольского края», утвержденную постановлением администрации Ипатовского муниципального района Ставропольского края от 21 ноября 2013 г. № 949»;</w:t>
      </w:r>
    </w:p>
    <w:p>
      <w:pPr>
        <w:pStyle w:val="Normal"/>
        <w:ind w:firstLine="708"/>
        <w:rPr/>
      </w:pPr>
      <w:r>
        <w:rPr/>
        <w:t>от 23 июля 2015 г. № 539 «О внесении  изменений в муниципальную программу «Управление имуществом Ипатовского муниципального района Ставропольского края», утвержденную постановлением администрации Ипатовского муниципального района Ставропольского края от 21 ноября 2013 г. № 949»;</w:t>
      </w:r>
    </w:p>
    <w:p>
      <w:pPr>
        <w:pStyle w:val="Normal"/>
        <w:ind w:firstLine="708"/>
        <w:rPr/>
      </w:pPr>
      <w:r>
        <w:rPr/>
        <w:t>3. Постановление разместить на официальном сайте администрации Ипатовского муниципального района Ставропольского края в информационно-телекоммуникационной сети «Интернет».</w:t>
      </w:r>
    </w:p>
    <w:p>
      <w:pPr>
        <w:pStyle w:val="Normal"/>
        <w:ind w:firstLine="708"/>
        <w:rPr/>
      </w:pPr>
      <w:r>
        <w:rPr/>
        <w:t>4. Контроль за выполнением настоящего постановления возложить на заместителя главы администрации Ипатовского муниципального района Ставропольского края Т.А.Фоменко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Настоящее постановление вступает в силу со дня его подписания.</w:t>
      </w:r>
    </w:p>
    <w:p>
      <w:pPr>
        <w:pStyle w:val="Normal"/>
        <w:spacing w:lineRule="exact" w:line="240" w:before="0" w:after="0"/>
        <w:contextualSpacing/>
        <w:rPr/>
      </w:pPr>
      <w:r>
        <w:rPr/>
      </w:r>
    </w:p>
    <w:p>
      <w:pPr>
        <w:pStyle w:val="Normal"/>
        <w:spacing w:lineRule="exact" w:line="240" w:before="0" w:after="0"/>
        <w:contextualSpacing/>
        <w:rPr/>
      </w:pPr>
      <w:r>
        <w:rPr/>
      </w:r>
    </w:p>
    <w:sectPr>
      <w:type w:val="nextPage"/>
      <w:pgSz w:w="11906" w:h="16838"/>
      <w:pgMar w:left="1559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8"/>
      <w:szCs w:val="22"/>
    </w:rPr>
  </w:style>
  <w:style w:type="character" w:styleId="Style17">
    <w:name w:val="Нижний колонтитул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7:38:00Z</dcterms:created>
  <dc:creator>user</dc:creator>
  <dc:description/>
  <cp:keywords/>
  <dc:language>en-US</dc:language>
  <cp:lastModifiedBy>Зубенко</cp:lastModifiedBy>
  <cp:lastPrinted>2015-12-18T12:31:00Z</cp:lastPrinted>
  <dcterms:modified xsi:type="dcterms:W3CDTF">2017-01-25T07:38:00Z</dcterms:modified>
  <cp:revision>3</cp:revision>
  <dc:subject/>
  <dc:title/>
</cp:coreProperties>
</file>