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Calibri"/>
        </w:rPr>
        <w:t>Утверждена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 xml:space="preserve">постановлением администрации             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 xml:space="preserve">Ипатовского муниципального района 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Ставропольского края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от 11 декабря  № 828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 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Наименование муниципальной программы      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</w:rPr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муниципальной программы  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Участник</w:t>
      </w:r>
      <w:r>
        <w:rPr/>
        <w:t xml:space="preserve"> </w:t>
      </w:r>
      <w:r>
        <w:rPr>
          <w:b/>
          <w:bCs/>
        </w:rPr>
        <w:t xml:space="preserve">муниципальной программы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</w:t>
      </w:r>
      <w:r>
        <w:rPr/>
        <w:t xml:space="preserve">отдел имущественных и земе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</w:t>
      </w:r>
      <w:r>
        <w:rPr/>
        <w:t>отношений администрации Ипатов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Цель муниципальной программы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5" w:hanging="15"/>
        <w:rPr>
          <w:b/>
          <w:b/>
          <w:bCs/>
        </w:rPr>
      </w:pPr>
      <w:r>
        <w:rPr>
          <w:b/>
        </w:rPr>
        <w:t>Индикаторы достижения целей Программы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tabs>
          <w:tab w:val="clear" w:pos="708"/>
          <w:tab w:val="center" w:pos="4748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доля приватизированных объектов недвижимого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имущества, находящихся в муниципальной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собственности Ипатовского муниципального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Ставропольского края, в общем количестве объектов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 xml:space="preserve">недвижимого имущества, подлежащих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>приватизации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доля земельных участков, расположенных на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территории Ипатовского муниципального района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Ставропольского края, на которые изготовлены 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картографические материалы, в общей площади 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земельных участков сельскохозяйственного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назнач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>выполнение полномочий по управлению 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распоряжению муниципальной собственностью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Ипатовского муниципального района Ставропольского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края, в области имущественных и земельных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>отношений</w:t>
      </w:r>
    </w:p>
    <w:p>
      <w:pPr>
        <w:pStyle w:val="Normal"/>
        <w:widowControl w:val="false"/>
        <w:autoSpaceDE w:val="false"/>
        <w:rPr/>
      </w:pPr>
      <w:r>
        <w:rPr/>
        <w:t>.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С</w:t>
      </w:r>
      <w:r>
        <w:rPr>
          <w:b/>
          <w:bCs/>
        </w:rPr>
        <w:t xml:space="preserve">роки реализации муниципальной программы </w:t>
      </w:r>
      <w:r>
        <w:rPr/>
        <w:t xml:space="preserve">    2014 -2021 г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ъемы и источники финансового обеспечения муниципальной программы  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53 693,67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4 году - 6 912,86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5 году - 7600,81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6 году  -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7 году –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8 году-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9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0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1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7 257,78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1306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75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46435,89  тыс.рублей,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3,92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жидаемые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100- процентное поступление доходов от  использования имущества, находящего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100- процентное поступление доходов от  использования земельных участков, находящих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увеличение количества земельных участков, находящихся в муниципальной собственности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вовлечение в хозяйственный оборот свободных земельных участков, находящихся в собственности Ипатовского муниципального района Ставропольского  края и земельных участков, государственная собственность на которые не разграничена и которые расположены в границах Ипатовского муниципального района Ставропольского  края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сохранение имущества, находящегося в муниципальной собственности Ипатовского муниципального района Ставропольского края, в исправном состоянии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приобретение имущества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 </w:t>
      </w:r>
      <w:r>
        <w:rPr/>
        <w:t xml:space="preserve">повышение эффективности использования финансовых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 xml:space="preserve">средств, выделяемых на реализацию программы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развитии и оптимальном использовани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профессиональных навыков сотрудников отдел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имущественных и земельных отношений администраци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Ипатовского муниципального района Ставропольског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края.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оритеты и цели реализуемой в Ипатовском муниципальном районе Ставропольского края муниципальной политики в сфере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Основными приоритетами в сфере управления имуществом, находящимся в муниципальной собственности Ипатовского муниципального района Ставропольского края,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овершенствование механизмов управления объектами недвижимости, находящими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регистрация права муниципальной собственности на объекты недвижимого имущества и земельные участки;</w:t>
      </w:r>
    </w:p>
    <w:p>
      <w:pPr>
        <w:pStyle w:val="Normal"/>
        <w:widowControl w:val="false"/>
        <w:autoSpaceDE w:val="false"/>
        <w:jc w:val="both"/>
        <w:rPr/>
      </w:pPr>
      <w:r>
        <w:rPr/>
        <w:t>обеспечение поступлений  в местный бюджет дополнительных доходов от продажи и использования имущества и земельных участков, находящихся в муниципальной собственности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Целью муниципальной программы является развитие и совершенствование имущественных и земельных отношений в Ипатовском муниципальном  районе Ставропольского края для обеспечения решения задач социально-экономического развития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дним из важнейших вопросов в сфере управления имуществом, находящимся в муниципальной собственности, является эффективность его использования, под которой в первую очередь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муниципальной собственности, с его реализацией в целях получения в районный бюджет. В немалой степени решению проблемы увеличения доходов от использования муниципального имущества, способствует администрирование доходов от сдачи в аренду, продажи имущества. Продажа имущества осуществляется на аукционах, открытых по составу участников и по форме подачи предложений о цене имущества. Начальная (минимальная) цена арендной платы при проведении открытых аукционов и при заключении договоров аренды муниципального имущества, проведении открытых аукционов по продаже муниципального имущества установляется на основании отчетов независимого оцен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новными принципами районной политики в сфере управления и распоряжения муниципальной собственностью района являются: законность и открытость деятельности органов местного самоуправления района, подотчетность и подконтрольность, эффективность, целевое использование имущества, закрепленного на праве хозяйственного ведения или оперативного управления за районными предприятиями и учреждени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 итогам реализации Программы ожидается достижение следующих результатов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0-процентное поступление доходов от использования имущества, находящегося в собственности Ипатовского муниципального района Ставропольского  края; </w:t>
      </w:r>
    </w:p>
    <w:p>
      <w:pPr>
        <w:pStyle w:val="Normal"/>
        <w:widowControl w:val="false"/>
        <w:autoSpaceDE w:val="false"/>
        <w:jc w:val="both"/>
        <w:rPr/>
      </w:pPr>
      <w:r>
        <w:rPr/>
        <w:t>вовлечение в хозяйственный оборот объектов имущества, находящих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100-процентное поступление доходов от использования земельных участков, находящихся в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100-процентное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>вовлечение в хозяйственный оборот свободных земельных участков, находящихся в собственности Ипатовского муниципального района Ставропольского  края и земельных участков, государственная собственность на которые не разграничена и которые расположены в границах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постановка на государственный кадастровый учет земельных участков;</w:t>
      </w:r>
    </w:p>
    <w:p>
      <w:pPr>
        <w:pStyle w:val="Normal"/>
        <w:widowControl w:val="false"/>
        <w:autoSpaceDE w:val="false"/>
        <w:jc w:val="both"/>
        <w:rPr/>
      </w:pPr>
      <w:r>
        <w:rPr/>
        <w:t>сохранение имущества, находящегося в муниципальной собственности Ипатовского муниципального района Ставропольского  края, в исправном состоянии при соблюдении правил его эксплуатаци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Сроки реализации муниципальной программы  2014-2021 год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rPr/>
      </w:pPr>
      <w:r>
        <w:rPr>
          <w:b/>
        </w:rPr>
        <w:t>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rPr/>
      </w:pPr>
      <w:r>
        <w:rPr>
          <w:b/>
        </w:rPr>
        <w:t>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именование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ветственный исполнитель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подпрограммы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ник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дачи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Управление, распоряжение и контроль за пользование имущества и земельных участков, находящихся в муниципальной  собственности;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rPr>
          <w:b/>
          <w:b/>
          <w:bCs/>
        </w:rPr>
      </w:pPr>
      <w:r>
        <w:rPr/>
        <w:t xml:space="preserve">осуществление приватизации имущества, находящегося в муниципальной собственности , для пополнения доходной части местного бюджета;                                                                                                                                              </w:t>
      </w:r>
      <w:r>
        <w:rPr>
          <w:bCs/>
        </w:rPr>
        <w:t xml:space="preserve">проведение </w:t>
      </w:r>
      <w:r>
        <w:rPr>
          <w:b/>
          <w:bCs/>
        </w:rPr>
        <w:t xml:space="preserve"> </w:t>
      </w:r>
      <w:r>
        <w:rPr/>
        <w:t>инвентаризации земель сельскохозяйственного назначения в Ипатовском районе Ставропольского края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казатели решения задач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widowControl w:val="false"/>
        <w:autoSpaceDE w:val="false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widowControl w:val="false"/>
        <w:autoSpaceDE w:val="false"/>
        <w:rPr/>
      </w:pPr>
      <w:r>
        <w:rPr/>
        <w:t>Доходы, получаемые от реализаци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Количество земельных участков, сельскохозяйственного назначения, прошедших инвентаризационную проверку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роки реализации подпрограммы 2014-2021 г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бъемы бюджетных ассигнований на реализацию подпрограммы за счет средств бюджета Ипатовского муниципального района Ставропольского края составит 7 257,78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1306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750,00 тыс.рубл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жидаемые конечные результаты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 от использования имущества, находящегося в муниципальной собственност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Вовлечение в хозяйственный оборот объектов имущества находящихся в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/>
        <w:t>Сохранение имущества, находящегося в муниципальной собственности Ипатовского муниципального  района Ставропольского края, в исправном состоянии при соблюдении правил его эксплуатации;</w:t>
      </w:r>
    </w:p>
    <w:p>
      <w:pPr>
        <w:pStyle w:val="Normal"/>
        <w:widowControl w:val="false"/>
        <w:autoSpaceDE w:val="false"/>
        <w:rPr/>
      </w:pPr>
      <w:r>
        <w:rPr/>
        <w:t>Реализация мероприятий количественных и качественных сведений о землях сельскохозяйственного назначе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Характеристика основного 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Подпрограмма включает следующее основное мероприятие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Мероприятия, связанные с решением имущественных вопросов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Основное мероприятие включает в себя следующие направления расход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эффективное управление, распоряжение объектами недвижимого  имущества, земельными участками и рациональное их использование;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В рамках данного направления расходов основного мероприятия Подпрограммы осуществляются: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  </w:t>
      </w:r>
      <w:r>
        <w:rPr/>
        <w:t>оценка объектов, подлежащих приватиз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пределение рыночной стоимости годового размера арендной платы за пользование имуществом, находящимся в собственности Ипатовского муниципального  района Ставропольского кра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убликации в средствах массовой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формление кадастровых паспортов в предприятии технической инвентаризации на имущество, находящееся в муниципальной собствен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регистрация права собственности на объекты недвижимого имущест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иобретение конвертов маркированных и мар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оплата государственной пошлины, налогов и сборов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оформление права  муниципальной собственности на объекты недвижимого  имущества, земельные участки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</w:t>
      </w:r>
      <w:r>
        <w:rPr/>
        <w:t xml:space="preserve">В рамках данного направления расходов основного мероприятия Подпрограммы осуществляются: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еделение начального размера арендной платы за земельный участо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торгов по продаже права на заключение договора аренды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кадастровых работ на земельных участк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государственной кадастровой оценки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егистрация права собственности на земельные участ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мероприятия по инвентаризации земельных участков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В рамках данного направления расходов основного мероприятия Подпрограммы осуществляются: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изготовление картографического материала на земли сельскохозяйственного назначени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рамках проведения основного мероприятия подпрограммы предусмотрено выделение бюджетных ассигнований за счет средств местного бюджета на содержание в надлежащем состоянии и обслуживание объектов муниципальной собственности, включенных в казну Ипатовского муниципального  района Ставропольского края, и не переданных в аренду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ветственный исполнитель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подпрограммы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ник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 направлена на достижение цел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Задачей подпрограммы является создание условий для осуществления отделом </w:t>
      </w:r>
    </w:p>
    <w:p>
      <w:pPr>
        <w:pStyle w:val="Normal"/>
        <w:widowControl w:val="false"/>
        <w:autoSpaceDE w:val="false"/>
        <w:jc w:val="both"/>
        <w:rPr/>
      </w:pPr>
      <w:r>
        <w:rPr/>
        <w:t>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Достижение задачи подпрограммы предполагает решение задач по осуществлению отделом  имущественных и земельных отношений администрации Ипатовского муниципального района Ставропольского края своих полномочий, определенных Положением об отделе  имущественных и земельных отношений администрации Ипатовского муниципального района Ставропольского края, и обеспечению бюджетных ассигнований на реализацию муниципальной программы за счет средств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Основным мероприятием подпрограммы являются расходы  на содержание отдела имущественных и земельных отношений. Расходы на содержание отдела имущественных и земельных отношений включают в себя расходы на:</w:t>
      </w:r>
    </w:p>
    <w:p>
      <w:pPr>
        <w:pStyle w:val="Normal"/>
        <w:widowControl w:val="false"/>
        <w:autoSpaceDE w:val="false"/>
        <w:jc w:val="both"/>
        <w:rPr/>
      </w:pPr>
      <w:r>
        <w:rPr/>
        <w:t>оплату труда и страховые взносы работников отдела имущественных и земельных отношений администрации Ипатовского муниципального района Ставропольского края; иные выплаты работникам отдела имущественных и земельных отношений администрации Ипатовского муниципального района Ставропольского края; оплату товаров и услуг для государственных нужд отдела имущественных и земельных отношений администрации Ипатовского муниципального района Ставропольского края; уплату налога на имущество и земельного налога; обязательное государственное страхование. Финансирование  указанных  расходов осуществляется за счет средств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оказателем решения задач подпрограммы являются расходы связанные с обеспечением деятельности по реализации муниципальной программы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м Совета Ипатовского муниципального района Ставропольского края о бюджете на очередной 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полномоч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роки реализации подпрограммы 2014-2021 г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бъем бюджетных ассигнований на реализацию подпрограммы за счет средств местного бюджета составит 46 435,89 тыс.рублей, в том числе по года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3,92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жидаемые конечные результаты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жидаемый результат реализации подпрограммы –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, в том числе формулировка основных проблем в указанной  сфере и прогноз ее развит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администрации Ипатовского муниципального района Ставропольского края (далее - отдел) является структурным подразделением администрации Ипатовского муниципального района Ставропольского края, осуществляющим функции в области управления и распоряжения муниципальной собственностью Ипатовского муниципального района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мущества Ипатовского муниципального района Ставропольского края входят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оперативного управления  за муниципальными учреждения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хозяйственного ведения за муниципальными унитарными предприятиями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, составляющее муниципальную казн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находящиеся в муниципальн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i/>
          <w:color w:val="FF0000"/>
        </w:rPr>
        <w:t xml:space="preserve">            </w:t>
      </w:r>
      <w:r>
        <w:rPr>
          <w:rFonts w:cs="Calibri"/>
        </w:rPr>
        <w:t>По состоянию на 01 января 2013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2 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сновным направлением использования имущества, находящегося в муниципальной собственности Ипатовского муниципального района Ставропольского края, является передача 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хозяйственное ведение или оперативное управление муниципальным унитарным предприят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оперативное управление муниципальным учрежден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аренду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безвозмездное пользова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доверительное управле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На балансах муниципальных унитарных предприятий Ипатовского муниципального района Ставропольского края, и муниципальных учреждений Ипатовского муниципального района Ставропольского края, в том числе автономных, бюджетных и казенных учреждений Ипатовского муниципального района Ставропольского края, находятся 342 объекта недвижимого имущества, находящихся в муниципальной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</w:rPr>
        <w:t>Стоимость имущества, находящегося в муниципальной  собственности Ипатовского муниципального района Ставропольского края по состоянию на 01 января 2013 год, за исключением земельных участков, находящихся в муниципальной  собственности Ипатовского муниципального района Ставропольского края, составляет 1003154,7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основных фондов муниципальных унитарных предприятий Ипатовского муниципального района Ставропольского края – 24 5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имущества муниципальных учреждений Ипатовского муниципального района Ставропольского края – 965 842,7 тыс. рублей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имость объектов казны Ипатовского муниципального района Ставропольского края – 12 755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/>
        <w:t xml:space="preserve">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вопросов в сфере управления имуществом, находящимся в собственности Ипатовского муниципального района, является учет этого имущества и регистрация права муниципальной собственности на объекты недвижимого имущества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о итогам 2012 года  зарегистрировано право собственности Ипатовского муниципального района Ставропольского края на 55 объектов муниципальной собственности, признано право собственности Ипатовского муниципального района Ставропольского края в судебном порядке на 9 объектов, подлежащих государственной рег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 показателем эффективности управления имуществом и земельными участками, является выполнение в полном объеме плана по поступлению доходов в бюджет Ипатовского муниципального района Ставропольского края от их исполь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оходы от использования имущества и земельных участков, находящихся в собственности Ипатовского муниципального района и земельных участков, государственная собственность на которые не разграничена в 2012 году составили 25768,73 тыс.рублей (план выполнен на 138,3 процента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 плана 2012 года в разрезе доходов от использования имущества и земельных участком представлено в таблиц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559"/>
        <w:gridCol w:w="1418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ходы, получаемые в виде арендной платы за земельные участки, находящиеся в собственности Ипатовского муниципального района Ставропольского края, а также за земельные участки  государственная собственность на которые не разграничена, - один из основных источников доходов местного бюджета, главным администратором которых является отдел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 состоянию на 01 января 2013 года в реестр земельных участков, находящихся в муниципальной собственности Ипатовского муниципального района Ставропольского края, включены 117 земельных участка общей площадью 616 г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 земельный участок (общая площадь 330 га)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6 земельных участков (общая площадь 286 га) из категории земель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величения поступлений в местный бюджет отделом имущественных и земельных отношений администрации Ипатовского муниципального района Ставропольского края осуществляется вовлечение в хозяйственный оборот свободных земельных участков путем публикаций в средствах массовой информации о наличии свободных земельных участков, подлежащих передаче в арен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в аренду свободных земельных участков, находящихся в собственности Ипатовского муниципального района, из категорий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Земельные участки, находящиеся в муниципальной  собственности Ипатовского муниципального района Ставропольского края, используются для передачи их в постоянное (бессрочное) пользование и безвозмездное срочное пользование, в аренду, в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о состоянию на 01 января 2015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3 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rFonts w:cs="Calibri"/>
        </w:rPr>
        <w:t>Стоимость имущества, находящегося в муниципальной  собственности Ипатовского муниципального района Ставропольского края по состоянию на 01 января 2015 год, за исключением земельных участков, находящихся в муниципальной  собственности Ипатовского муниципального района Ставропольского края, составляет 929 415,92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основных фондов муниципальных унитарных предприятий Ипатовского муниципального района Ставропольского края – 24 5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имущества муниципальных учреждений Ипатовского муниципального района Ставропольского края – 884 211,50 тыс. рублей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имость объектов казны Ипатовского муниципального района Ставропольского края –            20 159,82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земельным участкам, государственная собственность на которые  не разграничена, с 01 марта 2015года   переданы органам местного самоуправления поселения, на основании Федерального закона № 171- ФЗ от 23.06.2014 года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 плана 2014 года в разрезе доходов от использования имущества и земельных участком представлено в таблиц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559"/>
        <w:gridCol w:w="1418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9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 пользование недвижимого и движимого имущества, находящегося в муниципальной собственности Ипатовского муниципального  района, на праве аренды также является одним из инструментов управления муниципальной собственностью Ипат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имуществом и земельными участками, находящимися в собственности Ипатов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мер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гулирования в сфере реализации муниципальной программы, в том числ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мер правового регул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еры муниципального регулирования при реализации муниципальной Программы не примен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нятие нормативных правовых актов Ипатовского муниципального района Ставропольского края с целью правового регулирования в сфере реализации муниципальной Программы в период ее реализации не планируетс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нализ рисков реализации муниципальной программы (вероят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решение задач и достижение цели муниципальной программы могут оказать влияние внутренние и внешние риск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внутрен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неэффективность организации и управление процессом реализации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эффективность использования средств местного бюджета, выделяемых на реализацию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исполнительная дисциплина исполнителей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отсутствие или недостаточность координации действий исполнителей основных мероприятий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К внеш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финансовые риски, связанные с недостаточным финансированием основных мероприятий муниципальной программы за счет средств местного бюджета, вызванные возникновением дефицита местного бюджета;</w:t>
      </w:r>
    </w:p>
    <w:p>
      <w:pPr>
        <w:pStyle w:val="Normal"/>
        <w:widowControl w:val="false"/>
        <w:autoSpaceDE w:val="false"/>
        <w:rPr/>
      </w:pPr>
      <w:r>
        <w:rPr/>
        <w:t>снижение темпов роста социально-экономического развития Ипатовского муниципального района Ставропольского края, усиление инфляции, кризис банковской системы;</w:t>
      </w:r>
    </w:p>
    <w:p>
      <w:pPr>
        <w:pStyle w:val="Normal"/>
        <w:widowControl w:val="false"/>
        <w:autoSpaceDE w:val="false"/>
        <w:rPr/>
      </w:pPr>
      <w:r>
        <w:rPr/>
        <w:t>чрезвычайные ситуации и стихийные бедстви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целях минимизации внутренних и внешних рисков реализации муниципальной программы в процессе реализации ее основных мероприятий предусматривается:</w:t>
      </w:r>
    </w:p>
    <w:p>
      <w:pPr>
        <w:pStyle w:val="Normal"/>
        <w:widowControl w:val="false"/>
        <w:autoSpaceDE w:val="false"/>
        <w:rPr/>
      </w:pPr>
      <w:r>
        <w:rPr/>
        <w:t>создание эффективной системы управления внутренними и внешними рисками реализации муниципальной программы на основе четкого распределения функций, полномочий и ответственности между исполнителями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перераспределение объемов финансирования  основных мероприятий муниципальной программы в зависимости от динамики и темпов решения задач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б объемах средств местного бюджета планируемые на развитие инновационной деятельности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ступление средств местного бюджета, направленных на развитие инновационной деятельности в Ипатовском муниципальном районе Ставропольского края в рамках реализации Программы, не планиру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rPr>
          <w:b/>
          <w:b/>
        </w:rPr>
      </w:pPr>
      <w:r>
        <w:rPr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4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5:00Z</dcterms:created>
  <dc:creator>User</dc:creator>
  <dc:description/>
  <cp:keywords/>
  <dc:language>en-US</dc:language>
  <cp:lastModifiedBy>Зубенко</cp:lastModifiedBy>
  <cp:lastPrinted>2015-09-15T09:47:00Z</cp:lastPrinted>
  <dcterms:modified xsi:type="dcterms:W3CDTF">2017-01-25T08:35:00Z</dcterms:modified>
  <cp:revision>2</cp:revision>
  <dc:subject/>
  <dc:title>МУНИЦИПАЛЬНАЯ ЦЕЛЕВАЯ ПРОГРАММА</dc:title>
</cp:coreProperties>
</file>