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Respect Narrow;Arial" w:hAnsi="Respect Narrow;Arial" w:cs="Respect Narrow;Arial"/>
          <w:b/>
          <w:b/>
          <w:spacing w:val="80"/>
          <w:sz w:val="32"/>
        </w:rPr>
      </w:pPr>
      <w:r>
        <w:rPr>
          <w:rFonts w:cs="Respect Narrow;Arial" w:ascii="Respect Narrow;Arial" w:hAnsi="Respect Narrow;Arial"/>
          <w:b/>
          <w:spacing w:val="80"/>
          <w:sz w:val="32"/>
        </w:rPr>
      </w:r>
    </w:p>
    <w:p>
      <w:pPr>
        <w:pStyle w:val="2"/>
        <w:rPr/>
      </w:pPr>
      <w:r>
        <w:rPr>
          <w:rFonts w:cs="Respect Narrow;Arial" w:ascii="Respect Narrow;Arial" w:hAnsi="Respect Narrow;Arial"/>
          <w:b/>
          <w:spacing w:val="80"/>
          <w:sz w:val="32"/>
        </w:rPr>
        <w:t>Вступительное слово</w:t>
      </w:r>
    </w:p>
    <w:p>
      <w:pPr>
        <w:pStyle w:val="Heading"/>
        <w:rPr>
          <w:sz w:val="28"/>
        </w:rPr>
      </w:pPr>
      <w:r>
        <w:rPr>
          <w:sz w:val="28"/>
        </w:rPr>
        <w:t>на районный День охраны труда</w:t>
      </w:r>
    </w:p>
    <w:p>
      <w:pPr>
        <w:pStyle w:val="Heading"/>
        <w:rPr/>
      </w:pPr>
      <w:r>
        <w:rPr>
          <w:sz w:val="28"/>
        </w:rPr>
        <w:t>29.09.2017 г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ТЕМА:</w:t>
        <w:tab/>
        <w:t>««</w:t>
      </w:r>
      <w:r>
        <w:rPr>
          <w:b/>
          <w:szCs w:val="28"/>
        </w:rPr>
        <w:t>О результатах анализа несчастных случаев на производстве, рекомендации по их предупреждению»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Здравствуйте, уважаемые участники районного Дня охраны труда !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нашего мероприятия ознакомить вас с аналитическими материалами, связанными с несчастными случаями на производстве, и рекомендациями по их предупреждению. Эта тема рекомендована Министерством труда и социальной защиты населения Ставропольского края в связи с тем, что по итогам первого полугодия 2017 года в целом по Ставропольскому краю увеличилось количество смертельных несчастных случаев на 28,5 процентов.</w:t>
      </w:r>
    </w:p>
    <w:p>
      <w:pPr>
        <w:pStyle w:val="Normal"/>
        <w:tabs>
          <w:tab w:val="clear" w:pos="720"/>
          <w:tab w:val="left" w:pos="567" w:leader="none"/>
        </w:tabs>
        <w:ind w:right="-2" w:firstLine="567"/>
        <w:jc w:val="both"/>
        <w:rPr/>
      </w:pPr>
      <w:r>
        <w:rPr>
          <w:sz w:val="28"/>
          <w:szCs w:val="28"/>
        </w:rPr>
        <w:t>Что касается Ипатовского района, то по информации филиала №2 ГУ Ставропольского регионального отделения Фонда социального страхования РФ в Ипатовском районе, в 1 полугодии 2017 года зарегистрировано 4 (лёгких) несчастных случая, связанных с производством (ГБСУ СОН «ДИ Красочный», МК ДОУ д/с №21 «Улыбка» с.Тахта, ООО АПХ «Лесная Дача», филиал ГУП СК «Ставрополькоммунэлектро»). Производственные несчастные случаи с тяжёлым, смертельным исходом и групповые отсутствовали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целях профилактической работы в рамках </w:t>
      </w:r>
      <w:r>
        <w:rPr>
          <w:b w:val="false"/>
          <w:szCs w:val="28"/>
        </w:rPr>
        <w:t>заседания Ипатовской районной межведомственной комиссии по охране труда (</w:t>
      </w:r>
      <w:r>
        <w:rPr>
          <w:b w:val="false"/>
          <w:bCs/>
          <w:szCs w:val="28"/>
        </w:rPr>
        <w:t>30.05.2017г.) были заслушены представители всех 4 вышеуказанных организаций</w:t>
      </w:r>
      <w:r>
        <w:rPr>
          <w:b w:val="false"/>
          <w:szCs w:val="28"/>
        </w:rPr>
        <w:t xml:space="preserve">, которым были даны необходимые рекоменд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налитике Министерства труда и социальной защиты населения Ставропольского края общий уровень производственного травматизма в крае за первое полугодие 2017 года в сравнении с аналогичным периодом 2016 года снизился на 10,3 процента. Общее число пострадавших в результате несчастных случаев на производстве с различной степенью тяжести сократилось с 77 до 6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ловек. Уменьшилась численность пострадавших с тяжелым исходом с 18 человек до 13 или на 27,7 процента, с</w:t>
      </w:r>
      <w:r>
        <w:rPr>
          <w:spacing w:val="1"/>
          <w:sz w:val="28"/>
          <w:szCs w:val="28"/>
        </w:rPr>
        <w:t>низилось</w:t>
      </w:r>
      <w:r>
        <w:rPr>
          <w:sz w:val="28"/>
          <w:szCs w:val="28"/>
        </w:rPr>
        <w:t xml:space="preserve"> количество групповых несчастных случаев на производстве с 4 до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бстоятельства произошедших несчастных случаев на производстве мы рассмотрим в рамках нашей повестки дня.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Надеюсь, что предоставленная сегодня вашему вниманию информация </w:t>
      </w:r>
      <w:r>
        <w:rPr/>
        <w:t>поможет вам более эффективно провести мероприятия, направленные на профилактику несчастных случаев на производстве.</w:t>
      </w:r>
    </w:p>
    <w:p>
      <w:pPr>
        <w:pStyle w:val="2"/>
        <w:ind w:firstLine="426"/>
        <w:jc w:val="both"/>
        <w:rPr/>
      </w:pPr>
      <w:r>
        <w:rPr>
          <w:szCs w:val="28"/>
        </w:rPr>
        <w:t>А теперь предлагаю перейти к повестке дня.</w:t>
      </w:r>
    </w:p>
    <w:p>
      <w:pPr>
        <w:pStyle w:val="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/>
      </w:pPr>
      <w:r>
        <w:rPr>
          <w:sz w:val="20"/>
        </w:rPr>
        <w:t>Кочин Александр Эдуардович, 2-12-80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espect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67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56:00Z</dcterms:created>
  <dc:creator>Дудий</dc:creator>
  <dc:description/>
  <cp:keywords/>
  <dc:language>en-US</dc:language>
  <cp:lastModifiedBy>user</cp:lastModifiedBy>
  <cp:lastPrinted>2017-09-25T09:32:00Z</cp:lastPrinted>
  <dcterms:modified xsi:type="dcterms:W3CDTF">2017-09-25T09:14:00Z</dcterms:modified>
  <cp:revision>125</cp:revision>
  <dc:subject/>
  <dc:title>Справка</dc:title>
</cp:coreProperties>
</file>