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ind w:left="7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ind w:left="7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Ипатовского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городского округа</w:t>
            </w:r>
            <w:r>
              <w:rPr>
                <w:rFonts w:eastAsia="Arial"/>
                <w:kern w:val="2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ind w:left="7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мая 2018 г. № 62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муниципальную программу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» на 2018-2022 годы утвержденную постановлением администрации Ипатовского городского округа Ставропольского края от 23 марта 2018г.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02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2018-2022 годы (далее – Программа)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Соисполнители Программы» дополнить словами «муниципальное бюджетное учреждение по физической культуре и спорту «Прогресс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37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Позицию «Объемы и источники финансового обеспечения Программы»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/>
          </w:tcPr>
          <w:p>
            <w:pPr>
              <w:pStyle w:val="Style24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19 704,1435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14 204,1435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 204,1435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Ипатовского городского округа Ставропольского края (далее - бюджет округа) – 5500,0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0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100,00 тысяч рублей.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Объёмы финансирования мероприятий  Программы  носят прогнозный характер и ежегодно уточняются  при  формировании  проекта бюджета округа на очередной финансовый  год и плановый период.</w:t>
            </w:r>
          </w:p>
        </w:tc>
      </w:tr>
    </w:tbl>
    <w:p>
      <w:pPr>
        <w:pStyle w:val="Style24"/>
        <w:ind w:left="720" w:hanging="0"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suppressAutoHyphens w:val="false"/>
        <w:jc w:val="both"/>
        <w:rPr/>
      </w:pPr>
      <w:r>
        <w:rPr/>
        <w:t>Приложение 2 к Программе «</w:t>
      </w:r>
      <w:hyperlink w:anchor="P430">
        <w:r>
          <w:rPr>
            <w:rStyle w:val="InternetLink"/>
          </w:rPr>
          <w:t>Сведения</w:t>
        </w:r>
      </w:hyperlink>
      <w:r>
        <w:rPr/>
        <w:t xml:space="preserve"> об индикаторах достижения цели муниципальной программы Ипатовского городского округа Ставропольского края  и показателей решения задач подпрограмм Программы и их значениях, изложить согласно Приложению 1 к настоящим изменениям.</w:t>
      </w:r>
    </w:p>
    <w:p>
      <w:pPr>
        <w:pStyle w:val="Style24"/>
        <w:ind w:left="720" w:hanging="0"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suppressAutoHyphens w:val="false"/>
        <w:jc w:val="both"/>
        <w:rPr/>
      </w:pPr>
      <w:r>
        <w:rPr/>
        <w:t>Приложение 4 к Программе «</w:t>
      </w:r>
      <w:hyperlink w:anchor="P615">
        <w:r>
          <w:rPr>
            <w:rStyle w:val="InternetLink"/>
          </w:rPr>
          <w:t>Объемы</w:t>
        </w:r>
      </w:hyperlink>
      <w:r>
        <w:rPr/>
        <w:t xml:space="preserve"> и источники финансового обеспечения Программы», изложить согласно Приложению 2 к настоящим изменениям.</w:t>
      </w:r>
    </w:p>
    <w:p>
      <w:pPr>
        <w:pStyle w:val="Style27"/>
        <w:spacing w:lineRule="auto" w:line="240" w:before="0" w:after="0"/>
        <w:contextualSpacing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«Современная городская среда» муниципальной программы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2018-2022 годы после строки «Ответственный исполнитель подпрограммы» дополнить строкой следующего содержа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0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420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hanging="42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/>
              </w:rPr>
              <w:t xml:space="preserve">    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«Соисполнители подпрограммы</w:t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по физической культуре и спорту «Прогресс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09" w:hanging="1418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_______________________________________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0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0"/>
                <w:lang w:eastAsia="zxx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изменениям, которые вносятся в муниципальную программу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на 2018-2022 годы» утвержденную постановлением администрации Ипатовского городского округа Ставропольского края от 23 марта 2018г. № 302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 w:before="0" w:after="0"/>
        <w:ind w:left="9356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spacing w:lineRule="exact" w:line="240" w:before="0" w:after="0"/>
        <w:ind w:left="9356" w:hanging="0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 xml:space="preserve">к муниципальной программе Ипатовского городского округа Ставропольского края </w:t>
      </w:r>
      <w:r>
        <w:rPr>
          <w:rFonts w:cs="Arial" w:ascii="Times New Roman" w:hAnsi="Times New Roman"/>
          <w:b/>
          <w:sz w:val="28"/>
          <w:szCs w:val="28"/>
          <w:lang w:eastAsia="ru-RU"/>
        </w:rPr>
        <w:t>«</w:t>
      </w:r>
      <w:r>
        <w:rPr>
          <w:rFonts w:cs="Arial" w:ascii="Times New Roman" w:hAnsi="Times New Roman"/>
          <w:sz w:val="28"/>
          <w:szCs w:val="28"/>
          <w:lang w:eastAsia="ru-RU"/>
        </w:rPr>
        <w:t>Формирование современной городской среды»</w:t>
      </w:r>
    </w:p>
    <w:p>
      <w:pPr>
        <w:pStyle w:val="Normal"/>
        <w:widowControl w:val="false"/>
        <w:suppressAutoHyphens w:val="false"/>
        <w:autoSpaceDE w:val="false"/>
        <w:spacing w:lineRule="exact" w:line="240" w:before="0" w:after="0"/>
        <w:ind w:left="8789" w:hanging="0"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bookmarkStart w:id="0" w:name="P297"/>
      <w:bookmarkEnd w:id="0"/>
      <w:r>
        <w:rPr>
          <w:rFonts w:eastAsia="Calibri" w:cs="Times New Roman" w:ascii="Times New Roman" w:hAnsi="Times New Roman"/>
          <w:sz w:val="28"/>
          <w:lang w:eastAsia="en-US"/>
        </w:rPr>
        <w:t>СВЕД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 индикаторах достижения целей муниципальной программы Ипат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48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6832"/>
        <w:gridCol w:w="1830"/>
        <w:gridCol w:w="876"/>
        <w:gridCol w:w="1417"/>
        <w:gridCol w:w="1276"/>
        <w:gridCol w:w="1134"/>
        <w:gridCol w:w="995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ь Программы. Повышение качества и комфорта современной городской среды на территории Ипатовского городского округа Ставропольского кра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программа 1. «Современная городская среда»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1 Подпрограммы 1. Обеспечение формирования единого облика Ипатовского городского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благоустроенных дворов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устроенных общественн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2 Подпрограммы 1. Обеспечение создания, содержания и развития объектов благоустройства на территории Ипатовского городского округа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75" w:right="-5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3 Подпрограммы 1. Повышение уровня вовлеченности заинтересованных граждан, организаций в реализацию мероприятий по благоустройству территории Ипатовского городского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</w:tr>
    </w:tbl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5485</wp:posOffset>
                </wp:positionH>
                <wp:positionV relativeFrom="paragraph">
                  <wp:posOffset>4445</wp:posOffset>
                </wp:positionV>
                <wp:extent cx="5886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5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изменениям, которые вносятся в муниципальную программу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на 2018-2022 годы» утвержденную постановлением администрации Ипатовского городского округа Ставропольского края от 23 марта 2018г. № 302</w:t>
      </w:r>
    </w:p>
    <w:p>
      <w:pPr>
        <w:pStyle w:val="Normal"/>
        <w:widowControl w:val="false"/>
        <w:autoSpaceDE w:val="false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Ипатовского муниципального район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33"/>
      <w:bookmarkEnd w:id="1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60"/>
        <w:gridCol w:w="1579"/>
        <w:gridCol w:w="1275"/>
        <w:gridCol w:w="1276"/>
        <w:gridCol w:w="1276"/>
        <w:gridCol w:w="1296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Формирование современной городской среды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бюджет Ипатовского городского округа Ставропольского края (далее - местный бюджет)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средства Ставропольского края (далее краевой бюджет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4 2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ю по работе с территориями Ипатовского городского округа Ставропольского края (далее – управлени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у бюджетному учреждению по физической культуре и спорту «Прогресс» (далее – Прогрес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Современная городская среда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мест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4 2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Прогрес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общественных территорий Ипатовского городского округа</w:t>
            </w:r>
          </w:p>
          <w:p>
            <w:pPr>
              <w:pStyle w:val="Style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местный бюджет,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4 2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Прогрес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дворовых территорий Ипатовского городского округа</w:t>
            </w:r>
          </w:p>
          <w:p>
            <w:pPr>
              <w:pStyle w:val="Style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мест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Ипатовском городском округ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103" w:hanging="411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043"/>
      <w:bookmarkEnd w:id="2"/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sz w:val="28"/>
      <w:szCs w:val="28"/>
      <w:lang w:eastAsia="zxx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3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1"/>
    <w:qFormat/>
    <w:rPr/>
  </w:style>
  <w:style w:type="character" w:styleId="Style21">
    <w:name w:val="Текст концевой сноски Знак"/>
    <w:qFormat/>
    <w:rPr>
      <w:rFonts w:ascii="Times New Roman" w:hAnsi="Times New Roman" w:cs="Arial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13">
    <w:name w:val="Заголовок1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left="0" w:right="0"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0" w:right="0"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8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Т-1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55:00Z</dcterms:created>
  <dc:creator>Отдел экономичесого развития</dc:creator>
  <dc:description/>
  <cp:keywords/>
  <dc:language>en-US</dc:language>
  <cp:lastModifiedBy>user</cp:lastModifiedBy>
  <cp:lastPrinted>2018-05-30T12:00:00Z</cp:lastPrinted>
  <dcterms:modified xsi:type="dcterms:W3CDTF">2018-05-30T09:06:00Z</dcterms:modified>
  <cp:revision>4</cp:revision>
  <dc:subject/>
  <dc:title/>
</cp:coreProperties>
</file>